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НИМАНИЕ, ПЕРЕЕЗД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отрудники Госавтоинспекции совместно с представителями дистанции пути Барабинского района на железнодорожном переезде провели профилактическую акцию «Внимание, переезд!»</w:t>
      </w:r>
    </w:p>
    <w:p>
      <w:pPr>
        <w:pStyle w:val="Normal"/>
        <w:shd w:fill="FFFFFF" w:val="clear"/>
        <w:spacing w:lineRule="atLeast" w:line="259" w:before="150" w:after="159"/>
        <w:jc w:val="both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вная задача мероприятия – привлечение внимания к аварийности на железнодорожных переезд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чиной дорожно-транспортных происшествий на  железнодорожных переездах в большинстве случаев является нарушение водителями Правил дорожного движения в части выезда на железнодорожный переезд при запрещающем сигнале светоф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рганизаторы мероприятия проводили с водителями профилактические беседы, обращали внимание автолюбителей на опасные последствия нарушений правил при проезде железнодорожного переез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ицейские призывали водителей быть предельно внимательными и строго соблюдать требования ПДД при движении через железнодорожные пути. Неукоснительное их выполнение чрезвычайно важно для обеспечения безопасности всех участников дорожного движ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савтоинспекция напоминает, что пересечение железнодорожных путей запрещено при закрытом или начинающем закрываться шлагбауме (независимо от сигнала светофора); при красном сигнале светофора или запрещающем жесте дежурного по железнодорожному переезду; если к переезду в пределах видимости приближается поезд. Также запрещено пересечение железнодорожных путей вне переезда и обгон впереди идущего транспорта на железнодорожном переезде. Остановка и стоянка на железнодорожных путях также запрещена. За подобные нарушения Кодексом об административных правонарушениях для водителя предусмотрена ответственность в виде штрафа в размере 5000 рублей или лишение права управления на срок от 3 до 6 месяцев. При повторном нарушении в течение года предусматривается ответственность в виде лишения права управления на один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4:34:00Z</dcterms:created>
  <dc:creator>pch8-mishinaos</dc:creator>
  <dc:description/>
  <cp:keywords/>
  <dc:language>en-US</dc:language>
  <cp:lastModifiedBy>ГРЛС психолог</cp:lastModifiedBy>
  <dcterms:modified xsi:type="dcterms:W3CDTF">2024-09-03T10:14:00Z</dcterms:modified>
  <cp:revision>17</cp:revision>
  <dc:subject/>
  <dc:title/>
</cp:coreProperties>
</file>