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/>
        <w:t xml:space="preserve">      </w:t>
      </w:r>
      <w:r>
        <w:rPr>
          <w:b/>
          <w:sz w:val="28"/>
        </w:rPr>
        <w:t xml:space="preserve">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Железнодорожный переезд – зона повышенной опасности!»</w:t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right="-1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Железнодорожные переезды являются зоной повышенной опасности! Проблема обеспечения безопасности движения на железнодорожных переездах  является на сегодняшний день одной из основных. </w:t>
      </w:r>
    </w:p>
    <w:p>
      <w:pPr>
        <w:pStyle w:val="Normal"/>
        <w:spacing w:before="0" w:after="0"/>
        <w:ind w:right="-1" w:firstLine="425"/>
        <w:contextualSpacing/>
        <w:jc w:val="both"/>
        <w:rPr>
          <w:rStyle w:val="FontStyle12"/>
          <w:sz w:val="28"/>
        </w:rPr>
      </w:pPr>
      <w:r>
        <w:rPr>
          <w:sz w:val="28"/>
        </w:rPr>
        <w:t xml:space="preserve">  </w:t>
      </w:r>
      <w:r>
        <w:rPr>
          <w:sz w:val="28"/>
          <w:szCs w:val="26"/>
        </w:rPr>
        <w:t>В текущем году возросло количество случаев столкновений автотранспорта с подвижным составом на железнодорожных переездах с 15 до 17  случаев, в сравнении с аналогичным периодом 2018 года.</w:t>
      </w:r>
    </w:p>
    <w:p>
      <w:pPr>
        <w:pStyle w:val="Style14"/>
        <w:ind w:right="-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октября в 13.13 на железнодорожном переезде 51км перегона Стрела - Жатва, водитель автомобиля выехал на переезд в нарушение правил перед приближающимся железнодорожным составом, в результате чего допустил столкновение с локомотивом. Машинист применил экстренное торможение, но из-за малого расстояния столкновение предотвратить не удалось. В результате происшествия деформации получили оба транспортных средства.</w:t>
      </w:r>
    </w:p>
    <w:p>
      <w:pPr>
        <w:pStyle w:val="Style14"/>
        <w:ind w:right="-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7 сентября в 8.11водитель автомобиля «КАМАЗ» управлял «грузовиком» на переезде 306км перегона Топчиха – Калманка, где выехал на железнодорожное полотно перед приближающимся составом. Машинист применил экстренное торможение, но из-за малого расстояния столкновение предотвратить не удалось. Тепловоз врезался в заднюю часть прицепа «грузовика». 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К причинам трагедий на переездах относятся ошибки водителей в оценке дорожной обстановки из-за невнимательности, беспечности, небрежности, торопливости, халатности. Типичной ошибкой водителя является проезд запрещающего сигнала светофора или  закрытого шлагбаума сразу после прохода поезда, не думая о том, что по соседнему пути приближается поезд.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 привлечения  внимания   к  проблеме  обеспечения  безопасности  на  железнодорожных переездах 29 октября на железнодорожном переезде расположенного на улице Ленина города Барабинск  проведена акция «Внимание - переезд!», которую организовали сотрудники Барабинской дистанции пути и отделения ГИБДД Межмуниципального отдела МВД России «Барабинский». В  этот  день специальная комиссия провела проверку  технического  состояния  ж.д. переезда. В процессе проведения  профилактического мероприятия  организаторы проводили  разъяснительную  работу  с  водителями  автотранспортных  средств, после чего вручали им информационные  памятки и листовки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важаемые водители! Вы не только управляете источником повышенной опасности, но ведь на Вас еще лежит и колоссальная ответственность за жизни доверенные Вам, Вашими пассажирами, а соответственно и за душевное состояние родных и близких этих людей. Пожалуйста, будьте предельно бдительны, не спешите укоротить и без того короткую человеческую жизнь. 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right="-1" w:hanging="0"/>
        <w:rPr/>
      </w:pPr>
      <w:r>
        <w:rPr>
          <w:rFonts w:cs="Times New Roman" w:ascii="Times New Roman" w:hAnsi="Times New Roman"/>
          <w:b w:val="false"/>
          <w:i w:val="false"/>
        </w:rPr>
        <w:t xml:space="preserve">Старший инспектор по пропаганде БДД           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ОГИБДД МО МВД России «Барабинский»      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апитан полиции                                                                             Андрей Дамзин 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Западно-Сибирская железная дорога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Барабинская дистанция пут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Courier New" w:hAnsi="Courier New" w:cs="Courier New"/>
      <w:bCs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Текст Знак"/>
    <w:basedOn w:val="Style12"/>
    <w:qFormat/>
    <w:rPr>
      <w:rFonts w:ascii="Courier New" w:hAnsi="Courier New" w:cs="Courier New"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bCs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8:41:00Z</dcterms:created>
  <dc:creator>Дежурный РБ</dc:creator>
  <dc:description/>
  <cp:keywords/>
  <dc:language>en-US</dc:language>
  <cp:lastModifiedBy>User</cp:lastModifiedBy>
  <cp:lastPrinted>2008-02-11T10:04:00Z</cp:lastPrinted>
  <dcterms:modified xsi:type="dcterms:W3CDTF">2019-10-26T21:49:00Z</dcterms:modified>
  <cp:revision>18</cp:revision>
  <dc:subject/>
  <dc:title>                                                          Западно-Сибирская ж</dc:title>
</cp:coreProperties>
</file>