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1 по 10 октября 2020  года будет проходить Декада пожилы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го мероприятия 07.10.2020 Управление Пенсионного фонда в г.Барабинске Новосибирской области (межрайонное) проводит «прямую линию» с 10-00 до 12-00 часов по вопросам, связанным с реализацией пенсионных и социальных прав граждан старш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желающие могут получить необходимые консультации,  вопросы можно направить на адрес электронной почты: </w:t>
      </w:r>
      <w:hyperlink r:id="rId2">
        <w:r>
          <w:rPr>
            <w:rStyle w:val="InternetLink"/>
            <w:i/>
            <w:sz w:val="28"/>
            <w:szCs w:val="28"/>
          </w:rPr>
          <w:t>upfr12@064.pfr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можно получить по телефо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г.Барабинске и Барабинском районе: 8(38361)2226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г.Куйбышеве и Куйбышевском районе: 8(38362)532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Здвинском районе: 8(38363)212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ентская служба в Северном районе: 8(38360)21030;</w:t>
      </w:r>
    </w:p>
    <w:p>
      <w:pPr>
        <w:pStyle w:val="Normal"/>
        <w:jc w:val="both"/>
        <w:rPr/>
      </w:pPr>
      <w:r>
        <w:rPr>
          <w:sz w:val="28"/>
          <w:szCs w:val="28"/>
        </w:rPr>
        <w:t>Клиентская служба в Убинском районе: 8(38366)218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fr12@064.pf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064012-090200</dc:creator>
  <dc:description/>
  <cp:keywords/>
  <dc:language>en-US</dc:language>
  <cp:lastModifiedBy>064SenikNG</cp:lastModifiedBy>
  <cp:lastPrinted>1995-11-21T17:41:00Z</cp:lastPrinted>
  <dcterms:modified xsi:type="dcterms:W3CDTF">2020-09-28T06:28:00Z</dcterms:modified>
  <cp:revision>2</cp:revision>
  <dc:subject/>
  <dc:title>            07 октября отмечается Всемирный день жилья</dc:title>
</cp:coreProperties>
</file>