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«Внимание, переезд!»</w:t>
      </w:r>
    </w:p>
    <w:p>
      <w:pPr>
        <w:pStyle w:val="Normal"/>
        <w:spacing w:lineRule="auto" w:line="228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</w:rPr>
        <w:t>На Барабинской дистанции пути систематически проводится профилактическая работа по снижению количества дорожно-транспортных происшествий на железнодорожных переездах. Так, для  привлечения  внимания к  проблеме  обеспечения  безопасности  на  железнодорожных переездах, на переезде «Гортоп» станции Барабинск работники Барабинской дистанции пути совместно с представителями Госавтоинспекции и администрации Барабинского района провели акцию «Внимание, переезд!» В этот день специальная комиссия провела проверку технического  состояния ж.д. переезда. В процессе проведения рейдового мероприятия по выявлению нарушителей правил проезда, организаторы проводили  разъяснительную  работу  с  водителями  автотранспортных  средств, после чего вручали им информационные листовк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hd w:fill="FFFFFF" w:val="clear"/>
        <w:spacing w:lineRule="atLeast" w:line="290"/>
        <w:jc w:val="both"/>
        <w:rPr>
          <w:sz w:val="36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нный переезд был выбран организаторами акции не случайно. Имено на нём в марте месяце текущего года водитель автомобиля «Хундай-Туксон» управляя транспортным средством нарушил правила проезда железнодорожного переезда, выехал на его расположение при запрещающим сигнале светофора, в результате чего совершил столкновение с тепловозом «ТМ18ДМ №256». В результате дорожно-транспортного происшествия водитель транспортного средства не пострадал, однако «кроссовер» и тепловоз получил механические повреждения.</w:t>
      </w:r>
    </w:p>
    <w:p>
      <w:pPr>
        <w:pStyle w:val="Normal"/>
        <w:tabs>
          <w:tab w:val="clear" w:pos="708"/>
          <w:tab w:val="left" w:pos="7797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дно-Сибирская железная дорога и Госавтоинспекция призывает водителей соблюдать скоростной режим при приближении к железнодорожным переездам, быть предельно внимательными и строго соблюдать правила дорожного движения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бинская дистанция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ение ГИБДД МО МВД России «Барабин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Знак"/>
    <w:basedOn w:val="Style14"/>
    <w:qFormat/>
    <w:rPr>
      <w:rFonts w:ascii="Courier New" w:hAnsi="Courier New" w:cs="Courier New"/>
      <w:bCs/>
      <w:sz w:val="24"/>
      <w:szCs w:val="24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710"/>
      <w:jc w:val="both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6:00Z</dcterms:created>
  <dc:creator>USER</dc:creator>
  <dc:description/>
  <cp:keywords/>
  <dc:language>en-US</dc:language>
  <cp:lastModifiedBy>User</cp:lastModifiedBy>
  <dcterms:modified xsi:type="dcterms:W3CDTF">2019-07-25T16:32:00Z</dcterms:modified>
  <cp:revision>14</cp:revision>
  <dc:subject/>
  <dc:title/>
</cp:coreProperties>
</file>