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Автовладельцы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ьте своё время и день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владельцы и Автолюбители обращаются в подразделения ГИБДД для получения государственной услуги связанной с регистрацией транспортных средств.  Сегодня гражданам не нужно простаивать очереди для получения данной услуги. Для этого воспользуйтесь государственными услугами через интернет. Чтобы это сделать,  необходимо зарегистрироваться на портал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Регистрацию можно пройти самому, но самый простой и быстрый способ получения Подтверждённой учётной записи обратиться в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Центры обслуживания</w:t>
        </w:r>
      </w:hyperlink>
      <w:r>
        <w:rPr>
          <w:sz w:val="28"/>
          <w:szCs w:val="28"/>
        </w:rPr>
        <w:t xml:space="preserve"> (МФЦ, Пенсионный Фонд и другие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егодня оплачивать государственную пошлину, связанную с регистрацией транспортных средств можно со скидкой 30%. Например: зарегистрировать автомобиль с получением государственных регистрационных знаков стоит 2850 руб., а при обращении и оплату через портал Госуслуг процедура стоит 199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скидку по оплате государственной пошлины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ать заявление на услугу через портал Госуслуг.</w:t>
      </w:r>
    </w:p>
    <w:p>
      <w:pPr>
        <w:pStyle w:val="Normal"/>
        <w:jc w:val="both"/>
        <w:rPr/>
      </w:pPr>
      <w:r>
        <w:rPr>
          <w:sz w:val="28"/>
          <w:szCs w:val="28"/>
        </w:rPr>
        <w:t>2. Подождать, пока ведомство выставит счет на оплату пошлины по Вашему заявлению в Личном кабинете и перейти к оплате.</w:t>
      </w:r>
    </w:p>
    <w:p>
      <w:pPr>
        <w:pStyle w:val="Normal"/>
        <w:jc w:val="both"/>
        <w:rPr/>
      </w:pPr>
      <w:r>
        <w:rPr>
          <w:sz w:val="28"/>
          <w:szCs w:val="28"/>
        </w:rPr>
        <w:t>3. Выбрать безналичный способ для оплаты госпош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нковская карта (MasterСard, Visa, Ми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кошелек (Webmoney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ильный телефон (Федеральные операторы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ошлин доступна только физическим лиц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— оплатить госпошлину со скидкой можно также через мобильное приложение Госуслуг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Напоминаем Автовладельцам график приёма граждан 2 регистрационным отделением  2 МОЭТН и РАМТС ГИБДД по регистрации транспортных средств, расположенным по адресу: 632383, Новосибирская область, г. Куйбышев, ул. Партизанская, 109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ник с 09.00 до 18.00, обед с 13.00 до 14.00; </w:t>
      </w:r>
    </w:p>
    <w:p>
      <w:pPr>
        <w:pStyle w:val="Style16"/>
        <w:jc w:val="both"/>
        <w:rPr/>
      </w:pPr>
      <w:r>
        <w:rPr>
          <w:sz w:val="28"/>
          <w:szCs w:val="28"/>
        </w:rPr>
        <w:t>- Четверг с 09.00 до 18.00, обед с 13.00 до 14.00;</w:t>
      </w:r>
    </w:p>
    <w:p>
      <w:pPr>
        <w:pStyle w:val="Style16"/>
        <w:jc w:val="both"/>
        <w:rPr/>
      </w:pPr>
      <w:r>
        <w:rPr>
          <w:sz w:val="28"/>
          <w:szCs w:val="28"/>
        </w:rPr>
        <w:t>- Пятница с 09.00 до 17.00, обед с 13.00 до 14.00;</w:t>
      </w:r>
    </w:p>
    <w:p>
      <w:pPr>
        <w:pStyle w:val="Style16"/>
        <w:jc w:val="both"/>
        <w:rPr/>
      </w:pPr>
      <w:r>
        <w:rPr>
          <w:sz w:val="28"/>
          <w:szCs w:val="28"/>
        </w:rPr>
        <w:t>- Суббота с 08.00 до 15.00, обед с 12.00 до 13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граждане также имеют возможность записаться для оказания государственной услуги по телефону 8 (38362) 64 – 4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2 регистрационного отделения  2 МОЭТН и 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У МВД России по Новосибир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дполковник полиции                                                              Сергей Избиц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s://esia.gosuslugi.ru/public/r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25:00Z</dcterms:created>
  <dc:creator>Bill</dc:creator>
  <dc:description/>
  <cp:keywords/>
  <dc:language>en-US</dc:language>
  <cp:lastModifiedBy>Класс службы ГИБДД</cp:lastModifiedBy>
  <dcterms:modified xsi:type="dcterms:W3CDTF">2020-11-24T03:30:00Z</dcterms:modified>
  <cp:revision>24</cp:revision>
  <dc:subject/>
  <dc:title/>
</cp:coreProperties>
</file>