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АВТОВЛАДЕЛЬЦ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ВНИМАТЕЛЬНЫ  ПРИ ПОКУПКЕ АВТОМОБИЛ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совершении регистрационных действий транспортных средств приходиться сталкиваться с ситуациями, когда  автовладельцы при покупке автомобилей совершают много ошибок, разберём некоторые часто встречающиес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е при покупке автомобиля не обращают внимание на установленный под капотом двигатель. В настоящее время при совершении регистрации автомобиля в обязательном порядке сотрудниками ГИБДД сверяется установленный двигатель. Обращается внимание на установленную модель двигателя. Простыми словами, та модель двигателя, которая указана в  ПТС,  должна соответствовать модели двигателя  установленного в автомобиле. Одним из критериев начисления транспортного налога являются лошадиные силы, поэтому двигатель должен соответствовать указанной в ПТС модели. В случае расхождения модели двигателя установленного в автомобиле с данными в ПТС регистрационное подразделение отказывает в совершении регистрации автотранспорта. Поэтому, уважаемые Автовладельцы, при покупке автомобиля сверяйте не только кузовные и рамные номера, но и модель установленного двигател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также обратить внимание граждан на качество заполнения Договоров купли – продажи транспортных средств. При проверке документов для регистрации государственными инспекторами регистрационного подразделения выявляются ошибки и неправильность составления данного документа. Поэтому граждане тратят дополнительное время для устранения выявленных недостатков, а некоторым приходится встречаться с продавцами для переоформления Договоров. Будьте очень внимательны при составлении данного документ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при совершении сделки купли продажи необходимо заполнить графы в ПТС «Наименование (ФИО) собственника», «Адрес», «Дата продажи» и «Документ на право собственности». После заполнения данных граф необходимо поставить подпись в ПТС «Прежнему собственнику» и «Настоящему собственнику», т.е. новому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ем Автовладельцам график приёма граждан 2 регистрационным отделением  2 МОЭТН и РАМТС ГИБДД по регистрации транспортных средств, расположенным по адресу: 632383, Новосибирская область, г. Куйбышев, ул. Партизанская, 109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орник с 09.00 до 18.00, обед с 13.00 до 14.00; </w:t>
      </w:r>
    </w:p>
    <w:p>
      <w:pPr>
        <w:pStyle w:val="Style16"/>
        <w:jc w:val="both"/>
        <w:rPr/>
      </w:pPr>
      <w:r>
        <w:rPr>
          <w:sz w:val="28"/>
          <w:szCs w:val="28"/>
        </w:rPr>
        <w:t>- Четверг с 09.00 до 18.00, обед с 13.00 до 14.00;</w:t>
      </w:r>
    </w:p>
    <w:p>
      <w:pPr>
        <w:pStyle w:val="Style16"/>
        <w:jc w:val="both"/>
        <w:rPr/>
      </w:pPr>
      <w:r>
        <w:rPr>
          <w:sz w:val="28"/>
          <w:szCs w:val="28"/>
        </w:rPr>
        <w:t>- Пятница с 09.00 до 17.00, обед с 13.00 до 14.00;</w:t>
      </w:r>
    </w:p>
    <w:p>
      <w:pPr>
        <w:pStyle w:val="Style16"/>
        <w:jc w:val="both"/>
        <w:rPr/>
      </w:pPr>
      <w:r>
        <w:rPr>
          <w:sz w:val="28"/>
          <w:szCs w:val="28"/>
        </w:rPr>
        <w:t>- Суббота с 08.00 до 15.00, обед с 12.00 до 13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 граждане также имеют возможность записаться для оказания государственной услуги по телефону 8 (38362) 64 – 4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Начальник 2 регистрационного отделения  2 МОЭТН и РАМТС ГИБДД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У МВД России по Новосибирской области</w:t>
      </w:r>
    </w:p>
    <w:p>
      <w:pPr>
        <w:pStyle w:val="Style16"/>
        <w:rPr/>
      </w:pPr>
      <w:r>
        <w:rPr>
          <w:sz w:val="28"/>
          <w:szCs w:val="28"/>
        </w:rPr>
        <w:t>подполковник полиции                                                               Сергей Избицки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25:00Z</dcterms:created>
  <dc:creator>Bill</dc:creator>
  <dc:description/>
  <cp:keywords/>
  <dc:language>en-US</dc:language>
  <cp:lastModifiedBy>Класс службы ГИБДД</cp:lastModifiedBy>
  <dcterms:modified xsi:type="dcterms:W3CDTF">2020-11-24T03:32:00Z</dcterms:modified>
  <cp:revision>24</cp:revision>
  <dc:subject/>
  <dc:title/>
</cp:coreProperties>
</file>