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фильная смена по ПДД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Лето - наилучшая пора для общения с друзьями, постоянная смена впечатлений, встреча с неизвестными, подчас экзотическими уголками природы. Это время, когда дети имеют возможность снять психологическое напряжение, накопившееся за год.   Ну, где ещё школьник почувствует себя раскрепощённым, свободным, независимым как не в период летних каникул, на школьных площадках, в лагерях?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упреждения роста детского дорожно-транспортного травматизма необходимо обучение детей школьного возраста правилам безопасного поведения на улице и формирование у них специальных навыков. Если взрослый может контролировать свое поведение на улице, то для ребенка это весьма проблематично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фильная смена, организованная Управлением образования</w:t>
      </w:r>
      <w:r>
        <w:rPr>
          <w:color w:val="000000"/>
          <w:sz w:val="28"/>
          <w:szCs w:val="28"/>
        </w:rPr>
        <w:t xml:space="preserve"> администрации Барабинского района и Барабинской Госавтоиспекцией проводится в пришкольных лагерях. В минувшую пятницу такая смена прошла в пришкольном лагере Новоспасской школы. Её участниками стали воспитанники «лагеря» в возрасте от 7 до 15 лет, которые окунулись в атмосферу позитивного общения, изучения Правил дорожного движения, полезного и приятного время провождения.</w:t>
      </w:r>
      <w:r>
        <w:rPr>
          <w:sz w:val="28"/>
          <w:szCs w:val="28"/>
        </w:rPr>
        <w:t xml:space="preserve"> Целями и задачами смены являются: активизация работы по предупреждению дорожно-транспортного травматизма, пропаганды безопасного поведения на улицах и дорогах, добросовестного выполнения правил дорожного движения, как необходимого элемента сохранения своей жизни; привлечение к участию в пропаганде ПДД среди детей и подростков;</w:t>
      </w:r>
      <w:r>
        <w:rPr>
          <w:color w:val="000000"/>
          <w:sz w:val="28"/>
          <w:szCs w:val="28"/>
        </w:rPr>
        <w:t xml:space="preserve"> воспитание чувства ответственности, культуры безопасного поведения на дорогах и улицах, </w:t>
      </w:r>
      <w:r>
        <w:rPr>
          <w:sz w:val="28"/>
          <w:szCs w:val="28"/>
        </w:rPr>
        <w:t>самостоятельности в принятии правильных решений; развитие внимательности и вежливости во взаимоотношениях участников дорожного движения; формирование целостной системы знаний, умений и навыков безопасного поведения на дорогах, интеллектуальное развитие и оздоровление подрастающего поколен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даря этой работе закладываются основы формирования культуры общения, толерантности. В процессе обучения ребята познакомились с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сторией и развитием Правил дорожного движения, узнали о автотранспорте - легковом, грузовом, общественном, а герои мультфильма «Безопасность на дороге» ещё раз напомнили ребятам, по чему так важно знать, а главное – выполнять Правила дорожного движе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по пропаганде БДД</w:t>
      </w:r>
    </w:p>
    <w:p>
      <w:pPr>
        <w:pStyle w:val="Normal"/>
        <w:ind w:left="709"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ения ГИБДД МО МВД России «Барабинский»</w:t>
      </w:r>
    </w:p>
    <w:p>
      <w:pPr>
        <w:pStyle w:val="Normal"/>
        <w:ind w:left="709" w:right="26" w:hanging="0"/>
        <w:jc w:val="both"/>
        <w:rPr/>
      </w:pPr>
      <w:r>
        <w:rPr>
          <w:sz w:val="28"/>
          <w:szCs w:val="28"/>
        </w:rPr>
        <w:t>капитан полиции                                                                                   Андрей Дамзин</w:t>
      </w:r>
    </w:p>
    <w:sectPr>
      <w:type w:val="nextPage"/>
      <w:pgSz w:w="11906" w:h="16838"/>
      <w:pgMar w:left="851" w:right="539" w:gutter="0" w:header="0" w:top="284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40:00Z</dcterms:created>
  <dc:creator>Admin</dc:creator>
  <dc:description/>
  <cp:keywords/>
  <dc:language>en-US</dc:language>
  <cp:lastModifiedBy>User</cp:lastModifiedBy>
  <cp:lastPrinted>2010-06-21T16:45:00Z</cp:lastPrinted>
  <dcterms:modified xsi:type="dcterms:W3CDTF">2019-06-23T17:05:00Z</dcterms:modified>
  <cp:revision>16</cp:revision>
  <dc:subject/>
  <dc:title>МОУ «Куйбышевская средняя общеобразовательная школа»</dc:title>
</cp:coreProperties>
</file>