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владельцы! Будьте внимательны при покупке автомобиля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вершении регистрационных действий приходиться сталкиваться с ситуацией, когда  автовладельцы при покупке автомобилей не обращают внимание на установленный под капотом двигатель. В настоящее время при совершении регистрации автомобиля в обязательном порядке сотрудниками ГИБДД сверяется установленный двигатель. Обращается внимание на установленную модель двигателя. Простыми словами, та модель двигателя, которая указана в  ПТС,  должна соответствовать модели двигателя  установленного в автомобиле. Одним из критериев начисления транспортного налога являются лошадиные силы, поэтому двигатель должен соответствовать указанной в ПТС модели. В случае расхождения модели двигателя установленного в автомобиле с данными в ПТС регистрационное подразделение отказывает в совершении регистрации автотранспорта. Поэтому, уважаемые Автовладельцы, при покупке автомобиля сверяйте не только кузовные и рамные номера, но и модель установленного двигателя.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ершении напомню ещё раз, что процедуру совершения регистрационных действий можно получить без очереди воспользовавшись государственными услугами через интернет. Это в свою очередь экономит Ваше время и деньги, так как оплачивать государственную пошлину за регистрационные действия при обращении через портал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на 30%  дешев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2 регистрационного отделения  </w:t>
      </w:r>
    </w:p>
    <w:p>
      <w:pPr>
        <w:pStyle w:val="Style16"/>
        <w:rPr/>
      </w:pPr>
      <w:r>
        <w:rPr>
          <w:sz w:val="28"/>
          <w:szCs w:val="28"/>
        </w:rPr>
        <w:t xml:space="preserve">2 МОЭТН и РАМТС ГИБДД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У МВД России по Новосибирской области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ргей Изб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41:00Z</dcterms:created>
  <dc:creator>Bill</dc:creator>
  <dc:description/>
  <dc:language>en-US</dc:language>
  <cp:lastModifiedBy>Класс службы ГИБДД</cp:lastModifiedBy>
  <dcterms:modified xsi:type="dcterms:W3CDTF">2020-08-19T08:41:00Z</dcterms:modified>
  <cp:revision>2</cp:revision>
  <dc:subject/>
  <dc:title/>
</cp:coreProperties>
</file>