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Пьяную «дюжину» поймали автоинспекторы за выходны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0" w:right="-1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показывает статистика, люди гибнут по собственной глупости, самонадеянности, из-за безответственности и невежества. Из-за того, что свои интересы ставят превыше законов совести и законов страны. </w:t>
      </w:r>
    </w:p>
    <w:p>
      <w:pPr>
        <w:pStyle w:val="Normal"/>
        <w:ind w:right="-1" w:firstLine="284"/>
        <w:jc w:val="both"/>
        <w:rPr/>
      </w:pPr>
      <w:r>
        <w:rPr>
          <w:sz w:val="28"/>
          <w:szCs w:val="28"/>
        </w:rPr>
        <w:t>В своей самонадеянности человек за рулем считает неуязвимыми себя и своих родных, сидящих в его машине. Напрасно!</w:t>
      </w:r>
    </w:p>
    <w:p>
      <w:pPr>
        <w:pStyle w:val="Normal"/>
        <w:ind w:right="-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 итогам 9 месяцев 2019 года на территории города Новосибирска Новосибирской области по вине водителей в состоянии опьянения зарегистрировано 133 дорожно-транспортных происшествия, в которых погибло 43 человека и 180 человек получили травмы различной степени тяжести. </w:t>
        <w:br/>
      </w:r>
      <w:r>
        <w:rPr>
          <w:sz w:val="28"/>
          <w:szCs w:val="28"/>
        </w:rPr>
        <w:t xml:space="preserve">     В целях предупреждения дорожно – транспортных происшествий, минимизации их последствий, а так же выявления водителей управляющих транспортными средствами в состоянии опьянения и привлечения их к административной ответственности, на территории Барабинского и Здвинского района, </w:t>
      </w:r>
      <w:r>
        <w:rPr>
          <w:color w:val="000000"/>
          <w:sz w:val="28"/>
          <w:szCs w:val="28"/>
          <w:shd w:fill="FFFFFF" w:val="clear"/>
        </w:rPr>
        <w:t xml:space="preserve">в период с 11 по 14 октября, </w:t>
      </w:r>
      <w:r>
        <w:rPr>
          <w:sz w:val="28"/>
          <w:szCs w:val="28"/>
        </w:rPr>
        <w:t>проводилось профилактическое мероприятие «Нетрезвый водитель».</w:t>
      </w:r>
      <w:r>
        <w:rPr>
          <w:color w:val="000000"/>
          <w:sz w:val="28"/>
          <w:szCs w:val="28"/>
          <w:shd w:fill="FFFFFF" w:val="clear"/>
        </w:rPr>
        <w:t xml:space="preserve"> Его итогами стали: 9 водителей, которые управляли транспортными средствами в нетрезвом состоянии, а так же с признаками алкогольного опьянения и которые отказались пройти освидетельствование на состояние опьянения. За эти нарушения они будут привлечены к административной ответственности; в отношении ещё 1 водителя возбуждено уголовное дело (за повторное управление транспортом в пьяном виде). </w:t>
      </w:r>
    </w:p>
    <w:p>
      <w:pPr>
        <w:pStyle w:val="Normal"/>
        <w:tabs>
          <w:tab w:val="clear" w:pos="708"/>
          <w:tab w:val="left" w:pos="810" w:leader="none"/>
        </w:tabs>
        <w:ind w:right="-1" w:firstLine="284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За 9 месяцев текущего года выявлено и отстранено от управления транспортными средствами 146 водителей находившихся в состоянии опьянения, возбуждено 48 уголовных дел по статье 264 прим.1 УК РФ за повторное управление транспортным средством в состоянии алкогольного опьянения или отказ от медицинского освидетельствования.</w:t>
      </w:r>
    </w:p>
    <w:p>
      <w:pPr>
        <w:pStyle w:val="Normal"/>
        <w:tabs>
          <w:tab w:val="clear" w:pos="708"/>
          <w:tab w:val="left" w:pos="810" w:leader="none"/>
        </w:tabs>
        <w:ind w:right="-1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важаемые граждане! </w:t>
      </w:r>
      <w:r>
        <w:rPr>
          <w:sz w:val="28"/>
          <w:szCs w:val="28"/>
        </w:rPr>
        <w:t xml:space="preserve">От Вашей гражданской ответственности и грамотных действий, может зависеть здоровье и жизнь других участников дорожного движения. При выявлении водителя, находящегося в нетрезвом виде, который собирается сесть за руль и продолжить свой «пьяный вояж» по улицам города или поселка, неся смертельную опасность всем участникам дорожного движения, нужно всего то сделать </w:t>
      </w:r>
      <w:r>
        <w:rPr>
          <w:b/>
          <w:sz w:val="28"/>
          <w:szCs w:val="28"/>
        </w:rPr>
        <w:t>звонок по телефону 2-20-00, 112 с сотового телефона (звонок бесплатный), либо по телефону 02</w:t>
      </w:r>
      <w:r>
        <w:rPr>
          <w:sz w:val="28"/>
          <w:szCs w:val="28"/>
        </w:rPr>
        <w:t xml:space="preserve">, сообщить где находится нарушитель, модель, цвет автомобиля и назвать (хотя бы) цифры государственного номера. </w:t>
      </w:r>
    </w:p>
    <w:p>
      <w:pPr>
        <w:pStyle w:val="Normal"/>
        <w:tabs>
          <w:tab w:val="clear" w:pos="708"/>
          <w:tab w:val="left" w:pos="810" w:leader="none"/>
        </w:tabs>
        <w:ind w:right="-1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! В ваших силах спасти чью то жизнь!</w:t>
      </w:r>
    </w:p>
    <w:p>
      <w:pPr>
        <w:pStyle w:val="Normal"/>
        <w:tabs>
          <w:tab w:val="clear" w:pos="708"/>
          <w:tab w:val="left" w:pos="810" w:leader="none"/>
        </w:tabs>
        <w:ind w:right="-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по пропаганде БДД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ения ГИБДД МО МВД России «Барабинский»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капитан полиции                                                                             Андрей Дамзи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67" w:right="-1050" w:hanging="0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1:49:00Z</dcterms:created>
  <dc:creator>Евгенич</dc:creator>
  <dc:description/>
  <cp:keywords/>
  <dc:language>en-US</dc:language>
  <cp:lastModifiedBy>Класс службы ГИБДД</cp:lastModifiedBy>
  <dcterms:modified xsi:type="dcterms:W3CDTF">2019-10-15T02:38:00Z</dcterms:modified>
  <cp:revision>11</cp:revision>
  <dc:subject/>
  <dc:title>«Нетрезвый водитель»</dc:title>
</cp:coreProperties>
</file>