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БДД напоминает! Госуслуги – это выгодно и удобно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владельцы и Автолюбители обращаются в подразделения ГИБДД для получения государственных услуг связанных с регистрацией транспортных средств и получением или заменой водительских удостоверений.  Сегодня гражданам не нужно простаивать очереди для получения данных услуг. Для этого воспользуйтесь государственными услугами через интернет. Чтобы это сделать,  необходимо зарегистрироваться на портал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Регистрацию можно пройти самому, но самый простой и быстрый способ получения Подтверждённой учётной записи обратиться в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Центры обслуживания</w:t>
        </w:r>
      </w:hyperlink>
      <w:r>
        <w:rPr>
          <w:sz w:val="28"/>
          <w:szCs w:val="28"/>
        </w:rPr>
        <w:t xml:space="preserve"> (МФЦ, Пенсионный Фонд и другие). </w:t>
      </w:r>
    </w:p>
    <w:p>
      <w:pPr>
        <w:pStyle w:val="Style1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оплачивать государственную пошлину, связанную с регистрацией транспортных средств и получением или заменой водительских удостоверений можно со скидкой 30%. Например: зарегистрировать автомобиль с получением государственных регистрационных знаков стоит 2850 руб., а при обращении и оплату через портал Госуслуг процедура стоит 1995 руб.; замена и выдача водительских удостоверений стоит 2000 рублей, а при обращении и оплату через портал Госуслуг процедура стоит 1400 рубл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скидку по оплате государственной пошлины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ать заявление на услугу через портал Гос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2. Подождать, пока ведомство выставит счет на оплату пошлины по Вашему заявлению в Личном кабинете и перейти к о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брать безналичный способ для оплаты госпош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нковская карта (MasterСard, Visa, Ми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кошелек (Webmoney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бильный телефон (Федеральные операторы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ошлин доступна только физическим лица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— оплатить госпошлину со скидкой можно также через мобильное приложение Госуслу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8 МОТНиРАМТС ГИБДД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У МВД России по Новосибирской области                           Сергей  Изб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ВТОВЛАДЕЛЬЦЫ БУДЬТЕ ВНИМАТЕЛЬ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КУПКЕ АВТОМОБИЛ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ершении регистрационных действий приходиться сталкиваться с ситуацией, когда  автовладельцы при покупке автомобилей не обращают внимание на установленный под капотом двигатель. В настоящее время при совершении регистрации автомобиля в обязательном порядке сотрудниками ГИБДД сверяется установленный двигатель. Обращается внимание на установленную модель двигателя. Простыми словами, та модель двигателя, которая указана в  ПТС,  должна соответствовать модели двигателя  установленного в автомобиле. Одним из критериев начисления транспортного налога являются лошадиные силы, поэтому двигатель должен соответствовать указанной в ПТС модели. В случае расхождения модели двигателя установленного в автомобиле с данными в ПТС регистрационное подразделение отказывает в совершении регистрации автотранспорта. Поэтому, уважаемые Автовладельцы, при покупке автомобиля сверяйте не только кузовные и рамные номера, но и модель установленного двигателя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напомню ещё раз, что процедуру совершения регистрационных действий можно получить без очереди воспользовавшись государственными услугами через интернет. Это в свою очередь экономит Ваше время и деньги, так как оплачивать государственную пошлину за регистрационные действия при обращении через портал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тало на 30%  дешев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8 МОТНиРАМТС ГИБДД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У МВД России по Новосибирской области                                С.А. Изб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s://esia.gosuslugi.ru/public/ra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25:00Z</dcterms:created>
  <dc:creator>Bill</dc:creator>
  <dc:description/>
  <cp:keywords/>
  <dc:language>en-US</dc:language>
  <cp:lastModifiedBy>User</cp:lastModifiedBy>
  <dcterms:modified xsi:type="dcterms:W3CDTF">2020-07-14T14:44:00Z</dcterms:modified>
  <cp:revision>14</cp:revision>
  <dc:subject/>
  <dc:title/>
</cp:coreProperties>
</file>