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134" w:firstLine="284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Внимание, переезд!»</w:t>
      </w:r>
    </w:p>
    <w:p>
      <w:pPr>
        <w:pStyle w:val="Normal"/>
        <w:spacing w:lineRule="auto" w:line="228"/>
        <w:ind w:left="1134" w:firstLine="284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28"/>
        <w:ind w:left="1134" w:firstLine="284"/>
        <w:jc w:val="both"/>
        <w:rPr/>
      </w:pPr>
      <w:r>
        <w:rPr>
          <w:bCs/>
          <w:iCs/>
          <w:sz w:val="28"/>
          <w:szCs w:val="28"/>
        </w:rPr>
        <w:t>Подразделениями Госавтоинспекции на постоянной основе организовано взаимодействие с ОАО «РЖД» Западно – Сибирской железной дороги по обеспечению безопасности дорожного движения на железнодорожных переездах. Продолжающиеся нарушения водителями транспортных средств правил проезда через железнодорожные переезды в большинстве случаев завершаются гибелью и травмированием людей.</w:t>
      </w:r>
    </w:p>
    <w:p>
      <w:pPr>
        <w:pStyle w:val="Normal"/>
        <w:spacing w:lineRule="auto" w:line="228"/>
        <w:ind w:left="1134"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целях соблюдения требований действующего законодательства в области безопасности дорожного движения, а так же для усиления профилактической работы и контроля за обеспечением безопасности движения на железнодорожных переездах в период с 10 по11 апреля на территории Новосибирской области проводилось специальное профилактическое мероприятие под условным названием «Внимание, переезд!».</w:t>
      </w:r>
    </w:p>
    <w:p>
      <w:pPr>
        <w:pStyle w:val="Normal"/>
        <w:ind w:left="113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минувший четверг на переезде расположенном на переулке Водопроводный, администрация Барабинского района, совместно работниками Барабинской дистанции пути и представителем Барабинской Госавтоинспекции провели акцию с одноимённым названием.</w:t>
      </w:r>
    </w:p>
    <w:p>
      <w:pPr>
        <w:pStyle w:val="Normal"/>
        <w:ind w:left="113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день специальная комиссия провела проверку технического  состояния ж.д. переезда. В процессе проведения рейдового мероприятия по выявлению нарушителей правил проезда, организаторы проводили  разъяснительную  работу  с  водителями  автотранспортных  средств, после чего вручали им информационные  памятки и листовки. </w:t>
      </w:r>
    </w:p>
    <w:p>
      <w:pPr>
        <w:pStyle w:val="Style16"/>
        <w:numPr>
          <w:ilvl w:val="0"/>
          <w:numId w:val="0"/>
        </w:numPr>
        <w:ind w:left="1134"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ind w:left="113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по пропаганде БДД</w:t>
        <w:tab/>
      </w:r>
    </w:p>
    <w:p>
      <w:pPr>
        <w:pStyle w:val="Normal"/>
        <w:ind w:left="113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ения ГИБДД МО МВД России «Барабинский»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итан полиции                                                                             Андрей Дамзин</w:t>
      </w:r>
    </w:p>
    <w:p>
      <w:pPr>
        <w:pStyle w:val="Style16"/>
        <w:numPr>
          <w:ilvl w:val="0"/>
          <w:numId w:val="0"/>
        </w:numPr>
        <w:ind w:left="113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basedOn w:val="Style14"/>
    <w:qFormat/>
    <w:rPr>
      <w:rFonts w:ascii="Courier New" w:hAnsi="Courier New" w:cs="Courier New"/>
      <w:bCs/>
      <w:sz w:val="24"/>
      <w:szCs w:val="24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8:08:00Z</dcterms:created>
  <dc:creator>USER</dc:creator>
  <dc:description/>
  <cp:keywords/>
  <dc:language>en-US</dc:language>
  <cp:lastModifiedBy>OLGA</cp:lastModifiedBy>
  <dcterms:modified xsi:type="dcterms:W3CDTF">2019-04-13T18:10:00Z</dcterms:modified>
  <cp:revision>6</cp:revision>
  <dc:subject/>
  <dc:title/>
</cp:coreProperties>
</file>