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Барабинские автоинспекторы проводят в школах уроки безопас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</w:rPr>
      </w:pPr>
      <w:r>
        <w:rPr>
          <w:sz w:val="28"/>
        </w:rPr>
        <w:t xml:space="preserve">В 2020 году, на территории Барабинского района, с участием детей было совершено 1 дорожно-транспортное происшествие, в котором несовершеннолетний велосипедист получил телесные повреждения. В Здвинском районе дорожных происшествий с несовершеннолетними зарегистрировано не было. </w:t>
      </w:r>
    </w:p>
    <w:p>
      <w:pPr>
        <w:pStyle w:val="Normal"/>
        <w:ind w:left="-360" w:right="-5" w:firstLine="360"/>
        <w:jc w:val="both"/>
        <w:rPr>
          <w:sz w:val="28"/>
        </w:rPr>
      </w:pPr>
      <w:r>
        <w:rPr>
          <w:sz w:val="28"/>
        </w:rPr>
        <w:t xml:space="preserve">Ежегодно в канун нового учебного года отделением ГИБДД проводятся мероприятия по обследованию улично-дорожной сети в близи дошкольных и общеобразовательных учреждений. Обследуются школы на предмет проводящийся работы с детьми по профилактике детского дорожно- транспортного травматизма.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</w:rPr>
        <w:t>Уже не первый год</w:t>
      </w:r>
      <w:r>
        <w:rPr>
          <w:sz w:val="28"/>
          <w:szCs w:val="28"/>
        </w:rPr>
        <w:t xml:space="preserve"> Барабинской Госавтоинспекцией проводятся профилактические беседы в общеобразовательных учреждениях. Цели и задачи мероприятия - предупреждение и профилактика детского дорожно – транспортного травматизма. 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>Такие уроки помогают ученикам образовательных учреждений обновить уже имеющиеся у них знания и при возникновении чрезвычайной ситуации суметь принять правильное решение, а в идеальном варианте – стараться избегать таких случаев.</w:t>
      </w:r>
    </w:p>
    <w:p>
      <w:pPr>
        <w:pStyle w:val="Normal"/>
        <w:ind w:left="-36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  <w:t>Старший инспектор по пропаганде БДД ОГИБДД</w:t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  <w:t>Межмуниципального отдела МВД России «Барабинский»</w:t>
      </w:r>
    </w:p>
    <w:p>
      <w:pPr>
        <w:pStyle w:val="Normal"/>
        <w:ind w:left="-360" w:right="-5" w:hanging="0"/>
        <w:rPr/>
      </w:pPr>
      <w:r>
        <w:rPr>
          <w:sz w:val="28"/>
          <w:szCs w:val="28"/>
        </w:rPr>
        <w:t>капитан полиции Андрей Дамзи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51:00Z</dcterms:created>
  <dc:creator>Евгенич</dc:creator>
  <dc:description/>
  <cp:keywords/>
  <dc:language>en-US</dc:language>
  <cp:lastModifiedBy>Класс службы ГИБДД</cp:lastModifiedBy>
  <dcterms:modified xsi:type="dcterms:W3CDTF">2020-09-03T07:46:00Z</dcterms:modified>
  <cp:revision>14</cp:revision>
  <dc:subject/>
  <dc:title/>
</cp:coreProperties>
</file>