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286000</wp:posOffset>
            </wp:positionH>
            <wp:positionV relativeFrom="paragraph">
              <wp:posOffset>24130</wp:posOffset>
            </wp:positionV>
            <wp:extent cx="609600" cy="77533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 БАРАБИНСКОГО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 xml:space="preserve">                                        </w:t>
      </w: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</w:t>
      </w:r>
    </w:p>
    <w:p>
      <w:pPr>
        <w:pStyle w:val="24"/>
        <w:shd w:fill="auto" w:val="clear"/>
        <w:spacing w:before="0" w:after="0"/>
        <w:ind w:left="20" w:firstLine="704"/>
        <w:rPr>
          <w:rStyle w:val="211"/>
          <w:bCs w:val="false"/>
          <w:sz w:val="28"/>
          <w:szCs w:val="28"/>
          <w:lang w:val="ru-RU"/>
        </w:rPr>
      </w:pPr>
      <w:r>
        <w:rPr>
          <w:rFonts w:cs="Times New Roman"/>
          <w:color w:val="000000"/>
          <w:sz w:val="27"/>
          <w:szCs w:val="27"/>
          <w:lang w:val="ru-RU"/>
        </w:rPr>
      </w:r>
    </w:p>
    <w:p>
      <w:pPr>
        <w:pStyle w:val="24"/>
        <w:ind w:left="20" w:hanging="0"/>
        <w:rPr>
          <w:rFonts w:eastAsia="Tahoma"/>
          <w:bCs w:val="false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б утверждении </w:t>
      </w:r>
      <w:r>
        <w:rPr>
          <w:rFonts w:eastAsia="Tahoma"/>
          <w:bCs w:val="false"/>
          <w:color w:val="000000"/>
          <w:sz w:val="28"/>
          <w:szCs w:val="28"/>
          <w:lang w:val="ru-RU" w:eastAsia="ru-RU"/>
        </w:rPr>
        <w:t>нормативных затрат на обеспечение функций администрации Барабинского района и подведомственных казенных учреждений</w:t>
      </w:r>
    </w:p>
    <w:p>
      <w:pPr>
        <w:pStyle w:val="24"/>
        <w:shd w:fill="auto" w:val="clear"/>
        <w:spacing w:before="0" w:after="0"/>
        <w:ind w:left="20" w:hanging="0"/>
        <w:rPr>
          <w:rStyle w:val="211"/>
          <w:bCs w:val="false"/>
          <w:sz w:val="28"/>
          <w:szCs w:val="28"/>
        </w:rPr>
      </w:pPr>
      <w:r>
        <w:rPr>
          <w:rFonts w:eastAsia="Tahoma"/>
          <w:bCs w:val="false"/>
          <w:color w:val="000000"/>
          <w:sz w:val="28"/>
          <w:szCs w:val="28"/>
          <w:lang w:val="ru-RU" w:eastAsia="ru-RU"/>
        </w:rPr>
      </w:r>
    </w:p>
    <w:p>
      <w:pPr>
        <w:pStyle w:val="24"/>
        <w:ind w:left="-900"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            </w:t>
      </w:r>
      <w:r>
        <w:rPr>
          <w:b w:val="false"/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  <w:lang w:val="ru-RU"/>
          </w:rPr>
          <w:t>частью 5 статьи 19</w:t>
        </w:r>
      </w:hyperlink>
      <w:r>
        <w:rPr>
          <w:b w:val="false"/>
          <w:sz w:val="28"/>
          <w:szCs w:val="28"/>
          <w:lang w:val="ru-RU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руководствуясь Уставом Барабинского района Новосибирской области, администрация Барабинского района Новосибирской области </w:t>
      </w:r>
    </w:p>
    <w:p>
      <w:pPr>
        <w:pStyle w:val="24"/>
        <w:ind w:left="-90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ЯЕТ:</w:t>
      </w:r>
    </w:p>
    <w:p>
      <w:pPr>
        <w:pStyle w:val="24"/>
        <w:numPr>
          <w:ilvl w:val="0"/>
          <w:numId w:val="2"/>
        </w:numPr>
        <w:shd w:fill="auto" w:val="clear"/>
        <w:spacing w:before="0" w:after="0"/>
        <w:jc w:val="both"/>
        <w:rPr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Утвердить нормативные </w:t>
      </w:r>
      <w:hyperlink w:anchor="Par34">
        <w:r>
          <w:rPr>
            <w:rStyle w:val="InternetLink"/>
            <w:b/>
            <w:color w:val="000000"/>
            <w:sz w:val="28"/>
            <w:szCs w:val="28"/>
            <w:u w:val="none"/>
            <w:lang w:val="ru-RU"/>
          </w:rPr>
          <w:t>затраты</w:t>
        </w:r>
      </w:hyperlink>
      <w:r>
        <w:rPr>
          <w:b w:val="false"/>
          <w:sz w:val="28"/>
          <w:szCs w:val="28"/>
          <w:lang w:val="ru-RU"/>
        </w:rPr>
        <w:t xml:space="preserve"> на обеспечение функций администрации Барабинского района Новосибирской области,  </w:t>
      </w:r>
      <w:r>
        <w:rPr>
          <w:b w:val="false"/>
          <w:sz w:val="28"/>
          <w:szCs w:val="28"/>
        </w:rPr>
        <w:t>включая подведомственные казённые учреждени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(Приложение №1).</w:t>
      </w:r>
      <w:r>
        <w:rPr>
          <w:sz w:val="28"/>
          <w:szCs w:val="28"/>
          <w:lang w:val="ru-RU"/>
        </w:rPr>
        <w:t xml:space="preserve">      </w:t>
      </w:r>
    </w:p>
    <w:p>
      <w:pPr>
        <w:pStyle w:val="24"/>
        <w:shd w:fill="auto" w:val="clear"/>
        <w:spacing w:before="0" w:after="0"/>
        <w:ind w:left="-5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numPr>
          <w:ilvl w:val="0"/>
          <w:numId w:val="2"/>
        </w:numPr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Контроль  за исполнением данного постановления  оставляю за собой</w:t>
      </w:r>
      <w:r>
        <w:rPr>
          <w:b w:val="false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450" w:leader="none"/>
        </w:tabs>
        <w:spacing w:lineRule="atLeast" w:line="240"/>
        <w:ind w:right="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450" w:leader="none"/>
        </w:tabs>
        <w:spacing w:lineRule="atLeast" w:line="240"/>
        <w:ind w:right="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50" w:leader="none"/>
        </w:tabs>
        <w:spacing w:lineRule="atLeast" w:line="240"/>
        <w:ind w:right="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hd w:fill="auto" w:val="clear"/>
        <w:spacing w:before="0" w:after="0"/>
        <w:ind w:right="23" w:hanging="902"/>
        <w:jc w:val="left"/>
        <w:rPr>
          <w:sz w:val="28"/>
          <w:szCs w:val="28"/>
        </w:rPr>
      </w:pPr>
      <w:r>
        <w:rPr>
          <w:sz w:val="28"/>
          <w:szCs w:val="28"/>
        </w:rPr>
        <w:t>И.о. Главы  Барабинского района</w:t>
      </w:r>
    </w:p>
    <w:p>
      <w:pPr>
        <w:pStyle w:val="TextBody"/>
        <w:shd w:fill="auto" w:val="clear"/>
        <w:spacing w:before="0" w:after="0"/>
        <w:ind w:right="23" w:hanging="902"/>
        <w:jc w:val="left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С.И. Капориков</w:t>
      </w:r>
    </w:p>
    <w:p>
      <w:pPr>
        <w:pStyle w:val="TextBody"/>
        <w:shd w:fill="auto" w:val="clear"/>
        <w:spacing w:lineRule="atLeast" w:line="240" w:before="0" w:after="0"/>
        <w:ind w:right="23" w:hanging="90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tLeast" w:line="240" w:before="0" w:after="0"/>
        <w:ind w:right="23" w:hanging="90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tLeast" w:line="240" w:before="0" w:after="0"/>
        <w:ind w:right="23" w:hanging="90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tLeast" w:line="240" w:before="0" w:after="0"/>
        <w:ind w:right="23" w:hanging="90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tLeast" w:line="240" w:before="0" w:after="0"/>
        <w:ind w:right="23" w:hanging="90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tLeast" w:line="240" w:before="0" w:after="0"/>
        <w:ind w:right="23" w:hanging="90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tLeast" w:line="240" w:before="0" w:after="0"/>
        <w:ind w:right="23" w:hanging="902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Трайзе </w:t>
      </w:r>
    </w:p>
    <w:p>
      <w:pPr>
        <w:pStyle w:val="TextBody"/>
        <w:shd w:fill="auto" w:val="clear"/>
        <w:spacing w:lineRule="atLeast" w:line="240" w:before="0" w:after="0"/>
        <w:ind w:right="23" w:hanging="902"/>
        <w:jc w:val="left"/>
        <w:rPr>
          <w:sz w:val="20"/>
          <w:szCs w:val="20"/>
          <w:lang w:val="ru-RU"/>
        </w:rPr>
      </w:pPr>
      <w:r>
        <w:rPr>
          <w:sz w:val="20"/>
          <w:szCs w:val="20"/>
        </w:rPr>
        <w:t>2</w:t>
      </w:r>
      <w:r>
        <w:rPr>
          <w:sz w:val="20"/>
          <w:szCs w:val="20"/>
          <w:lang w:val="ru-RU"/>
        </w:rPr>
        <w:t>2982</w:t>
      </w:r>
    </w:p>
    <w:p>
      <w:pPr>
        <w:pStyle w:val="TextBody"/>
        <w:shd w:fill="auto" w:val="clear"/>
        <w:spacing w:lineRule="atLeast" w:line="240" w:before="0" w:after="0"/>
        <w:ind w:right="23" w:hanging="902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hd w:fill="auto" w:val="clear"/>
        <w:spacing w:lineRule="atLeast" w:line="240" w:before="0" w:after="0"/>
        <w:ind w:left="4580" w:right="20" w:firstLine="704"/>
        <w:jc w:val="right"/>
        <w:rPr/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ru-RU"/>
        </w:rPr>
        <w:t xml:space="preserve">№1 </w:t>
      </w:r>
      <w:r>
        <w:rPr>
          <w:sz w:val="24"/>
          <w:szCs w:val="24"/>
        </w:rPr>
        <w:t xml:space="preserve">к постановлению </w:t>
      </w:r>
    </w:p>
    <w:p>
      <w:pPr>
        <w:pStyle w:val="TextBody"/>
        <w:shd w:fill="auto" w:val="clear"/>
        <w:spacing w:lineRule="atLeast" w:line="240" w:before="0" w:after="0"/>
        <w:ind w:left="4580" w:right="20" w:firstLine="704"/>
        <w:jc w:val="right"/>
        <w:rPr>
          <w:lang w:val="ru-RU"/>
        </w:rPr>
      </w:pPr>
      <w:r>
        <w:rPr/>
        <w:t>администрации Барабинского района</w:t>
      </w:r>
    </w:p>
    <w:p>
      <w:pPr>
        <w:pStyle w:val="TextBody"/>
        <w:shd w:fill="auto" w:val="clear"/>
        <w:spacing w:lineRule="exact" w:line="240" w:before="0" w:after="0"/>
        <w:ind w:left="4580" w:right="20" w:hanging="0"/>
        <w:jc w:val="right"/>
        <w:rPr>
          <w:sz w:val="24"/>
          <w:szCs w:val="24"/>
          <w:lang w:val="ru-RU"/>
        </w:rPr>
      </w:pPr>
      <w:r>
        <w:rPr>
          <w:rStyle w:val="310"/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Новосибирской области</w:t>
      </w:r>
    </w:p>
    <w:p>
      <w:pPr>
        <w:pStyle w:val="TextBody"/>
        <w:shd w:fill="auto" w:val="clear"/>
        <w:spacing w:lineRule="atLeast" w:line="240" w:before="0" w:after="0"/>
        <w:ind w:left="4580" w:right="20" w:firstLine="704"/>
        <w:jc w:val="right"/>
        <w:rPr>
          <w:sz w:val="24"/>
          <w:szCs w:val="24"/>
          <w:lang w:val="ru-RU"/>
        </w:rPr>
      </w:pPr>
      <w:r>
        <w:rPr>
          <w:rStyle w:val="310"/>
          <w:sz w:val="24"/>
          <w:szCs w:val="24"/>
          <w:lang w:val="ru-RU"/>
        </w:rPr>
        <w:t xml:space="preserve">     </w:t>
      </w:r>
      <w:r>
        <w:rPr>
          <w:rStyle w:val="310"/>
          <w:sz w:val="24"/>
          <w:szCs w:val="24"/>
        </w:rPr>
        <w:t>от</w:t>
      </w:r>
      <w:r>
        <w:rPr>
          <w:rStyle w:val="310"/>
          <w:sz w:val="24"/>
          <w:szCs w:val="24"/>
          <w:lang w:val="ru-RU"/>
        </w:rPr>
        <w:t xml:space="preserve"> «__ »_______ 2024г.</w:t>
      </w:r>
      <w:r>
        <w:rPr>
          <w:rStyle w:val="310"/>
          <w:sz w:val="24"/>
          <w:szCs w:val="24"/>
        </w:rPr>
        <w:t xml:space="preserve"> №</w:t>
      </w:r>
      <w:r>
        <w:rPr>
          <w:rStyle w:val="310"/>
          <w:sz w:val="24"/>
          <w:szCs w:val="24"/>
          <w:lang w:val="ru-RU"/>
        </w:rPr>
        <w:t>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keepNext w:val="true"/>
        <w:keepLines/>
        <w:shd w:fill="auto" w:val="clear"/>
        <w:spacing w:lineRule="atLeast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keepNext w:val="true"/>
        <w:keepLines/>
        <w:shd w:fill="auto" w:val="clear"/>
        <w:spacing w:lineRule="atLeast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-1134" w:firstLine="85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ормативные затраты на обеспечение функций администрации  Барабинского района Новосибирской области, включая подведомственные казённые учреждения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I. Общие положения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1. Нормативные затраты на обеспечение функций администрации  Барабинского района Новосибирской области, включая подведомственные казённые учреждения (далее - нормативные затраты) регулируют порядок определения нормативных затрат на обеспечение деятельности администрации  Барабинского района Новосибирской области, включая подведомственные казённые учреждения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(далее - учреждение)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2. Нормативные затраты включают в себя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) затраты на научно-исследовательские работы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) затраты на информационно-коммуникационные технологии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 затраты на услуги связи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 затраты на содержание имущества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 затраты на приобретение прочих работ и услуг, не относящиеся к затратам на услуги связи, аренду и содержание имущества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 затраты на приобретение основных средств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 затраты на приобретение материальных запасов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) прочие затраты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 затраты на услуги связи, не отнесенные к затратам на услуги связи в рамках затрат на информационно-коммуникационные технологии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 затраты на транспортные услуги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 затраты на коммунальные услуги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 затраты на аренду помещений и оборудования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 затраты на содержание имущества, не отнесенные к затратам на содержание имущества в рамках затрат на информационно-коммуникационные технологии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) затраты на капитальный ремонт государственного имущества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5)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6) затраты на дополнительное профессиональное образование работников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II. Затраты на научно-исследовательские работы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2.1. Затраты на научно-исследовательские работы определяются в соответствии со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статьей 22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 и с законодательством Российской Федерации, регулирующим данный вид деятельности в Российской Федерации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III. Затраты на информационно-коммуникационные технологии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.1. Затраты на услуги связи включают в себя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) затраты на местную телефонную связь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аб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3950335" cy="530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аб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, с i-й абонентской платой (платой за базовый объем телефонных соединений)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H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аб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ежемесячная i-я абонентская плата (плата за базовый объем телефонных соединений) в расчете на 1 абонентский номер для передачи голосовой информаци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аб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месяцев предоставления услуги с i-й абонентской платой (платой за базовый объем телефонных соединений)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g m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g m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g m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минуты разговора при местных телефонных соединениях по g-му тарифу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g m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месяцев предоставления услуги местной телефонной связи по g-му тарифу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) затраты на повременную оплату междугородних и международных телефонных соединений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по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4617720" cy="530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мг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мг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мг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минуты разговора при междугородних телефонных соединениях по i-му тарифу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мг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месяцев предоставления услуги междугородней телефонной связи по i-му тарифу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j м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j м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j м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минуты разговора при международных телефонных соединениях по j-му тарифу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j м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месяцев предоставления услуги международной телефонной связи по j-му тарифу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) затраты на оплату услуг подвижной связи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о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121535" cy="5213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со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енными администрацией Барабинского района Новосибирской области (далее - нормативы администрации), с учетом нормативов обеспечения функций, применяемых при расчете нормативных затрат на приобретение средств подвижной связи и услуг подвижной связи, предусмотренных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приложением N 1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к постановлению администрацией Барабинского района Новосибирской области от от 19.09.2017г. №903 (далее - нормативы затрат на приобретение средств связи)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со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ежемесячная цена услуги подвижной связи в расчете на 1 номер сотовой абонентской станции i-й должности в соответствии с нормативами министерства, определенными с учетом нормативов затрат на приобретение средств связ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со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месяцев предоставления услуги подвижной связи по i-й должност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) затраты на передачу данных с использованием информационно-телекоммуникационной сети Интернет (далее - сеть Интернет) и услуги интернет-провайдеров для планшетных компьютеров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и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984375" cy="5213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и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SIM-карт по i-й должности в соответствии с нормативами министерств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и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ежемесячная цена в расчете на 1 SIM-карту по i-й должност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и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месяцев предоставления услуги передачи данных по i-й должност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5) затраты на сеть Интернет и услуги интернет-провайдеров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816225" cy="530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каналов передачи данных сети Интернет с i-й пропускной способностью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месячная цена аренды канала передачи данных сети Интернет с i-й пропускной способностью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месяцев аренды канала передачи данных сети Интернет с i-й пропускной способностью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j 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месячная стоимость услуг j-го интернет-провайдер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j 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месяцев получения услуг j-го интернет-провайдер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6) затраты на электросвязь, относящуюся к связи специального назначения, используемой на федеральном (региональном) уровне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рп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167255" cy="5213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рп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телефонных номеров электросвязи, относящейся к связи специального назначения, используемой на федеральном (региональном) уровне, с i-й абонентской платой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рп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ежемесячная i-я цена услуги электросвязи, относящейся к связи специального назначения, используемой на федеральном (региональном)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рп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месяцев предоставления услуги с i-й абонентской платой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7) затраты на оплату услуг по предоставлению цифровых потоков для коммутируемых телефонных соединений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ц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984375" cy="5213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ц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организованных цифровых потоков с i-й абонентской платой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ц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ежемесячная i-я абонентская плата за цифровой поток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ц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месяцев предоставления услуги с i-й абонентской платой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8) затраты на оплату иных услуг связи в сфере информационно-коммуникационных технологий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пр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987425" cy="5213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 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пр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.2. Затраты на содержание имущества включают в себя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) затраты на техническое обслуживание и регламентно-профилактический ремонт вычислительной техники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рв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618615" cy="5213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рв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рв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едельное количество i-й вычислительной техники (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рвт преде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ется с округлением до целого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рвт преде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= Ч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о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x 1,5,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 Ч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о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расчетная численность основных работников, определяемая в соответствии с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пунктами 17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18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, утвержденных постановлением Правительства Российской Федерации от 13.10.2014 N 1047 "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" (далее - Общие правила определения нормативных затрат)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) затраты на техническое обслуживание и регламентно-профилактический ремонт оборудования по обеспечению безопасности информации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б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627505" cy="5213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сб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единиц i-го оборудования по обеспечению безопасности информаци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сб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технического обслуживания и регламентно-профилактического ремонта 1 единицы i-го оборудования в год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) 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т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572895" cy="5213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ст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автоматизированных телефонных станций i-го вид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ст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технического обслуживания и регламентно-профилактического ремонта 1 автоматизированной телефонной станции i-го вида в год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) затраты на техническое обслуживание и регламентно-профилактический ремонт локальных вычислительных сетей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лв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618615" cy="5213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лв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устройств локальных вычислительных сетей i-го вид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лв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технического обслуживания и регламентно-профилактического ремонта 1 устройства локальных вычислительных сетей i-го вида в год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5) затраты на техническое обслуживание и регламентно-профилактический ремонт систем бесперебойного питания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б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627505" cy="5213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сб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модулей бесперебойного питания i-го вид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сб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технического обслуживания и регламентно-профилактического ремонта 1 модуля бесперебойного питания i-го вида в год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6) затраты на техническое обслуживание и регламентно-профилактический ремонт принтеров, многофункциональных устройств и копировальных аппаратов и иной оргтехники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рп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691640" cy="5213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рп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i-х принтеров, многофункциональных устройств и копировальных аппаратов и иной оргтехники в соответствии с нормативами министерств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рп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технического обслуживания и регламентно-профилактического ремонта i-х принтеров, многофункциональных устройств и копировальных аппаратов и иной оргтехники в год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и определении затрат на техническое обслуживание и регламентно-профилактический ремонт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производителя, а в случае ее отсутствия - регламентом выполнения таких работ, утвержденным заказчиком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.3. Затраты на приобретение прочих работ и услуг, не относящиеся к затратам на услуги связи, аренду и содержание имущества, включают в себя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)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п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п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=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сп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+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и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,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сп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оплату услуг по сопровождению справочно-правовых систем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и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) затраты на оплату услуг по сопровождению справочно-правовых систем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сп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188720" cy="5213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 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ссп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) затраты на оплату услуг по сопровождению и приобретению иного программного обеспечения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и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377440" cy="5302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g ип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j пн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j пн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приобретаемых простых (неисключительных) лицензий на использование g-го программного обеспечения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) затраты на оплату услуг, связанных с обеспечением безопасности информации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об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об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=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а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+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н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,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а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проведение аттестационных, проверочных и контрольных мероприятий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н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приобретение простых (неисключительных) лицензий на использование программного обеспечения по защите информаци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5) затраты на проведение аттестационных, проверочных и контрольных мероприятий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а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606040" cy="5302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об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аттестуемых i-х объектов (помещений)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об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проведения аттестации 1 i-го объекта (помещения)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j yc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единиц j-го оборудования (устройств), требующих проверк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j yc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проведения проверки 1 единицы j-го оборудования (устройства)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6) 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н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490345" cy="52133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н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н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единицы простой (неисключительной) лицензии на использование i-го программного обеспечения по защите информаци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7) затраты на оплату работ по монтажу (установке), дооборудованию и наладке оборудования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353185" cy="5213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монтажа (установки), дооборудования и наладки 1 единицы i-го оборудования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.4. Затраты на приобретение основных средств включают в себя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) затраты на приобретение рабочих станций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рс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920240" cy="52133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рст преде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рс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приобретения 1 рабочей станции по i-й должности в соответствии с нормативами министерства.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едельное количество рабочих станций по i-й должности (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рст преде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е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рст преде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= Ч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о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x 1,5,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 Ч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о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расчетная численность основных работников, определяемая в соответствии с </w:t>
      </w:r>
      <w:hyperlink r:id="rId28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пунктами 17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</w:t>
      </w:r>
      <w:hyperlink r:id="rId29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18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Общих правил определения нормативных затрат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) затраты на приобретение принтеров, многофункциональных устройств и копировальных аппаратов и иной оргтехники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п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508760" cy="52133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п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принтеров, многофункциональных устройств, копировальных аппаратов и иной оргтехники по i-й должности в соответствии с нормативами министерств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п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1 i-го типа принтера, многофункционального устройства и копировального аппарата и иной оргтехники в соответствии с нормативами министерств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) затраты на приобретение средств подвижной связи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прсо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938655" cy="5213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прсо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ланируемое к приобретению количество средств подвижной связи по i-й должности в соответствии с нормативами министерства, определенными с учетом нормативов затрат на приобретение средств связ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прсо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стоимость 1 средства подвижной связи для i-й должности в соответствии с нормативами министерства, определенными с учетом нормативов затрат на приобретение средств связ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) затраты на приобретение планшетных компьютеров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прпк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828800" cy="5213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прпк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планшетных компьютеров по i-й должности в соответствии с нормативами министерств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прпк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1 планшетного компьютера по i-й должности в соответствии с нормативами министерств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5) затраты на приобретение оборудования по обеспечению безопасности информации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оби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810385" cy="52133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оби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i-го оборудования по обеспечению безопасности информаци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оби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приобретаемого i-го оборудования по обеспечению безопасности информации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.5. Затраты на приобретение материальных запасов включают в себя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) затраты на приобретение мониторов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мо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691640" cy="52133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мо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мониторов для i-й должност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мо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одного монитора для i-й должност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) затраты на приобретение системных блоков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б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463040" cy="5213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сб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i-х системных блоков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сб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одного i-го системного блока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) затраты на приобретение других запасных частей для вычислительной техники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дв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618615" cy="52133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дв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дв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1 единицы i-й запасной части для вычислительной техник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) затраты на приобретение носителей информации, в том числе магнитных и оптических носителей информации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м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527175" cy="52133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м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носителей информации по i-й должности в соответствии с нормативами министерств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м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1 единицы носителя информации по i-й должности в соответствии с нормативами министерства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5) затраты на приобретение деталей для содержания принтеров, многофункциональных устройств и копировальных аппаратов и иной оргтехники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дс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дс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=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р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+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з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,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р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приобретение расходных материалов для принтеров, многофункциональных устройств и копировальных аппаратов и иной оргтехник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з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приобретение запасных частей для принтеров, многофункциональных устройств и копировальных аппаратов и иной оргтехники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6) затраты на приобретение расходных материалов для принтеров, многофункциональных устройств и копировальных аппаратов и иной оргтехники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р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011680" cy="52133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р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фактическое количество принтеров, многофункциональных устройств и копировальных аппаратов и иной оргтехники по i-й должности в соответствии с нормативами министерств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р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норматив потребления расходных материалов для принтеров, многофункциональных устройств и копировальных аппаратов и иной оргтехники по i-й должности в соответствии с нормативами министерств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р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расходного материала для принтеров, многофункциональных устройств и копировальных аппаратов и иной оргтехники по i-й должности в соответствии с нормативами министерств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7) затраты на приобретение запасных частей для принтеров, многофункциональных устройств, копировальных аппаратов и иной оргтехники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з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463040" cy="5213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з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ланируемое к приобретению количество i-х запасных частей для принтеров, многофункциональных устройств и копировальных аппаратов и иной оргтехник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з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1 единицы i-й запасной част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8) затраты на приобретение материальных запасов по обеспечению безопасности информации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мб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691640" cy="52133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мб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ланируемое к приобретению количество i-го материального запас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мб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1 единицы i-го материального запаса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IV. Прочие затраты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.1. Затраты на услуги связи, не отнесенные к затратам на услуги связи в рамках затрат на информационно-коммуникационные технологии, включают в себя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) затраты на услуги связи (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301625" cy="3016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097280" cy="3016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19" r="-33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оплату услуг почтовой связ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оплату услуг специальной связ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) затраты на оплату услуг почтовой связи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325880" cy="52133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ланируемое количество i-х почтовых отправлений в год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1 i-го почтового отправления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) затраты на оплату услуг специальной связи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= 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x 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,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ланируемое количество листов (пакетов) исходящей информации в год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1 листа (пакета) исходящей информации, отправляемой по каналам специальной связи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.2. Затраты на транспортные услуги включают в себя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) затраты по договору об оказании услуг перевозки (транспортировки) грузов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дг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463040" cy="52133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дг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i-х услуг перевозки (транспортировки) грузов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дг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1 i-й услуги перевозки (транспортировки) груз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) затраты на оплату услуг аренды транспортных средств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ау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084705" cy="52133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ау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i-х транспортных средств. 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ау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аренды i-го транспортного средства в месяц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ау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ланируемое количество месяцев аренды i-го транспортного средств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) затраты на оплату разовых услуг пассажирских перевозок при проведении совещания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п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764665" cy="52133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у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i-х разовых услуг пассажирских перевозок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ч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среднее количество часов аренды транспортного средства по i-й разовой услуге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ч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1 часа аренды транспортного средства по i-й разовой услуге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) затраты на оплату проезда работника к месту нахождения учебного заведения и обратно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тру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221865" cy="52133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тру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работников, имеющих право на компенсацию расходов, по i-му направлению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тру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проезда к месту нахождения учебного заведения по i-му направлению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.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включают в себя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)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кр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кр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=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проезд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+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най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,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проезд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по договору на проезд к месту командирования и обратно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най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по договору на наем жилого помещения на период командирования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) затраты по договору на проезд к месту командирования и обратно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проезд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304415" cy="52133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проезд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проезд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проезда по i-му направлению командирования с учетом требований </w:t>
      </w:r>
      <w:hyperlink r:id="rId49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постановления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Правительства Новосибирской области от 06.04.2015 N 129-п "О порядке и размерах возмещения расходов, связанных со служебными командировками, работникам, заключившим трудовой договор о работе в государственных органах Новосибирской области, работникам государственных учреждений Новосибирской области", </w:t>
      </w:r>
      <w:hyperlink r:id="rId50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постановления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Губернатора Новосибирской области от 14.10.2005 N 553 "Об утверждении порядка и условий командирования государственного гражданского служащего Новосибирской области, порядка и условий возмещения расходов, связанных с переездом государственного гражданского служащего Новосибирской области при переводе в другой государственный орган"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) затраты по договору на наем жилого помещения на период командирования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най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423160" cy="52133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най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най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найма жилого помещения в сутки по i-му направлению командирования с учетом требований </w:t>
      </w:r>
      <w:hyperlink r:id="rId5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постановления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Правительства Новосибирской области от 06.04.2015 N 129-п "О порядке и размерах возмещения расходов, связанных со служебными командировками, работникам, заключившим трудовой договор о работе в государственных органах Новосибирской области, работникам государственных учреждений Новосибирской области", </w:t>
      </w:r>
      <w:hyperlink r:id="rId5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постановления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Губернатора Новосибирской области от 14.10.2005 N 553 "Об утверждении порядка и условий командирования государственного гражданского служащего Новосибирской области, порядка и условий возмещения расходов, связанных с переездом государственного гражданского служащего Новосибирской области при переводе в другой государственный орган"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най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суток нахождения в командировке по i-му направлению командирования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.4. Затраты на коммунальные услуги включают в себя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) затраты на коммунальные услуги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ко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ко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=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г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+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э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+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т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+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г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+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х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+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нск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,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г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газоснабжение и иные виды топлив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э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электроснабжение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т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теплоснабжение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г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горячее водоснабжение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х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холодное водоснабжение и водоотведение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нск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оплату услуг лиц, привлекаемых на основании гражданско-правовых договоров (далее - внештатный сотрудник)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) затраты на газоснабжение и иные виды топлива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г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856105" cy="52133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г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расчетная потребность в i-м виде топлива (газе и ином виде топлива)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г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k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г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оправочный коэффициент, учитывающий затраты на транспортировку i-го вида топлив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) затраты на электроснабжение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э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847215" cy="52133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э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э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) затраты на теплоснабжение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т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т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= 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топ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x 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т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, гд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топ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расчетная потребность в тепловой энергии на отопление зданий, помещений и сооружений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т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регулируемый тариф на теплоснабжение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5) затраты на горячее водоснабжение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г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г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= 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г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x 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г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, гд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г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расчетная потребность в горячей воде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г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регулируемый тариф на горячее водоснабжение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6) затраты на холодное водоснабжение и водоотведение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х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х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= 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х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x 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х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+ 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x 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, гд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х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расчетная потребность в холодном водоснабжени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х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регулируемый тариф на холодное водоснабжение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расчетная потребность в водоотведени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регулируемый тариф на водоотведение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7) затраты на оплату услуг внештатных сотрудников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нск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715895" cy="52133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внск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ланируемое количество месяцев работы внештатного сотрудника по i-й должност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внск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стоимость 1 месяца работы внештатного сотрудника по i-й должност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внск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роцентная ставка страховых взносов в государственные внебюджетные фонды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.5. Затраты на аренду помещений и оборудования включают в себя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) затраты на аренду помещений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а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167255" cy="52133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а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численность работников, размещаемых на i-й арендуемой площади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S - площадь помещения, приходящаяся на одного работника в соответствии с действующими строительными нормами и правилам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а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ежемесячной аренды за 1 кв. метр i-й арендуемой площад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а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ланируемое количество месяцев аренды i-й арендуемой площад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) затраты на аренду помещения (зала) для проведения совещания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ак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554480" cy="52133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ак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ланируемое количество суток аренды i-го помещения (зала)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ак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аренды i-го помещения (зала) в сутк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) затраты на аренду оборудования для проведения совещания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аоб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359025" cy="52133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об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арендуемого i-го оборудования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д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дней аренды i-го оборудования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ч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часов аренды в день i-го оборудования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ч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1 часа аренды i-го оборудования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.6. Затраты на содержание имущества, не отнесенные к затратам на содержание имущества в рамках затрат на информационно-коммуникационные технологии, включают в себя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) затраты на содержание и техническое обслуживание помещений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=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о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+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тр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+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э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+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аут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+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тб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+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+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+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нс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+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нс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+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ит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+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аэ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,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о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тр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проведение текущего ремонта помещения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э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содержание прилегающей территори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аут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оплату услуг по обслуживанию и уборке помещения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тб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вывоз твердых бытовых отходов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техническое обслуживание и регламентно-профилактический ремонт лифтов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нс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нс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ит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аэ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) затраты на закупку услуг управляющей компании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ук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965960" cy="52133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ук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объем i-й услуги управляющей компани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ук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i-й услуги управляющей компании в месяц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ук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ланируемое количество месяцев использования i-й услуги управляющей компании;</w:t>
      </w:r>
    </w:p>
    <w:p>
      <w:pPr>
        <w:pStyle w:val="Normal"/>
        <w:autoSpaceDE w:val="false"/>
        <w:ind w:left="-1134" w:firstLine="850"/>
        <w:jc w:val="both"/>
        <w:rPr/>
      </w:pPr>
      <w:bookmarkStart w:id="0" w:name="Par535"/>
      <w:bookmarkEnd w:id="0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) затраты на техническое обслуживание и регламентно-профилактический ремонт систем охранно-тревожной сигнализации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о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444625" cy="52133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о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i-х обслуживаемых устройств в составе системы охранно-тревожной сигнализаци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о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обслуживания 1 i-го устройств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) затраты на проведение текущего ремонта помещения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тр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) определяются исходя из установленной министерством нормы проведения ремонта, но не более 1 раза в 3 года,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</w:t>
      </w:r>
      <w:hyperlink r:id="rId6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ВСН 58-88(р)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, утвержденного приказом Государственного комитета по архитектуре и градостроительству при Госстрое СССР от 23.11.1988 N 312,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417320" cy="52133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тр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лощадь i-го здания, планируемая к проведению текущего ремонт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тр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текущего ремонта 1 кв. метра площади i-го здания;</w:t>
      </w:r>
    </w:p>
    <w:p>
      <w:pPr>
        <w:pStyle w:val="Normal"/>
        <w:autoSpaceDE w:val="false"/>
        <w:ind w:left="-1134" w:firstLine="850"/>
        <w:jc w:val="both"/>
        <w:rPr/>
      </w:pPr>
      <w:bookmarkStart w:id="1" w:name="Par549"/>
      <w:bookmarkEnd w:id="1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5) затраты на содержание прилегающей территории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э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847215" cy="52133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э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лощадь закрепленной i-й прилегающей территори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э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содержания i-й прилегающей территории в месяц в расчете на 1 кв. метр площад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э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ланируемое количество месяцев содержания i-й прилегающей территории в очередном финансовом году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6) затраты на оплату услуг по обслуживанию и уборке помещения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аут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286000" cy="52133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аут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аут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услуги по обслуживанию и уборке i-го помещения в месяц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аут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месяцев использования услуги по обслуживанию и уборке i-го помещения в месяц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7) затраты на вывоз твердых бытовых отходов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тб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тб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= 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тб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x 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тб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,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тб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куб. метров твердых бытовых отходов в год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тб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вывоза 1 куб. метра твердых бытовых отходов;</w:t>
      </w:r>
    </w:p>
    <w:p>
      <w:pPr>
        <w:pStyle w:val="Normal"/>
        <w:autoSpaceDE w:val="false"/>
        <w:ind w:left="-1134" w:firstLine="850"/>
        <w:jc w:val="both"/>
        <w:rPr/>
      </w:pPr>
      <w:bookmarkStart w:id="2" w:name="Par572"/>
      <w:bookmarkEnd w:id="2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8) затраты на техническое обслуживание и регламентно-профилактический ремонт лифтов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325880" cy="52133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лифтов i-го тип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технического обслуживания и текущего ремонта 1 лифта i-го типа в год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9)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нс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нс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= 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нс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x 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нс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,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нс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нс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bookmarkStart w:id="3" w:name="Par586"/>
      <w:bookmarkEnd w:id="3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0) затраты на техническое обслуживание и регламентно-профилактический ремонт водонапорной насосной станции пожаротушения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нс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нс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= 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нс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x 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нс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,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нс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нс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1)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ит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ит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= 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ит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x 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ит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,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ит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ит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2)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аэ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536065" cy="52133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аэ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аэ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i-го оборудования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3) затраты на техническое обслуживание и ремонт транспортных средств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торт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764665" cy="52133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торт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i-го транспортного средств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торт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4)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5)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и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и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=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дгу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+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г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+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ки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+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п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+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куд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+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аду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+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в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,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дгу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г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ки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п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куд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аду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в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техническое обслуживание и регламентно-профилактический ремонт систем видеонаблюдения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6) затраты на техническое обслуживание и регламентно-профилактический ремонт дизельных генераторных установок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дгу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618615" cy="52133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дгу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i-х дизельных генераторных установок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дгу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технического обслуживания и регламентно-профилактического ремонта 1 i-й дизельной генераторной установки в год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7) затраты на техническое обслуживание и регламентно-профилактический ремонт системы газового пожаротушения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г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600200" cy="52133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сг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i-х датчиков системы газового пожаротушения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сг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технического обслуживания и регламентно-профилактического ремонта 1 i-го датчика системы газового пожаротушения в год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8) затраты на техническое обслуживание и регламентно-профилактический ремонт систем кондиционирования и вентиляции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ки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764665" cy="52133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ски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i-х установок кондиционирования и элементов систем вентиляци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ски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технического обслуживания и регламентно-профилактического ремонта 1 i-й установки кондиционирования и элементов вентиляци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9) затраты на техническое обслуживание и регламентно-профилактический ремонт систем пожарной сигнализации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п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618615" cy="52133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сп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i-х извещателей пожарной сигнализаци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сп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технического обслуживания и регламентно-профилактического ремонта 1 i-го извещателя в год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0) затраты на техническое обслуживание и регламентно-профилактический ремонт систем контроля и управления доступом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куд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737360" cy="52133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скуд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i-х устройств в составе систем контроля и управления доступом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скуд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технического обслуживания и текущего ремонта 1 i-го устройства в составе систем контроля и управления доступом в год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1) затраты на техническое обслуживание и регламентно-профилактический ремонт систем автоматического диспетчерского управления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аду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737360" cy="52133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саду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саду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2) затраты на техническое обслуживание и регламентно-профилактический ремонт систем видеонаблюдения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в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600200" cy="52133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св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обслуживаемых i-х устройств в составе систем видеонаблюдения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св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технического обслуживания и регламентно-профилактического ремонта 1 i-го устройства в составе систем видеонаблюдения в год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3) затраты на оплату услуг внештатных сотрудников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нс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807335" cy="53022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g внс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ланируемое количество месяцев работы внештатного сотрудника в g-й должност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g внс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стоимость 1 месяца работы внештатного сотрудника в g-й должност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g внс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роцентная ставка страховых взносов в государственные внебюджетные фонды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В формулах для расчета затрат, указанных в </w:t>
      </w:r>
      <w:hyperlink w:anchor="Par535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подпунктах 3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, </w:t>
      </w:r>
      <w:hyperlink w:anchor="Par549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5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и </w:t>
      </w:r>
      <w:hyperlink w:anchor="Par57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8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</w:t>
      </w:r>
      <w:hyperlink w:anchor="Par586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10 пункта 4.6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настоящих нормативных затрат, значение показателя площади помещений должно находиться в пределах нормативов площадей, установленных действующими строительными нормами и правилами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.7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, включают в себя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) затраты на оплату типографских работ и услуг, включая приобретение периодических печатных изданий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=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ж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+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иу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,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ж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приобретение спецжурналов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иу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) затраты на приобретение спецжурналов и бланков строгой отчетности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жб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395855" cy="34734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104" r="-1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ж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приобретаемых i-х спецжурналов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ж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1 i-го спецжурнал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б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приобретаемых бланков строгой отчетност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б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1 бланка строгой отчетност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)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иу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, определяются по фактическим затратам в отчетном финансовом году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) затраты на оплату услуг внештатных сотрудников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нс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761615" cy="53022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j внс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ланируемое количество месяцев работы внештатного сотрудника в j-й должност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j внс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1 месяца работы внештатного сотрудника в j-й должност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j внс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роцентная ставка страховых взносов в государственные внебюджетные фонды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5) затраты на проведение предрейсового и послерейсового осмотра водителей транспортных средств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ос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847215" cy="52133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од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водителей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од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проведения 1 предрейсового и послерейсового осмотр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вод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рабочих дней в году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6) затраты на проведение диспансеризации работников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дис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дис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= Ч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дис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x Р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дис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,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дис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численность работников, подлежащих диспансеризаци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дис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проведения диспансеризации в расчете на 1 работник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7) затраты на оплату работ по монтажу (установке), дооборудованию и наладке оборудования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мд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718945" cy="5302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g мд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g-го оборудования, подлежащего монтажу (установке), дооборудованию и наладке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g мд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монтажа (установки), дооборудования и наладки g-го оборудования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8) 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9) затраты на приобретение полисов обязательного страхования гражданской ответственности владельцев транспортных средств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оса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81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указанием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Центрального банка Российской Федерации от 19.09.2014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4590415" cy="52133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Б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редельный размер базовой ставки страхового тарифа по i-му транспортному средству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Б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эффициент страховых тарифов в зависимости от наличия нарушений, предусмотренных </w:t>
      </w:r>
      <w:hyperlink r:id="rId8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пунктом 3 статьи 9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pi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0) затраты на оплату труда независимых экспертов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нэ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нэ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= 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ч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x 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нэ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x 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нэ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x (1 + k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тр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,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ч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нэ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нэ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ставка почасовой оплаты труда независимых экспертов, установленная </w:t>
      </w:r>
      <w:hyperlink r:id="rId8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Губернатора Новосибирской области от 06.10.2008 N 398 "О порядке оплаты труда независимых экспертов, включаемых в составы аттестационных и конкурсных комиссий, образуемых в органах государственной власти, государственных органах Новосибирской области"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k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тр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.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, включают в себя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)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301625" cy="29273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9" t="-123" r="-1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664335" cy="29273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а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приобретение транспортных средств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пмеб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приобретение мебел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к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приобретение систем кондиционирования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) затраты на приобретение транспортных средств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а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481455" cy="52133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а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i-х транспортных средств в соответствии с нормативами министерства с учетом нормативов затрат на приобретение служебного легкового автотранспорт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а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приобретения i-го транспортного средства в соответствии с нормативами министерства с учетом нормативов затрат на приобретение служебного легкового автотранспорт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) затраты на приобретение мебели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пмеб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810385" cy="52133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пмеб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i-х предметов мебели в соответствии с нормативами министерств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пмеб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i-го предмета мебели в соответствии с нормативами министерств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) затраты на приобретение систем кондиционирования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ск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325880" cy="52133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i-х систем кондиционирования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1-й системы кондиционирования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.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, включают в себя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)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301625" cy="29273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9" t="-123" r="-1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3017520" cy="29273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б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приобретение бланочной и иной типографской продукци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канц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приобретение канцелярских принадлежностей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х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приобретение хозяйственных товаров и принадлежностей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гс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приобретение горюче-смазочных материалов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зп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приобретение запасных частей для транспортных средств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мз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затраты на приобретение материальных запасов для нужд гражданской обороны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) затраты на приобретение бланочной продукции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б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487295" cy="53022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б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бланочной продукции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б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1 бланка по i-му тиражу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j п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прочей продукции, изготовляемой типографией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j п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1 единицы прочей продукции, изготовляемой типографией, по j-му тиражу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) затраты на приобретение канцелярских принадлежностей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канц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221865" cy="52133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канц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i-го предмета канцелярских принадлежностей в соответствии с нормативами министерства в расчете на основного работник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о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расчетная численность основных работников, определяемая в соответствии с </w:t>
      </w:r>
      <w:hyperlink r:id="rId9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пунктами 17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</w:t>
      </w:r>
      <w:hyperlink r:id="rId95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18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Общих правил определения нормативных затрат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канц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i-го предмета канцелярских принадлежностей в соответствии с нормативами министерств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) затраты на приобретение хозяйственных товаров и принадлежностей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х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463040" cy="52133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х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i-й единицы хозяйственных товаров и принадлежностей в соответствии с нормативами министерств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х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i-го хозяйственного товара и принадлежностей в соответствии с нормативами министерств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5) затраты на приобретение горюче-смазочных материалов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гс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176145" cy="52133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H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гс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норма расхода топлива на 100 километров пробега i-го транспортного средства согласно методическим </w:t>
      </w:r>
      <w:hyperlink r:id="rId98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рекомендациям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"Нормы расхода топлива и смазочных материалов на автомобильном транспорте", предусмотренным приложением к распоряжению Министерства транспорта Российской Федерации от 14.03.2008 N АМ-23-р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гс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1 литра горюче-смазочного материала по i-му транспортному средству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гс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илометраж использования i-го транспортного средства в очередном финансовом году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6)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затрат на приобретение служебного легкового автотранспорта;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7) затраты на приобретение материальных запасов для нужд гражданской обороны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мз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176145" cy="52133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мз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i-й единицы материальных запасов для нужд гражданской обороны в соответствии с нормативами министерств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мз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i-го материального запаса для нужд гражданской обороны из расчета на 1 работника в год в соответствии с нормативами министерства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о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расчетная численность основных работников, определяемая в соответствии с </w:t>
      </w:r>
      <w:hyperlink r:id="rId100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пунктами 17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</w:t>
      </w:r>
      <w:hyperlink r:id="rId101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18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Общих правил определения нормативных затрат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V. Затраты на капитальный ремонт государственного имущества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5.1. Затраты на капитальный ремонт государствен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5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5.3. Затраты на разработку проектной документации определяются в соответствии со </w:t>
      </w:r>
      <w:hyperlink r:id="rId10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статьей 22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 (далее - Закон о контрактной системе) и с законодательством Российской Федерации о градостроительной деятельности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VI. Затраты на финансовое обеспечение строительства,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еконструкции (в том числе с элементами реставрации),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ехнического перевооружения объектов капитального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троительства или приобретение объектов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едвижимого имущества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6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0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статьей 22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Закона о контрактной системе и с законодательством Российской Федерации о градостроительной деятельности.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6.2. Затраты на приобретение объектов недвижимого имущества определяются в соответствии со </w:t>
      </w:r>
      <w:hyperlink r:id="rId10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статьей 22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Закона о контрактной системе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VII. Затраты на дополнительное профессиональное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бразование работников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7.1. Затраты на приобретение образовательных услуг по профессиональной переподготовке и повышению квалификации (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дп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627505" cy="52133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дп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ind w:left="-1134" w:firstLine="85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vertAlign w:val="subscript"/>
        </w:rPr>
        <w:t>i дп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- цена обучения одного работника по i-му виду дополнительного профессионального образования.</w:t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850"/>
        <w:jc w:val="both"/>
        <w:rPr>
          <w:vanish/>
          <w:sz w:val="28"/>
          <w:szCs w:val="28"/>
          <w:lang w:val="en-US" w:eastAsia="en-US"/>
        </w:rPr>
      </w:pPr>
      <w:r>
        <w:rPr/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226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75pt;height:18.75pt" o:bullet="t">
        <v:imagedata r:id="rId1" o:title=""/>
      </v:shape>
    </w:pict>
  </w:numPicBullet>
  <w:numPicBullet w:numPicBulletId="1">
    <w:pict>
      <v:shape style="width:20.25pt;height:18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9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6">
    <w:name w:val="WW8Num15z6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211">
    <w:name w:val="Основной текст (2) + 11"/>
    <w:qFormat/>
    <w:rPr>
      <w:b/>
      <w:bCs/>
      <w:sz w:val="23"/>
      <w:szCs w:val="23"/>
      <w:lang w:bidi="ar-SA"/>
    </w:rPr>
  </w:style>
  <w:style w:type="character" w:styleId="Style14">
    <w:name w:val="Основной текст Знак"/>
    <w:qFormat/>
    <w:rPr>
      <w:sz w:val="21"/>
      <w:szCs w:val="21"/>
      <w:lang w:bidi="ar-SA"/>
    </w:rPr>
  </w:style>
  <w:style w:type="character" w:styleId="Style15">
    <w:name w:val="Основной текст + Курсив"/>
    <w:qFormat/>
    <w:rPr>
      <w:i/>
      <w:iCs/>
      <w:sz w:val="21"/>
      <w:szCs w:val="21"/>
      <w:lang w:bidi="ar-SA"/>
    </w:rPr>
  </w:style>
  <w:style w:type="character" w:styleId="1">
    <w:name w:val="Основной текст + Курсив1"/>
    <w:qFormat/>
    <w:rPr>
      <w:i/>
      <w:iCs/>
      <w:spacing w:val="20"/>
      <w:sz w:val="21"/>
      <w:szCs w:val="21"/>
      <w:lang w:bidi="ar-SA"/>
    </w:rPr>
  </w:style>
  <w:style w:type="character" w:styleId="21">
    <w:name w:val="Заголовок №2_"/>
    <w:qFormat/>
    <w:rPr>
      <w:b/>
      <w:bCs/>
      <w:sz w:val="23"/>
      <w:szCs w:val="23"/>
      <w:lang w:bidi="ar-SA"/>
    </w:rPr>
  </w:style>
  <w:style w:type="character" w:styleId="3">
    <w:name w:val="Основной текст (3)_"/>
    <w:qFormat/>
    <w:rPr>
      <w:sz w:val="17"/>
      <w:szCs w:val="17"/>
      <w:lang w:bidi="ar-SA"/>
    </w:rPr>
  </w:style>
  <w:style w:type="character" w:styleId="310">
    <w:name w:val="Основной текст (3) + 10"/>
    <w:qFormat/>
    <w:rPr>
      <w:sz w:val="21"/>
      <w:szCs w:val="21"/>
      <w:lang w:bidi="ar-SA"/>
    </w:rPr>
  </w:style>
  <w:style w:type="character" w:styleId="39pt3">
    <w:name w:val="Основной текст (3) + 9 pt3"/>
    <w:qFormat/>
    <w:rPr>
      <w:sz w:val="18"/>
      <w:szCs w:val="18"/>
      <w:lang w:bidi="ar-SA"/>
    </w:rPr>
  </w:style>
  <w:style w:type="character" w:styleId="39pt2">
    <w:name w:val="Основной текст (3) + 9 pt2"/>
    <w:qFormat/>
    <w:rPr>
      <w:rFonts w:ascii="Times New Roman" w:hAnsi="Times New Roman" w:cs="Times New Roman"/>
      <w:spacing w:val="0"/>
      <w:sz w:val="18"/>
      <w:szCs w:val="18"/>
      <w:lang w:bidi="ar-SA"/>
    </w:rPr>
  </w:style>
  <w:style w:type="character" w:styleId="39pt1">
    <w:name w:val="Основной текст (3) + 9 pt1"/>
    <w:qFormat/>
    <w:rPr>
      <w:rFonts w:ascii="Times New Roman" w:hAnsi="Times New Roman" w:cs="Times New Roman"/>
      <w:spacing w:val="0"/>
      <w:sz w:val="18"/>
      <w:szCs w:val="18"/>
      <w:lang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Название Знак"/>
    <w:qFormat/>
    <w:rPr>
      <w:b/>
      <w:sz w:val="32"/>
    </w:rPr>
  </w:style>
  <w:style w:type="character" w:styleId="23">
    <w:name w:val="Знак Знак2"/>
    <w:qFormat/>
    <w:rPr>
      <w:sz w:val="21"/>
      <w:szCs w:val="21"/>
      <w:lang w:bidi="ar-SA"/>
    </w:rPr>
  </w:style>
  <w:style w:type="character" w:styleId="Style18">
    <w:name w:val="Основной текст_"/>
    <w:qFormat/>
    <w:rPr>
      <w:shd w:fill="FFFFFF" w:val="clear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примечания Знак"/>
    <w:qFormat/>
    <w:rPr>
      <w:lang w:val="en-US"/>
    </w:rPr>
  </w:style>
  <w:style w:type="character" w:styleId="Style21">
    <w:name w:val="Тема примечания Знак"/>
    <w:qFormat/>
    <w:rPr>
      <w:b/>
      <w:bCs/>
      <w:lang w:val="en-US"/>
    </w:rPr>
  </w:style>
  <w:style w:type="character" w:styleId="6pt">
    <w:name w:val="Основной текст + 6 pt"/>
    <w:qFormat/>
    <w:rPr>
      <w:rFonts w:ascii="Times New Roman" w:hAnsi="Times New Roman" w:cs="Times New Roman"/>
      <w:spacing w:val="0"/>
      <w:sz w:val="12"/>
      <w:szCs w:val="12"/>
      <w:shd w:fill="FFFFFF" w:val="clear"/>
      <w:lang w:bidi="ar-SA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3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paragraph" w:styleId="TextBody">
    <w:name w:val="Body Text"/>
    <w:basedOn w:val="Normal"/>
    <w:pPr>
      <w:shd w:fill="FFFFFF" w:val="clear"/>
      <w:spacing w:lineRule="exact" w:line="264" w:before="240" w:after="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120" w:after="240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59" w:before="18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88" w:before="240" w:after="120"/>
    </w:pPr>
    <w:rPr>
      <w:rFonts w:ascii="Times New Roman" w:hAnsi="Times New Roman" w:eastAsia="Times New Roman" w:cs="Times New Roman"/>
      <w:color w:val="000000"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12"/>
      <w:szCs w:val="12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hd w:fill="FFFFFF" w:val="clear"/>
      <w:ind w:left="1075" w:right="922" w:hanging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240" w:after="36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</w:rPr>
  </w:style>
  <w:style w:type="paragraph" w:styleId="Style24">
    <w:name w:val="Текст примечания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360" w:after="360"/>
      <w:ind w:hanging="116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Segoe UI" w:hAnsi="Segoe UI" w:eastAsia="Times New Roman" w:cs="Segoe UI"/>
      <w:color w:val="000000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9794&amp;date=12.03.2024&amp;dst=16&amp;field=134" TargetMode="External"/><Relationship Id="rId4" Type="http://schemas.openxmlformats.org/officeDocument/2006/relationships/hyperlink" Target="https://login.consultant.ru/link/?req=doc&amp;base=LAW&amp;n=469794&amp;date=12.03.2024&amp;dst=100218&amp;field=134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yperlink" Target="https://login.consultant.ru/link/?req=doc&amp;base=RLAW049&amp;n=167733&amp;date=12.03.2024&amp;dst=100637&amp;field=134" TargetMode="Externa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yperlink" Target="https://login.consultant.ru/link/?req=doc&amp;base=LAW&amp;n=329933&amp;date=12.03.2024&amp;dst=100187&amp;field=134" TargetMode="External"/><Relationship Id="rId16" Type="http://schemas.openxmlformats.org/officeDocument/2006/relationships/hyperlink" Target="https://login.consultant.ru/link/?req=doc&amp;base=LAW&amp;n=329933&amp;date=12.03.2024&amp;dst=100321&amp;field=134" TargetMode="External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hyperlink" Target="https://login.consultant.ru/link/?req=doc&amp;base=LAW&amp;n=329933&amp;date=12.03.2024&amp;dst=100187&amp;field=134" TargetMode="External"/><Relationship Id="rId29" Type="http://schemas.openxmlformats.org/officeDocument/2006/relationships/hyperlink" Target="https://login.consultant.ru/link/?req=doc&amp;base=LAW&amp;n=329933&amp;date=12.03.2024&amp;dst=100321&amp;field=134" TargetMode="External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hyperlink" Target="https://login.consultant.ru/link/?req=doc&amp;base=RLAW049&amp;n=158802&amp;date=12.03.2024" TargetMode="External"/><Relationship Id="rId50" Type="http://schemas.openxmlformats.org/officeDocument/2006/relationships/hyperlink" Target="https://login.consultant.ru/link/?req=doc&amp;base=RLAW049&amp;n=158523&amp;date=12.03.2024" TargetMode="External"/><Relationship Id="rId51" Type="http://schemas.openxmlformats.org/officeDocument/2006/relationships/image" Target="media/image41.wmf"/><Relationship Id="rId52" Type="http://schemas.openxmlformats.org/officeDocument/2006/relationships/hyperlink" Target="https://login.consultant.ru/link/?req=doc&amp;base=RLAW049&amp;n=158802&amp;date=12.03.2024" TargetMode="External"/><Relationship Id="rId53" Type="http://schemas.openxmlformats.org/officeDocument/2006/relationships/hyperlink" Target="https://login.consultant.ru/link/?req=doc&amp;base=RLAW049&amp;n=158523&amp;date=12.03.2024" TargetMode="External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hyperlink" Target="https://login.consultant.ru/link/?req=doc&amp;base=LAW&amp;n=85632&amp;date=12.03.2024&amp;dst=100013&amp;field=134" TargetMode="External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hyperlink" Target="https://login.consultant.ru/link/?req=doc&amp;base=LAW&amp;n=177131&amp;date=12.03.2024" TargetMode="External"/><Relationship Id="rId82" Type="http://schemas.openxmlformats.org/officeDocument/2006/relationships/image" Target="media/image68.wmf"/><Relationship Id="rId83" Type="http://schemas.openxmlformats.org/officeDocument/2006/relationships/hyperlink" Target="https://login.consultant.ru/link/?req=doc&amp;base=LAW&amp;n=454213&amp;date=12.03.2024&amp;dst=100087&amp;field=134" TargetMode="External"/><Relationship Id="rId84" Type="http://schemas.openxmlformats.org/officeDocument/2006/relationships/hyperlink" Target="https://login.consultant.ru/link/?req=doc&amp;base=RLAW049&amp;n=125354&amp;date=12.03.2024" TargetMode="External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image" Target="media/image77.wmf"/><Relationship Id="rId94" Type="http://schemas.openxmlformats.org/officeDocument/2006/relationships/hyperlink" Target="https://login.consultant.ru/link/?req=doc&amp;base=LAW&amp;n=329933&amp;date=12.03.2024&amp;dst=100187&amp;field=134" TargetMode="External"/><Relationship Id="rId95" Type="http://schemas.openxmlformats.org/officeDocument/2006/relationships/hyperlink" Target="https://login.consultant.ru/link/?req=doc&amp;base=LAW&amp;n=329933&amp;date=12.03.2024&amp;dst=100321&amp;field=134" TargetMode="External"/><Relationship Id="rId96" Type="http://schemas.openxmlformats.org/officeDocument/2006/relationships/image" Target="media/image78.wmf"/><Relationship Id="rId97" Type="http://schemas.openxmlformats.org/officeDocument/2006/relationships/image" Target="media/image79.wmf"/><Relationship Id="rId98" Type="http://schemas.openxmlformats.org/officeDocument/2006/relationships/hyperlink" Target="https://login.consultant.ru/link/?req=doc&amp;base=LAW&amp;n=419184&amp;date=12.03.2024&amp;dst=100008&amp;field=134" TargetMode="External"/><Relationship Id="rId99" Type="http://schemas.openxmlformats.org/officeDocument/2006/relationships/image" Target="media/image80.wmf"/><Relationship Id="rId100" Type="http://schemas.openxmlformats.org/officeDocument/2006/relationships/hyperlink" Target="https://login.consultant.ru/link/?req=doc&amp;base=LAW&amp;n=329933&amp;date=12.03.2024&amp;dst=100187&amp;field=134" TargetMode="External"/><Relationship Id="rId101" Type="http://schemas.openxmlformats.org/officeDocument/2006/relationships/hyperlink" Target="https://login.consultant.ru/link/?req=doc&amp;base=LAW&amp;n=329933&amp;date=12.03.2024&amp;dst=100321&amp;field=134" TargetMode="External"/><Relationship Id="rId102" Type="http://schemas.openxmlformats.org/officeDocument/2006/relationships/hyperlink" Target="https://login.consultant.ru/link/?req=doc&amp;base=LAW&amp;n=469794&amp;date=12.03.2024&amp;dst=100218&amp;field=134" TargetMode="External"/><Relationship Id="rId103" Type="http://schemas.openxmlformats.org/officeDocument/2006/relationships/hyperlink" Target="https://login.consultant.ru/link/?req=doc&amp;base=LAW&amp;n=469794&amp;date=12.03.2024&amp;dst=100218&amp;field=134" TargetMode="External"/><Relationship Id="rId104" Type="http://schemas.openxmlformats.org/officeDocument/2006/relationships/hyperlink" Target="https://login.consultant.ru/link/?req=doc&amp;base=LAW&amp;n=469794&amp;date=12.03.2024&amp;dst=100218&amp;field=134" TargetMode="External"/><Relationship Id="rId105" Type="http://schemas.openxmlformats.org/officeDocument/2006/relationships/image" Target="media/image81.wmf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2.wmf"/><Relationship Id="rId2" Type="http://schemas.openxmlformats.org/officeDocument/2006/relationships/image" Target="media/image8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15:00Z</dcterms:created>
  <dc:creator>Администратор</dc:creator>
  <dc:description/>
  <cp:keywords/>
  <dc:language>en-US</dc:language>
  <cp:lastModifiedBy>Traize</cp:lastModifiedBy>
  <cp:lastPrinted>2023-09-27T12:09:00Z</cp:lastPrinted>
  <dcterms:modified xsi:type="dcterms:W3CDTF">2024-03-20T09:00:00Z</dcterms:modified>
  <cp:revision>4</cp:revision>
  <dc:subject/>
  <dc:title/>
</cp:coreProperties>
</file>