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80"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542925" cy="6407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18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18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БАРАБИНСКОГО РАЙОНА</w:t>
      </w:r>
    </w:p>
    <w:p>
      <w:pPr>
        <w:pStyle w:val="Normal"/>
        <w:spacing w:lineRule="auto" w:line="240"/>
        <w:ind w:left="18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21  № 1656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Барабинского района от 28.03.2014г. № 552 «О создании контрактной службы администрации Барабин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.3 статьи 38 Федерального  закона от 05.04.2013 № 44-ФЗ "О контрактной системе в сфере закупок товаров, работ, услуг для обеспечения государственных и муниципальных нужд", приказом Министерства финансов 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от 31.07.2020 № </w:t>
        </w:r>
      </w:hyperlink>
      <w:r>
        <w:rPr>
          <w:rFonts w:cs="Times New Roman" w:ascii="Times New Roman" w:hAnsi="Times New Roman"/>
          <w:sz w:val="28"/>
          <w:szCs w:val="28"/>
        </w:rPr>
        <w:t>158н «Об утверждении Типового положения (регламента) о контрактной службе», руководствуясь Уставом Барабинского района, администрация Барабин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состав контрактной службы администрации Барабинского района без образования отдельного структурного подразделения, утвержденный постановлением администрации Барабинского района от 28.03.2014г. №552,  и изложить его в новой редакции (Приложение №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изменения в положение о контрактной службе без образования отдельного структурного подразделения, утвержденное постановлением администрации Барабинского района от 28.03.2014г. №552,  и изложить его в новой редакции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изменения в распределение функций и должностных полномочий между структурными подразделениями, должностные лица которых входят в состав  контрактной службы и изложить его в новой редакции (Приложение №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Барабинского района Новосибирской области С.В. Цейнара.</w:t>
      </w:r>
    </w:p>
    <w:p>
      <w:pPr>
        <w:pStyle w:val="Normal"/>
        <w:spacing w:lineRule="auto" w:line="240"/>
        <w:ind w:left="18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Барабинского района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  И.В. Кутепов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8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йз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9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би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lineRule="auto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2.2021  № 1656</w:t>
      </w:r>
    </w:p>
    <w:p>
      <w:pPr>
        <w:pStyle w:val="Normal"/>
        <w:spacing w:lineRule="auto" w:line="240"/>
        <w:jc w:val="center"/>
        <w:rPr/>
      </w:pPr>
      <w:r>
        <w:rPr/>
        <w:t>СОСТАВ КОНТРАКНОЙ СЛУЖБЫ АДМИНИСТРАЦИИ БАРАБИНСКОГО РАЙОНА</w:t>
      </w:r>
    </w:p>
    <w:tbl>
      <w:tblPr>
        <w:tblW w:w="102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214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 в контрактной служб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имаемая должность в администраци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актной службы по социальным вопросам (совместительств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бальников Александр Василье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Главы администрации Барабинского района Новосибирской области </w:t>
            </w:r>
          </w:p>
        </w:tc>
      </w:tr>
      <w:tr>
        <w:trPr>
          <w:trHeight w:val="15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актной службы по направлению строительства, реконструкции, ремонта и жилищно-коммунальному хозяйству (совместительств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енко Андрей Валерье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Барабинского района Новосибирской области</w:t>
            </w:r>
          </w:p>
        </w:tc>
      </w:tr>
      <w:tr>
        <w:trPr>
          <w:trHeight w:val="15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актный управля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ительство с обязательным курированием по направл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н Алексей Геннадье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Барабинского района Новосибирской области – начальник управления сельского хозяйства</w:t>
            </w:r>
          </w:p>
        </w:tc>
      </w:tr>
      <w:tr>
        <w:trPr>
          <w:trHeight w:val="10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актный управляю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евникова Елена Александровн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ющий делами администрации Барабинского района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актный управляющий по финансовым вопросам (совместительств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цова Светлана Григорьевн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бухгалтерского учета и отчетности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актный управляю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ковникова Оксана Викторовн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эксперт отдела контрактной систем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актный управляющий (совместительство с обязательным курированием по направл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юрова Марина Анатольевн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строительства, жилищно-коммунального, дорожного хозяйства и транспорта администрации Барабинского района Новосибирской обла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актный управляющий (совместительство с обязательным курированием по направл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кин Сергей Степано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строительства, жилищно-коммунального, дорожного хозяйства и транспорта администрации Барабинского района Новосибирской обла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актный управляющий (совместительство с обязательным курированием по направл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шевский Вячеслав Валерье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мущества и земельных отношени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актный управляющий (совместительство с обязательным курированием по направл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лев Александр Геннадье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 административно-хозяйственного отдела</w:t>
            </w:r>
          </w:p>
        </w:tc>
      </w:tr>
      <w:tr>
        <w:trPr>
          <w:trHeight w:val="8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актный управляющий по юридическим вопросам (совместительств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хина Ирина Юрьевн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юридического отдела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актный управляющий (совместительство с обязательным курированием по направл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аревич Лариса Васильевн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опеке и попечительству, защите прав детей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актный управляющий (совместительство с обязательным курированием по направл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ин Александр Леонидо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ГОиЧС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актный управляющий (совместительство с обязательным курированием по направл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ущенко Антонина Васильевн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организации социального обслуживания населения 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jc w:val="center"/>
        <w:rPr/>
      </w:pPr>
      <w:r>
        <w:rPr/>
        <w:t>__________________________________</w:t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zakupki.ru/upload/laws/44-FZ/63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39:00Z</dcterms:created>
  <dc:creator>admin</dc:creator>
  <dc:description/>
  <cp:keywords/>
  <dc:language>en-US</dc:language>
  <cp:lastModifiedBy>admin</cp:lastModifiedBy>
  <cp:lastPrinted>2022-04-18T09:07:00Z</cp:lastPrinted>
  <dcterms:modified xsi:type="dcterms:W3CDTF">2022-04-18T02:08:00Z</dcterms:modified>
  <cp:revision>13</cp:revision>
  <dc:subject/>
  <dc:title> </dc:title>
</cp:coreProperties>
</file>