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чету животных без владельц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86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43"/>
        <w:gridCol w:w="2426"/>
        <w:gridCol w:w="1559"/>
        <w:gridCol w:w="2835"/>
        <w:gridCol w:w="1640"/>
        <w:gridCol w:w="1904"/>
        <w:gridCol w:w="19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лов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от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ые лечебно-профил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рабинск, ул. Депов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Деп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Деп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Деп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Деп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Деп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Деп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Деп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Деп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Деп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рабинск, пер.Кузнеч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пер.Кузн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пер.Кузн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пер.Кузн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пер.Кузн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пер.Кузне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.12.20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рабинск, ул. Луначар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Луначар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.12.20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Луначар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в среду обитания             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Луначар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Барабинск, ул. Киров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тель Е.И.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Барабинск, ул. Киров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Барабинск, ул. Киров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Барабинск, ул. Киров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Барабинск, ул. Кирова 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Луначар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Луначар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Луначар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чени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Луначар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Барабинск, ул. Деповск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  <w:tr>
        <w:trPr>
          <w:trHeight w:val="9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арабинск, ул. Деп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а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чение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7 1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.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в среду обита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 20__ г.      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47:00Z</dcterms:created>
  <dc:creator>user</dc:creator>
  <dc:description/>
  <cp:keywords/>
  <dc:language>en-US</dc:language>
  <cp:lastModifiedBy>SMIElene</cp:lastModifiedBy>
  <dcterms:modified xsi:type="dcterms:W3CDTF">2020-12-24T06:19:00Z</dcterms:modified>
  <cp:revision>6</cp:revision>
  <dc:subject/>
  <dc:title>РЕЕСТР</dc:title>
</cp:coreProperties>
</file>