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1240155" cy="171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Карточка учет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упившего в приют животных без владельц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08» декабря  2020 г.</w:t>
        <w:tab/>
        <w:tab/>
        <w:tab/>
        <w:tab/>
        <w:tab/>
        <w:tab/>
        <w:tab/>
        <w:t>№ 54 07 11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: собака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6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собака, кошка, иное животн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растная категория:  молодое  __________ 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щенок/котенок, молодое животное, зрелое, старое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4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 животного: рыже-белый   _______________________________________________</w:t>
      </w:r>
    </w:p>
    <w:p>
      <w:pPr>
        <w:pStyle w:val="Normal"/>
        <w:widowControl w:val="false"/>
        <w:tabs>
          <w:tab w:val="clear" w:pos="708"/>
          <w:tab w:val="left" w:pos="124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одробно наличие пятен, отметин, особенностей), цвет глаз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 животного: кобель  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36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ст в холке: 25 см __________________________________________________________  </w:t>
      </w:r>
    </w:p>
    <w:p>
      <w:pPr>
        <w:pStyle w:val="Normal"/>
        <w:widowControl w:val="false"/>
        <w:tabs>
          <w:tab w:val="clear" w:pos="708"/>
          <w:tab w:val="left" w:pos="1336" w:leader="none"/>
        </w:tabs>
        <w:spacing w:lineRule="atLeast" w:line="240" w:before="0" w:after="0"/>
        <w:ind w:left="142" w:hanging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для собак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2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отличительных признаков: отсутствуют_________________________________</w:t>
      </w:r>
    </w:p>
    <w:p>
      <w:pPr>
        <w:pStyle w:val="Normal"/>
        <w:widowControl w:val="false"/>
        <w:tabs>
          <w:tab w:val="clear" w:pos="708"/>
          <w:tab w:val="left" w:pos="1302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шрамы, дефекты ушей, хвостов, шерстного покрова, хромота, катаракта, особенности прикуса, метк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309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поведения: запуганное ___________________________________________</w:t>
      </w:r>
    </w:p>
    <w:p>
      <w:pPr>
        <w:pStyle w:val="Normal"/>
        <w:widowControl w:val="false"/>
        <w:tabs>
          <w:tab w:val="clear" w:pos="708"/>
          <w:tab w:val="left" w:pos="1309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агрессивное, спокойное, общительное, малоподвижное, гиперактивное, замкнутое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94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/отсутствие идентификационных меток: отсутствие каких либо опознавательных  меток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294" w:leader="none"/>
        </w:tabs>
        <w:spacing w:lineRule="atLeast" w:line="240"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ошейник, чип, метки, бирка на ошейнике, какие сведения о владельце, о животном нанесены на бирку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ода или схожесть с определенной породой. Состояние здоровья, установленное при осмотре специалистом в области ветеринарии:_ беспородное, состояние здоровья удовлетворительное 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ные в приюте профилактические и лечебные ветеринарные мероприятия: дегельминтизация, вакцинация, кастрации ________________________________________</w:t>
      </w:r>
    </w:p>
    <w:p>
      <w:pPr>
        <w:pStyle w:val="Normal"/>
        <w:widowControl w:val="false"/>
        <w:tabs>
          <w:tab w:val="clear" w:pos="708"/>
          <w:tab w:val="left" w:pos="1453" w:leader="none"/>
        </w:tabs>
        <w:spacing w:lineRule="atLeast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рививки, обработки, операции и т.д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рилизация животного (если проводилась): кастрации 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53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сведения, позволяющие владельцу узнать свое животное, в том числе видеозаписи животного: фото животного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м доставлено животное в приют (организация по отлову, граждане): ООО Ветеринарная клиника «Котопес» 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80" w:leader="none"/>
        </w:tabs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 поступления животного в приют: 08.12.2020 года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18" w:firstLine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54:00Z</dcterms:created>
  <dc:creator>user</dc:creator>
  <dc:description/>
  <cp:keywords/>
  <dc:language>en-US</dc:language>
  <cp:lastModifiedBy>user</cp:lastModifiedBy>
  <cp:lastPrinted>2020-12-23T15:52:00Z</cp:lastPrinted>
  <dcterms:modified xsi:type="dcterms:W3CDTF">2020-12-23T08:54:00Z</dcterms:modified>
  <cp:revision>2</cp:revision>
  <dc:subject/>
  <dc:title> </dc:title>
</cp:coreProperties>
</file>