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424940" cy="1582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Карточка учет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ступившего в приют животных без владельц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20»  марта  2023  г.</w:t>
        <w:tab/>
        <w:tab/>
        <w:tab/>
        <w:tab/>
        <w:tab/>
        <w:tab/>
        <w:tab/>
        <w:t>№ 54 07 1528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9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 животного: собака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6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собака, кошка, иное животн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растная категория: взрослое ___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щенок/котенок, молодое животное, зрелое, стар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рас животного: черно-рыжий       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outlineLvl w:val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одробно наличие пятен, отметин, особенностей), цвет глаз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 животного: кобель    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ст в холке: 46 см __________________________________________________________  </w:t>
      </w:r>
    </w:p>
    <w:p>
      <w:pPr>
        <w:pStyle w:val="Normal"/>
        <w:widowControl w:val="false"/>
        <w:tabs>
          <w:tab w:val="clear" w:pos="708"/>
          <w:tab w:val="left" w:pos="1336" w:leader="none"/>
        </w:tabs>
        <w:spacing w:lineRule="atLeast" w:line="240" w:before="0" w:after="0"/>
        <w:ind w:left="142" w:hanging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для собак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отличительных признаков: отсутствуют_________________________________</w:t>
      </w:r>
    </w:p>
    <w:p>
      <w:pPr>
        <w:pStyle w:val="Normal"/>
        <w:widowControl w:val="false"/>
        <w:tabs>
          <w:tab w:val="clear" w:pos="708"/>
          <w:tab w:val="left" w:pos="130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шрамы, дефекты ушей, хвостов, шерстного покрова, хромота, катаракта, особенности прикуса, метк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9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поведения: запуганное ___________________________________________</w:t>
      </w:r>
    </w:p>
    <w:p>
      <w:pPr>
        <w:pStyle w:val="Normal"/>
        <w:widowControl w:val="false"/>
        <w:tabs>
          <w:tab w:val="clear" w:pos="708"/>
          <w:tab w:val="left" w:pos="1309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агрессивное, спокойное, общительное, малоподвижное, гиперактивное, замкнутое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94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/отсутствие идентификационных меток: отсутствие каких либо опознавательных меток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4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ошейник, чип, метки, бирка на ошейнике, какие сведения о владельце, о животном нанесены на бирку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ода или схожесть с определенной породой. Состояние здоровья, установленное при осмотре специалистом в области ветеринарии: _ беспородное, состояние здоровья удовлетворительное ____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ные в приюте профилактические и лечебные ветеринарные мероприятия: дегельминтизация, вакцинация, стерилизации________________________________________</w:t>
      </w:r>
    </w:p>
    <w:p>
      <w:pPr>
        <w:pStyle w:val="Normal"/>
        <w:widowControl w:val="false"/>
        <w:tabs>
          <w:tab w:val="clear" w:pos="708"/>
          <w:tab w:val="left" w:pos="1453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рививки, обработки, операци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ерилизация животного (если проводилась): кастрации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ые сведения, позволяющие владельцу узнать свое животное, в том числе видеозаписи животного: фото животного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ем доставлено животное в приют (организация по отлову, граждане): ООО Ветеринарная клиника «Котопес» 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поступления животного в приют: 20.03.2023  года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18" w:firstLine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9:29:00Z</dcterms:created>
  <dc:creator>user</dc:creator>
  <dc:description/>
  <dc:language>en-US</dc:language>
  <cp:lastModifiedBy>Спрециалист</cp:lastModifiedBy>
  <cp:lastPrinted>2023-04-24T12:17:00Z</cp:lastPrinted>
  <dcterms:modified xsi:type="dcterms:W3CDTF">2023-04-25T09:29:00Z</dcterms:modified>
  <cp:revision>2</cp:revision>
  <dc:subject/>
  <dc:title/>
</cp:coreProperties>
</file>