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" w:leader="none"/>
        </w:tabs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1.2024г.   № </w:t>
      </w:r>
      <w:r>
        <w:rPr>
          <w:rFonts w:cs="Times New Roman" w:ascii="Times New Roman" w:hAnsi="Times New Roman"/>
          <w:sz w:val="28"/>
          <w:szCs w:val="28"/>
          <w:lang w:val="en-US"/>
        </w:rPr>
        <w:t>1475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exact" w:line="322" w:before="0" w:after="540"/>
        <w:ind w:right="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Барабинского района Новосибирской области от 28.12.2021г. № 1601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овершенствования процедуры закупки товаров, работ, услуг муниципальными бюджетными учреждениями, муниципальными унитарными предприятиями  Барабинского района Новосибирской области, являющимися заказчиками в соответствии с частью 2 статьи 1 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от 18.07.2011 N223-ФЗ "О закупках товаров, работ, услуг отдельными видами юридических лиц", в соответствии с Федеральным законом от 08.08.2024г.  №318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е положение о закупке товаров, работ, услуг отдельными видами юридических лиц (далее – Типовое положение о закупке) и </w:t>
      </w:r>
      <w:r>
        <w:rPr>
          <w:rFonts w:cs="Times New Roman" w:ascii="Times New Roman" w:hAnsi="Times New Roman"/>
          <w:sz w:val="28"/>
          <w:szCs w:val="28"/>
        </w:rPr>
        <w:t>изложить  его в ново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Определить, что для муниципальных бюджетных учреждений и муниципальных унитарных предприятий Барабинского района Новосибирской области применение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Рекомендовать хозяйственным обществам, в уставном капитале которых доля участия Барабинского района Новосибирской области превышает пятьдесят процентов, руководствоваться Типовым положением о закупке при внесении изменений в положение о закупке либо утверждении нового положения о закуп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Контроль за исполнением данного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И.В. Кутеп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айзе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982</w:t>
      </w:r>
    </w:p>
    <w:sectPr>
      <w:type w:val="nextPage"/>
      <w:pgSz w:w="11906" w:h="16838"/>
      <w:pgMar w:left="1260" w:right="92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1874&amp;date=16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3:00Z</dcterms:created>
  <dc:creator>admin</dc:creator>
  <dc:description/>
  <cp:keywords/>
  <dc:language>en-US</dc:language>
  <cp:lastModifiedBy>Traize</cp:lastModifiedBy>
  <cp:lastPrinted>2024-11-26T14:28:00Z</cp:lastPrinted>
  <dcterms:modified xsi:type="dcterms:W3CDTF">2024-11-28T01:20:00Z</dcterms:modified>
  <cp:revision>23</cp:revision>
  <dc:subject/>
  <dc:title> </dc:title>
</cp:coreProperties>
</file>