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шением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Щербаковског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Барабин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4  от  18.05.2018 г.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ЛЕКСНОГО РАЗВИТИЯ СОЦИАЛЬНОЙ ИНФРАСТРУКТУРЫ ЩЕРБАКОВСКОГО СЕЛЬСОВЕТА БАРАБИНСКОГО РАЙОНА НОВОСИБИРСКОЙ ОБЛАСТИ НА </w:t>
      </w:r>
      <w:r>
        <w:rPr>
          <w:rFonts w:cs="Times New Roman" w:ascii="Times New Roman" w:hAnsi="Times New Roman"/>
          <w:b/>
          <w:sz w:val="28"/>
          <w:szCs w:val="28"/>
        </w:rPr>
        <w:t>2018-2033 год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50" w:type="pct"/>
        <w:jc w:val="left"/>
        <w:tblInd w:w="-314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41"/>
        <w:gridCol w:w="7294"/>
      </w:tblGrid>
      <w:tr>
        <w:trPr>
          <w:trHeight w:val="1180" w:hRule="atLeast"/>
        </w:trPr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программы: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31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рамма комплексного развития социальной инфраструктуры Щербаковского сельсовета Барабинского района Новосибирской области </w:t>
            </w:r>
          </w:p>
          <w:p>
            <w:pPr>
              <w:pStyle w:val="Style18"/>
              <w:ind w:left="3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18 -2033 годы</w:t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ание разработки программы: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достроительный Кодекс Российской Федерации, 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№ 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01.10.2015 г. № 1050 «Об утверждении требований к программам комплексного развития социальной инфраструктуры поселений, городских округов»,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Щербаковского сельсовета Барабинского района Новосибирской области</w:t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Щербаковского сельсовета Барабинского района Новосибирской области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азчик программы:</w:t>
              <w:br/>
              <w:br/>
              <w:t>Разработчик программы: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 Щербаковского сельсовета Барабинского района Новосибир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 Щербаковского сельсовета Барабинского района Новосибир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ая цель программы: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й инфраструктуры Щербаковского сельсовета Барабинского района Новосибир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: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правовых, организационных, институциональных и экономических условий для перехода к устойчивому социальному развитию поселения, эффективной реализации полномочий органов местного самоуправления;</w:t>
            </w:r>
          </w:p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социальной инфраструктуры, образования, здравоохранения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;</w:t>
            </w:r>
          </w:p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хранение объектов культуры и активизация культурной деятельности;</w:t>
            </w:r>
          </w:p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 личных подсобных хозяйств;</w:t>
            </w:r>
          </w:p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оздание условий для безопасного проживания населения на территории поселения.</w:t>
            </w:r>
          </w:p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одействие в привлечении молодых специалистов в поселение (врачей, учителей, работников культуры, муниципальных служащих);</w:t>
            </w:r>
          </w:p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Содействие в обеспечении социальной поддержки слабозащищенным слоям населения:</w:t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3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ми показателями (индикаторами) обеспеченности населения объектами социальной инфраструктуры, станут:</w:t>
              <w:br/>
              <w:t>- показатели ежегодного сокращения миграционного оттока населения;</w:t>
              <w:br/>
              <w:t>- улучшение качества услуг, предоставляемых учреждениями культуры Щербаковского сельсовета Барабинского района Новосибирской област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занятий спортом;</w:t>
              <w:br/>
              <w:t>- организация централизованной системы водоснабжения, газоснабжения;</w:t>
            </w:r>
          </w:p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транспортной инфраструктуры.</w:t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дернизация тепловых сетей ст. Труновское и котельных в д. Старощербаково и с. Новоульяновское;</w:t>
            </w:r>
          </w:p>
          <w:p>
            <w:pPr>
              <w:pStyle w:val="Normal"/>
              <w:spacing w:lineRule="auto" w:line="240" w:before="0" w:after="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кущий ремонт автомобильных дорог местного значения;</w:t>
            </w:r>
          </w:p>
          <w:p>
            <w:pPr>
              <w:pStyle w:val="Normal"/>
              <w:spacing w:lineRule="auto" w:line="240" w:before="0" w:after="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водопровода в п. Горка;</w:t>
            </w:r>
          </w:p>
          <w:p>
            <w:pPr>
              <w:pStyle w:val="Normal"/>
              <w:spacing w:lineRule="auto" w:line="240" w:before="0" w:after="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скважин в п. Горка;</w:t>
            </w:r>
          </w:p>
          <w:p>
            <w:pPr>
              <w:pStyle w:val="Normal"/>
              <w:spacing w:lineRule="auto" w:line="240" w:before="0" w:after="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становка систем очистки питьевой воды;</w:t>
            </w:r>
          </w:p>
          <w:p>
            <w:pPr>
              <w:pStyle w:val="Normal"/>
              <w:spacing w:lineRule="auto" w:line="240" w:before="0" w:after="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троительство дороги в д. Старощербаково по ул. Мира</w:t>
            </w:r>
          </w:p>
          <w:p>
            <w:pPr>
              <w:pStyle w:val="Normal"/>
              <w:spacing w:lineRule="auto" w:line="240" w:before="0" w:after="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еконструкция детских площадок в д. Новогутово и в ст. Труновское;</w:t>
            </w:r>
          </w:p>
          <w:p>
            <w:pPr>
              <w:pStyle w:val="Normal"/>
              <w:spacing w:lineRule="auto" w:line="240" w:before="0" w:after="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емонт клубов в с. Новоульяновское, в ст. Труновское, в д. Новогутово;</w:t>
            </w:r>
          </w:p>
          <w:p>
            <w:pPr>
              <w:pStyle w:val="Normal"/>
              <w:spacing w:lineRule="auto" w:line="240" w:before="0" w:after="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еконструкция уличного освещения</w:t>
            </w:r>
          </w:p>
          <w:p>
            <w:pPr>
              <w:pStyle w:val="Normal"/>
              <w:spacing w:lineRule="auto" w:line="240" w:before="0" w:after="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Проведение озеленения населенных пункт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Работа по программе переселение из ветхого жилья</w:t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 и этапы реализации Программы: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2018-2033 годы, в 2 этапа</w:t>
            </w:r>
          </w:p>
          <w:p>
            <w:pPr>
              <w:pStyle w:val="Style18"/>
              <w:ind w:left="3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с 2018 по 2021 годы</w:t>
            </w:r>
          </w:p>
          <w:p>
            <w:pPr>
              <w:pStyle w:val="Style18"/>
              <w:ind w:left="3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с 2022 по 2033 годы</w:t>
            </w:r>
          </w:p>
        </w:tc>
      </w:tr>
      <w:tr>
        <w:trPr/>
        <w:tc>
          <w:tcPr>
            <w:tcW w:w="9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подпрограмм и основных мероприятий</w:t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исполнители программы: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3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Щербаковского сельсовета Барабинского района Новосибирской области,</w:t>
            </w:r>
          </w:p>
          <w:p>
            <w:pPr>
              <w:pStyle w:val="Style18"/>
              <w:ind w:left="3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приятия, организации, предприниматели Щербаковского сельсовета Барабинского района Новосибирской области,</w:t>
            </w:r>
          </w:p>
          <w:p>
            <w:pPr>
              <w:pStyle w:val="Style18"/>
              <w:ind w:left="3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еление Щербаковского сельсовета Барабинского района Новосибирской области</w:t>
            </w:r>
          </w:p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сточники финансирования Программы 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из местного, районного, областного и федерального бюджетов, предприятий, организаций, предпринимателей</w:t>
            </w:r>
          </w:p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а контроля за исполнением Программы: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3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представителей организаций и населения Щербаковского сельсовета Барабинского района Новосибирской области</w:t>
            </w:r>
          </w:p>
          <w:p>
            <w:pPr>
              <w:pStyle w:val="Style18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28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еализации закона № 131-ФЗ от 06.10.2003 «Об общих принципах организации местного самоуправления в Российской Федерации» актуализировала потребность местных властей в разработке эффективной стратегии развития не только на муниципальном уровне, но и на уровне отдельных сельских поселений.</w:t>
      </w:r>
    </w:p>
    <w:p>
      <w:pPr>
        <w:pStyle w:val="Style18"/>
        <w:ind w:left="-28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ий план развития Щербаковского сельсовета Барабинского района Новосибирской области (далее – поселение) отвечает потребностям 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Щербаковского сельсовета Барабинского района Новосибирской области (далее – Программа) содержит чёткое представление о стратегических целях, ресурсах, потенциале и об основных направлениях социального развития поселения на среднесрочную перспективу. Кроме того, Программа содержит совокупность увязанных по ресурсам, исполнителям и срокам реализации мероприятий, направленных на достижение стратегических целей социального развития поселения.</w:t>
      </w:r>
    </w:p>
    <w:p>
      <w:pPr>
        <w:pStyle w:val="Style18"/>
        <w:ind w:left="-28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развития поселения и программные мероприятия, а также необходимые для их реализации ресурсы, обозначенные в Программе,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Style18"/>
        <w:ind w:left="-28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поселения -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, межведомственной, внутримуниципальной, межмуниципальной и межрегиональной кооперации.</w:t>
      </w:r>
    </w:p>
    <w:p>
      <w:pPr>
        <w:pStyle w:val="Style18"/>
        <w:ind w:left="-28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личных подсобных хозяйств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В первую очередь, это налаживание эффективного управления, рационального использования финансов и собственности. </w:t>
      </w:r>
    </w:p>
    <w:p>
      <w:pPr>
        <w:pStyle w:val="Style18"/>
        <w:ind w:left="-284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условий успешного выполнения мероприятий Программы, необходимо на уровне каждого поселения разрабатывать механизмы, способствующие эффективному протеканию процессов реализации Программы. К числу таких механизмов относится совокупность необходимых нормативно-правовых актов, организационных, финансово-экономических, кадровых и других мероприятий, составляющих условия и предпосылки успешного выполнения мероприятий Программы и достижения целей социального развития поселения.</w:t>
      </w:r>
    </w:p>
    <w:p>
      <w:pPr>
        <w:pStyle w:val="Style18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8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здел 2. Социально-экономическая ситуация и потенциал развития Щербак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 Барабинского района Новосиби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Анализ социального развития сельского поселени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left="-284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Щербаковского сельсовета Барабинского района Новосибирской области составляет 21 778 га. </w:t>
      </w:r>
    </w:p>
    <w:p>
      <w:pPr>
        <w:pStyle w:val="Style18"/>
        <w:ind w:left="-284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по данным на 01.01.2018 года составила 1585 человек. 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ичие земельных ресурсов Щербаковского сельсовета Барабинского района Новосиби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Таблица 2.1.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2"/>
        <w:gridCol w:w="2842"/>
      </w:tblGrid>
      <w:tr>
        <w:trPr>
          <w:trHeight w:val="593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земел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, га</w:t>
            </w:r>
          </w:p>
        </w:tc>
      </w:tr>
      <w:tr>
        <w:trPr>
          <w:trHeight w:val="369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хозугод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61,0</w:t>
            </w:r>
          </w:p>
        </w:tc>
      </w:tr>
      <w:tr>
        <w:trPr>
          <w:trHeight w:val="396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ные площад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21,0</w:t>
            </w:r>
          </w:p>
        </w:tc>
      </w:tr>
      <w:tr>
        <w:trPr>
          <w:trHeight w:val="443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поселен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0</w:t>
            </w:r>
          </w:p>
        </w:tc>
      </w:tr>
      <w:tr>
        <w:trPr>
          <w:trHeight w:val="405" w:hRule="atLeast"/>
        </w:trPr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емель в граница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133,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и сельскохозяйственного назначения являются экономической основой посе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   Административное деление</w:t>
      </w:r>
    </w:p>
    <w:p>
      <w:pPr>
        <w:pStyle w:val="24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аковский сельсовет расположено на северо-западе Барабинского района </w:t>
      </w:r>
      <w:r>
        <w:rPr>
          <w:sz w:val="28"/>
          <w:szCs w:val="28"/>
          <w:shd w:fill="FFFFFF" w:val="clear"/>
        </w:rPr>
        <w:t xml:space="preserve">и занимает площадь 21 778 гектара. Удалённость от областного центра г. Новосибирска составляет 320 км, от районного центра г.Барабинска - 4 км, от ближайшей железнодорожной станции г. Барабинска - 4 км. На территории Щербаковского сельсовета расположено семь населенных пунктов </w:t>
      </w:r>
      <w:r>
        <w:rPr>
          <w:sz w:val="28"/>
          <w:szCs w:val="28"/>
        </w:rPr>
        <w:t>д.</w:t>
      </w:r>
      <w:r>
        <w:rPr>
          <w:szCs w:val="28"/>
        </w:rPr>
        <w:t xml:space="preserve"> </w:t>
      </w:r>
      <w:r>
        <w:rPr>
          <w:sz w:val="28"/>
          <w:szCs w:val="28"/>
        </w:rPr>
        <w:t>Старощербаково, д. Новоульяновское, п. Горка, д. Новогутово, ст. Труновское, о.п. 3046км (Новогутово), о.п. 3071км</w:t>
      </w:r>
    </w:p>
    <w:p>
      <w:pPr>
        <w:pStyle w:val="24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3 Демографическая ситуация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</w:t>
      </w:r>
      <w:r>
        <w:rPr>
          <w:rFonts w:cs="Times New Roman" w:ascii="Times New Roman" w:hAnsi="Times New Roman"/>
          <w:sz w:val="28"/>
          <w:szCs w:val="28"/>
        </w:rPr>
        <w:t xml:space="preserve">Общая численность насе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Щербаковского сельсовета </w:t>
      </w:r>
      <w:r>
        <w:rPr>
          <w:rFonts w:cs="Times New Roman" w:ascii="Times New Roman" w:hAnsi="Times New Roman"/>
          <w:sz w:val="28"/>
          <w:szCs w:val="28"/>
        </w:rPr>
        <w:t>на 01.01.2018 года составила 1585 человек.  Число прибывших за 2017 год составило 51 человек, убывших 13 человек, родившихся- 10 человек, умерших- 7 человек.     Демографическая ситуация в поселении стабильно-оптимистическая. Увеличился показатель прибытия населения в поселение. Умеренно оптимистический вариант развития демографических процессов связывается с успешной реализацией демографических программ по стимулированию рождаемости, национальных проектов для молодых семей и для молодых специалистов, проживающих в сельской местности, областной программы по поддержке индивидуального жилищного строительств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тся, что и в дальнейшем динамика среднегодовой численности населения останется под влиянием повышенной рождаемости и небольшого уменьшения смертности. Возможности по некоторому повышению рождаемости заключаются в дальнейшей активизации демографической политики, направленной на пропаганду семейных ценностей и ориентацию родителей на рождение третьего ребенка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    Рынок труда в посел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 и занятость населения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я на рынке труда характеризуется уровнем заработной платы, безработицы, наличием свободных рабочих мест, долей экономически активного населения и трудоспособного населения к общей численности населения, а также половозрастным составом. Сравнительный анализ возрастной структуры трудовых ресурсов сельского поселения позволяет сделать выводы об их незначительном увеличении на прогнозируемый период. Уровень фактической и официально зарегистрированной безработицы останется невысоки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исленность трудоспособного населения – 883 человек. Доля численности населения в трудоспособном возрасте от общей составляет 55,7 процента. Часть трудоспособного населения вынуждена работать за пределами сельского поселения (г. Барабинск, г.Новосибирск, Томская область, Нижневартовск, Ханты-Мансийский АО и др.)</w:t>
        <w:tab/>
        <w:tab/>
        <w:tab/>
        <w:tab/>
        <w:tab/>
        <w:tab/>
        <w:tab/>
        <w:t xml:space="preserve">                                                                                                       Таб.2.4.1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1985"/>
      </w:tblGrid>
      <w:tr>
        <w:trPr>
          <w:trHeight w:val="28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жителей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5</w:t>
            </w:r>
          </w:p>
        </w:tc>
      </w:tr>
      <w:tr>
        <w:trPr>
          <w:trHeight w:val="28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жителей трудоспособ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</w:t>
            </w:r>
          </w:p>
        </w:tc>
      </w:tr>
      <w:tr>
        <w:trPr>
          <w:trHeight w:val="28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работающих от общего кол-ва 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6</w:t>
            </w:r>
          </w:p>
        </w:tc>
      </w:tr>
      <w:tr>
        <w:trPr>
          <w:trHeight w:val="3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работающих от жителей трудоспособ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8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иведенных данных видно, что лишь 38,8 % граждан трудоспособного возраста трудоустроены. В поселении существует серьезная проблема занятости трудоспособного населения. В связи с этим, одной из главных задач для органов местного самоуправления в поселении должна стать занятость насе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       Развитие отраслей социальной сферы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ом на 2018 год и на период до 2033 года определены следующие приоритеты социального развития поселе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жизни населения поселения, в т.ч. на основе развития социальной инфраструктур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жилищной сферы в поселен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гармоничного развития подрастающего поколения в поселен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культурного наследия.</w:t>
      </w:r>
    </w:p>
    <w:p>
      <w:pPr>
        <w:pStyle w:val="24"/>
        <w:ind w:firstLine="540"/>
        <w:jc w:val="both"/>
        <w:rPr/>
      </w:pPr>
      <w:r>
        <w:rPr>
          <w:sz w:val="28"/>
          <w:szCs w:val="28"/>
        </w:rPr>
        <w:t>На территории муниципального образования обучением и воспитанием детей занимаются 1 школа и 2 учреждения дошкольного образования.</w:t>
      </w:r>
    </w:p>
    <w:p>
      <w:pPr>
        <w:pStyle w:val="24"/>
        <w:ind w:firstLine="540"/>
        <w:jc w:val="both"/>
        <w:rPr/>
      </w:pPr>
      <w:r>
        <w:rPr>
          <w:sz w:val="28"/>
          <w:szCs w:val="28"/>
        </w:rPr>
        <w:t>Численность школьников составляет 124 человек. В МКОУ Старощербаковскую СОШ ежедневно осуществляется подвоз детей с д. Новогутово, п. Горка, с. Новоульяновское. Укомплектованность педагогическими кадрами составляет 100%.</w:t>
      </w:r>
    </w:p>
    <w:p>
      <w:pPr>
        <w:pStyle w:val="24"/>
        <w:ind w:firstLine="540"/>
        <w:jc w:val="both"/>
        <w:rPr/>
      </w:pPr>
      <w:r>
        <w:rPr>
          <w:sz w:val="28"/>
          <w:szCs w:val="28"/>
        </w:rPr>
        <w:t>Всего детей в возрасте до 7 лет на территории Щербаковского сельсовета проживает 124 человек, из них посещают детские дошкольные учреждения 60 человек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педагогическими коллективами школ была продолжена работа по привлечению детей, обучающихся в школах, для занятий дополнительным образованием. Результат не заставил себя ожидать. Дети с удовольствием посещают различные дополнительные занятия, почти стопроцентная привлекаемость детей. Так на базе Старощербаковской СОШ только от управления образования работает множество кружков. Дети не только школьного, но и дошкольного возраста также с удовольствием занимаются в танцевальной студии Щербаковского Дома культур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6    Культура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О работают 4 учреждения культуры, в здании которых функционируют библиотеки. В культуре работают 21 человек. Самодеятельные коллективы Щербаковского сельсовета принимают активное участие в районных мероприятиях. На базе МКУ КДО «Квартет» работают танцевальные студии: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вамарин»</w:t>
      </w:r>
      <w:r>
        <w:rPr>
          <w:rFonts w:cs="Times New Roman" w:ascii="Times New Roman" w:hAnsi="Times New Roman"/>
          <w:sz w:val="28"/>
          <w:szCs w:val="28"/>
        </w:rPr>
        <w:t xml:space="preserve"> (д. Старощербаково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Жемчужинка»</w:t>
      </w:r>
      <w:r>
        <w:rPr>
          <w:rFonts w:cs="Times New Roman" w:ascii="Times New Roman" w:hAnsi="Times New Roman"/>
          <w:sz w:val="28"/>
          <w:szCs w:val="28"/>
        </w:rPr>
        <w:t xml:space="preserve"> (с. Новоульяновское),</w:t>
      </w:r>
      <w:r>
        <w:rPr>
          <w:rFonts w:cs="Arial" w:ascii="Arial" w:hAnsi="Arial"/>
          <w:color w:val="666666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Дежавю» и </w:t>
      </w:r>
      <w:r>
        <w:rPr>
          <w:rFonts w:cs="Times New Roman" w:ascii="Times New Roman" w:hAnsi="Times New Roman"/>
          <w:sz w:val="28"/>
          <w:szCs w:val="28"/>
          <w:shd w:fill="F1F1F1" w:val="clear"/>
        </w:rPr>
        <w:t>«Отражение»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ст. Труновское),</w:t>
      </w:r>
      <w:r>
        <w:rPr>
          <w:rFonts w:cs="Arial" w:ascii="Arial" w:hAnsi="Arial"/>
          <w:color w:val="666666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Ягодка» (д. Новогутово), </w:t>
      </w:r>
      <w:r>
        <w:rPr>
          <w:rFonts w:cs="Times New Roman" w:ascii="Times New Roman" w:hAnsi="Times New Roman"/>
          <w:sz w:val="28"/>
          <w:szCs w:val="28"/>
        </w:rPr>
        <w:t xml:space="preserve">вокальная групп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Росинка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1F1F1" w:val="clear"/>
        </w:rPr>
        <w:t>«Голос»</w:t>
      </w:r>
      <w:r>
        <w:rPr>
          <w:rFonts w:cs="Arial" w:ascii="Arial" w:hAnsi="Arial"/>
          <w:color w:val="666666"/>
          <w:sz w:val="24"/>
          <w:shd w:fill="F1F1F1" w:val="clear"/>
        </w:rPr>
        <w:t xml:space="preserve"> </w:t>
      </w:r>
      <w:r>
        <w:rPr>
          <w:rFonts w:cs="Arial" w:ascii="Arial" w:hAnsi="Arial"/>
          <w:color w:val="666666"/>
          <w:shd w:fill="F1F1F1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д. Старощербаково), вокальная группа </w:t>
      </w:r>
      <w:r>
        <w:rPr>
          <w:rFonts w:cs="Times New Roman" w:ascii="Times New Roman" w:hAnsi="Times New Roman"/>
          <w:sz w:val="28"/>
          <w:szCs w:val="28"/>
          <w:shd w:fill="F1F1F1" w:val="clear"/>
        </w:rPr>
        <w:t>«Надежда»</w:t>
      </w:r>
      <w:r>
        <w:rPr>
          <w:rFonts w:cs="Times New Roman" w:ascii="Times New Roman" w:hAnsi="Times New Roman"/>
          <w:sz w:val="28"/>
          <w:szCs w:val="28"/>
        </w:rPr>
        <w:t xml:space="preserve"> (с. Новоульяновское),</w:t>
      </w:r>
      <w:r>
        <w:rPr>
          <w:rFonts w:cs="Arial" w:ascii="Arial" w:hAnsi="Arial"/>
          <w:color w:val="666666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кальная групп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оющие голоса» (ст. Труновское),</w:t>
      </w:r>
      <w:r>
        <w:rPr>
          <w:rFonts w:cs="Arial" w:ascii="Arial" w:hAnsi="Arial"/>
          <w:color w:val="666666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ют кружки: литературный, спортивный, кукольный театр, декоративно-прикладное творчество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направлений работы является работа по организации досуга детей и подростков, это проведение интеллектуальных игр, дней молодежи, уличных и настольных игр, викторин и т.д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в культурно-досуговых учреждениях - вводить инновационные формы организации досуга населения и увеличить процент охвата населения. Проведение этих мероприятий позволит увеличить обеспеченность населения сельского поселения культурно-досуговыми учреждениями и качеством услуг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 Физическая культура и спорт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Щербаковском сельсовете ведется спортивная работа в секциях. Имеется помещение, в котором размещены 1 бильярдный стол, теннисный стол, велотренажеры. В с. Новоульяновское есть хоккейная коробка. Спортинвентарь: лыжи.  В школьных спортзалах проводятся игры и соревнования по волейболу, баскетболу, футболу, военно-спортивные соревнования и т.д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имний период любимыми видами спорта среди населения является катание на лыжах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ортивных площадок по занимаемой площади не обеспечивает население по существующим нормативам на количество населения в поселения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8    Образование</w:t>
      </w:r>
    </w:p>
    <w:p>
      <w:pPr>
        <w:pStyle w:val="24"/>
        <w:ind w:firstLine="567"/>
        <w:jc w:val="both"/>
        <w:rPr/>
      </w:pPr>
      <w:r>
        <w:rPr>
          <w:sz w:val="28"/>
          <w:szCs w:val="28"/>
        </w:rPr>
        <w:t>На территории муниципального образования обучением и воспитанием детей занимаются 1 школа и 2 учреждения дошкольного образования.</w:t>
      </w:r>
    </w:p>
    <w:p>
      <w:pPr>
        <w:pStyle w:val="24"/>
        <w:ind w:firstLine="540"/>
        <w:jc w:val="both"/>
        <w:rPr/>
      </w:pPr>
      <w:r>
        <w:rPr>
          <w:sz w:val="28"/>
          <w:szCs w:val="28"/>
        </w:rPr>
        <w:t>Численность школьников составляет 124 человек. В МКОУ Старощербаковскую СОШ ежедневно осуществляется подвоз детей с д. Новогутово, п. Горка, с. Новоульяновское. Укомплектованность педагогическими кадрами составляет 100%.</w:t>
      </w:r>
    </w:p>
    <w:p>
      <w:pPr>
        <w:pStyle w:val="2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детей в возрасте до 7 лет на территории Щербаковского сельсовета проживает 124 человек, из них посещают детские дошкольные учреждения 60 человек.</w:t>
      </w:r>
    </w:p>
    <w:p>
      <w:pPr>
        <w:pStyle w:val="24"/>
        <w:ind w:firstLine="540"/>
        <w:jc w:val="both"/>
        <w:rPr/>
      </w:pPr>
      <w:r>
        <w:rPr>
          <w:sz w:val="28"/>
          <w:szCs w:val="28"/>
        </w:rPr>
        <w:t>В связи с демографическим спадом наблюдается постепенное снижение численности обучающихся. В общеобразовательных учреждениях трудятся 22 педагога, большая часть из которых имеет высшее профессиональное образова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й состав педагогов обновляется за счет привлечения молодых специалистов к работе в сельской местнос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 Здравоохран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находится следующие медучреждения: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ФАП в п. Горка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П в д. Новогутово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П в д. Старощербаково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П в с. Новоульяновское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П в ст. Труновско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высокой заболеваемости населения кроется в т.ч. и в особенностях проживания на селе:</w:t>
      </w:r>
    </w:p>
    <w:p>
      <w:pPr>
        <w:pStyle w:val="Style18"/>
        <w:rPr/>
      </w:pPr>
      <w:r>
        <w:rPr>
          <w:rFonts w:eastAsia="Symbol" w:cs="Times New Roman" w:ascii="Times New Roman" w:hAnsi="Times New Roman"/>
          <w:sz w:val="28"/>
          <w:szCs w:val="28"/>
        </w:rPr>
        <w:t>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изкий жизненный уровень, </w:t>
      </w:r>
    </w:p>
    <w:p>
      <w:pPr>
        <w:pStyle w:val="Style18"/>
        <w:rPr/>
      </w:pPr>
      <w:r>
        <w:rPr>
          <w:rFonts w:eastAsia="Symbol" w:cs="Times New Roman" w:ascii="Times New Roman" w:hAnsi="Times New Roman"/>
          <w:sz w:val="28"/>
          <w:szCs w:val="28"/>
        </w:rPr>
        <w:t>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средств на приобретение лекарств,</w:t>
      </w:r>
    </w:p>
    <w:p>
      <w:pPr>
        <w:pStyle w:val="Style18"/>
        <w:rPr/>
      </w:pPr>
      <w:r>
        <w:rPr>
          <w:rFonts w:eastAsia="Symbol" w:cs="Times New Roman" w:ascii="Times New Roman" w:hAnsi="Times New Roman"/>
          <w:sz w:val="28"/>
          <w:szCs w:val="28"/>
        </w:rPr>
        <w:t>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ая социальная культура,</w:t>
      </w:r>
    </w:p>
    <w:p>
      <w:pPr>
        <w:pStyle w:val="Style18"/>
        <w:rPr/>
      </w:pPr>
      <w:r>
        <w:rPr>
          <w:rFonts w:eastAsia="Symbol" w:cs="Times New Roman" w:ascii="Times New Roman" w:hAnsi="Times New Roman"/>
          <w:sz w:val="28"/>
          <w:szCs w:val="28"/>
        </w:rPr>
        <w:t>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ая плотность населения,</w:t>
      </w:r>
    </w:p>
    <w:p>
      <w:pPr>
        <w:pStyle w:val="Style18"/>
        <w:rPr/>
      </w:pPr>
      <w:r>
        <w:rPr>
          <w:rFonts w:eastAsia="Symbol" w:cs="Times New Roman" w:ascii="Times New Roman" w:hAnsi="Times New Roman"/>
          <w:sz w:val="28"/>
          <w:szCs w:val="28"/>
        </w:rPr>
        <w:t>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ая степень алкоголизации населения посе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больны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 Социальная защита на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поселения осуществляет свою деятельность отделение МБУ КЦСОН Барабинского района Новосибирской области.  Численность социальных работников 4 человека. На сегодняшний день социальной службой обслуживается 12 человек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1 Жилищный фонд. Состояние жилищно - коммунальной сферы сельского поселения. </w:t>
      </w:r>
      <w:r>
        <w:rPr>
          <w:rFonts w:cs="Times New Roman" w:ascii="Times New Roman" w:hAnsi="Times New Roman"/>
          <w:b/>
          <w:sz w:val="28"/>
          <w:szCs w:val="28"/>
        </w:rPr>
        <w:t xml:space="preserve">Данные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существующем жилищном фонде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.2.11.1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997"/>
        <w:gridCol w:w="208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п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 2018г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размер семьи, че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жилой фонд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. площади,  в т.ч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46,4 кв. м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норма жилого фонда на 1 жителя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. площади 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 кв. м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хий жилой фонд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. площад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 кв. м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Жители сельского поселения участвуют в различных программах по обеспечению жильем: «Молодой семье доступное жилье», «Развитие сельских территорий». Субсидии поступают из федерального и областного бюджетов и выделяются гражданам на строительство приобретение жилья до 70% от стоимости построенного или приобретенного жилья. </w:t>
      </w:r>
    </w:p>
    <w:p>
      <w:pPr>
        <w:pStyle w:val="Style18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услугам ЖКХ, предоставляемым в поселении, относится водоснабжение и теплоснабжение населения и вывоз мусора. Ни один весь населенный пункт не газифицирован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не может развиваться без учета состояния и перспектив развития инженерных систем жизнеобеспечения, которые включают в себя такие составные части, как теплоснабжение, газоснабжение, электроснабжение и водоснабже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под развитием систем коммунальной инфраструктуры поселения понимается проведение комплекса мероприятий нормативно-правового, организационного и иного характера, направленных на повышение качества жизни населения поселения, понимание жителями поселения сложности проводимой коммунальной реформы, а также подготовку и проведение соответствующих инвестиционных программ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Основные стратегические направления развития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   анализа вытекает, что стратегическими направлениями развития поселения должны стать следующие действи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Экономически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   Содействие развитию крупному сельскохозяйственному бизнесу, и вовлечение его как потенциального инвестора для выполнения социальных проектов восстановления объектов образования, культуры и спорта, помощь в организации питания школьников на взаимовыгодных условиях.  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 Содействие развитию   малого бизнеса через помощь в привлечении льготных кредитов на проекты, значимые для развития поселения и организации новых рабочих мест.</w:t>
      </w:r>
      <w:r>
        <w:rPr>
          <w:rFonts w:cs="Times New Roman" w:ascii="Times New Roman" w:hAnsi="Times New Roman"/>
          <w:i/>
          <w:iCs/>
          <w:sz w:val="28"/>
          <w:szCs w:val="28"/>
        </w:rPr>
        <w:t>           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 Развитие социальной инфраструктуры, образования, здравоохранения, культуры, физкультуры и спорта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участие в отраслевых районных, областных программах, Российских и международных грантах по развитию и укреплению данных отрасле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содействие предпринимательской инициативы по развитию данных направлений и всяческое ее поощрение (развитие и увеличение объемов платных услуг, предоставляемых учреждениями образования, здравоохранения, культуры, спорта на территории поселения). 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   Развитие личного подворья граждан, как источника доходов насе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ивлечение льготных кредитов из областного бюджета на развитие личных подсобных хозяйст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помощь населению в реализации мяса с личных подсобных хозяйст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поддержка предпринимателей, осуществляющих закупку продукции с личных подсобных хозяйств на выгодных для населения условия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  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-помощь членам их семей в устройстве на работу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-помощь в решении вопросов по приобретению этими специалистами жилья через районные, областные и федеральные программы, направленные на строительство приобретения жилья, помощь в получении кредитов, в том числе ипотечных на жильё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 Содействие в обеспечении социальной поддержки слабозащищенным слоям населе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консультирование, помощь в получении субсидий, пособий различных льготных выплат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содействие в привлечении бюджетных средств, спонсорской помощи для поддержания одиноких пенсионеров, инвалидов, многодетных семей (заготовка твердого топлива, пиломатериал для ремонта жилья, проведение ремонта жилья, лечение в учреждениях здравоохранения, льготное санаторно - курортное лечение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 xml:space="preserve">- на восстановление водопроводов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 ремонту и строительству жиль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 программам молодая семья, сельское жилье, жилье для молодых специалистов, ипотечное кредитование для строительства приобретения жилья гражданами, работающими проживающими на территории посе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  Освещение посе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  Привлечение средств из областного и федерального бюджетов на строительство и ремонт внутрипоселковых дорог.</w:t>
      </w:r>
    </w:p>
    <w:p>
      <w:pPr>
        <w:pStyle w:val="Style18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Раздел 4. Система основных программных мероприяти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 развитию сельского поселени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Задача формирования стратегии развития такого сложного образования, каковым является сельское поселение, не может быть конструктивно решена без анализа, выявления    и адекватного описания его важнейших характеристик. Для этих целей при разработке Программы был использован эффективный инструмент исследования объектов подобного рода - системный анализ, который позволил воспроизвести основные системные характеристики поселения, показать механизмы его функционирования и развития. Использование инструментов системного анализа обусловлено необходимостью учета сложности и многообразия экономических, социальных, политических и других факторов, влияющих на развитие поселения. С данных позиций поселение представляет собой сложную систему, которая характеризуется совокупностью различных подсистем, сложными и многочисленными взаимосвязями между ними, динамичностью протекающих процесс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Использование системного анализа для разработки Программы позволило выявить и описать основные сферы деятельности в сельском поселении. Таковыми являются: производственная сфера, сфера управления и развития, а также сферы обеспечения условий функционирования и поддержания работоспособности основных элементов, составляющих основу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социального развития поселения включают как планируемые к реализации инвестиционные проекты, так и совокупность различных организационных мероприятий, сгруппированных по указанным выше системным признакам. Перечень основных программных мероприятий на период 2018-2033 гг., ответственных исполнителей и ожидаемых результатов от их реализации с указанием необходимых объемов и потенциальных источников финансирования, приведены ни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Перечень мероприятий (инвестиционных проектов) по проектированию, строительству и реконструкции объектов социальной инфраструктуры поселения учитывает планируемые мероприятия по проектированию, строительству и реконструкции объектов социальной инфраструктуры федерального значения, регионального значения, местного значения муниципальных районов, а также мероприятий, реализация которых предусмотрена по иным основаниям за счет внебюджетных источ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ь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звития социальной инфраструктуры поселения для закрепления населения, повышения уровня его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образования и культуры за счет строительства, реконструкции и ремонта   дан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проживания населения за счет строительства, реконструкции и ремонта объектов транспортной инфраструктуры, жилого фонда, жилищно-коммунального хозяйства, мест массового отдыха и рекре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циальной инфраструктуры Щербаковского сельсовета Барабинского района Новосибирской области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в период 2018-2033 годы в 2 этап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достижения цели Программы и выполнении поставленных задач запланированы следующие мероприятия (инвестиционные проекты) по проектированию, строительству и реконструкции объектов социальной инфраструктуры Щербаковского сельсовета Барабинского района Новосибирской обла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дернизация тепловых сетей ст. Труновск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троительство газовых котельных в д. Старощербаково и с. Новоульяновск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кущий ремонт автомобильных дорог местного зна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оительство дороги д.Старощербаково по ул.Мира и пер. Солнеч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Строительство водопровода в п. Гор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Строительство скважин в п. Гор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Установка систем очистки питьевой во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Реконструкция детских площадок в д. Новогутово и в ст. Труновско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Ремонт клубов в с. Новоульяновское, в ст. Труновское, в д. Новогуто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Реконструкция уличного освещ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1.Проведение озеленения населенных пунктов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2. Работа по программе переселение из ветхого жилья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каторами, характеризующими успешность реализации Программы, станут показатели степени готовности объектов, ввод которых предусмотрен программными мероприятиями, а также показатели сокращения миграционного оттока населения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, целями и задачами программы, источниками финансирования, включая средства бюджетов всех уровней и внебюджетных средств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входящих в Программу мероприятий осуществляется за счет средств бюджета Новосибирской области, бюджета Барабинского муниципального района, бюджета Щербаковского сельского поселения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щий объем финансирования Программы на период 2018-2033 годов составляет 110 730,0 тыс. руб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могут привлекаться также другие источник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6.1  Объемы и источники финансирования мероприят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68"/>
        <w:gridCol w:w="1564"/>
        <w:gridCol w:w="1256"/>
        <w:gridCol w:w="1435"/>
        <w:gridCol w:w="1395"/>
        <w:gridCol w:w="1241"/>
        <w:gridCol w:w="2057"/>
        <w:gridCol w:w="2106"/>
      </w:tblGrid>
      <w:tr>
        <w:trPr>
          <w:trHeight w:val="34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7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, тыс.руб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</w:tr>
      <w:tr>
        <w:trPr>
          <w:trHeight w:val="228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 тепловых сетей ст. Труновско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-20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Щербаковского сельсовет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оительство газовых котельных в д. Старощербаково и с. Новоульяновское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Щербаковского сельсовет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ремонт автомобильных дорог местного знач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Щербаковского сельсовет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дороги д.Старощербаково по ул.Мира и пер. Солнечны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-2021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Щербаковского сельсовета</w:t>
            </w:r>
          </w:p>
        </w:tc>
      </w:tr>
      <w:tr>
        <w:trPr>
          <w:trHeight w:val="109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водопровода в п.Гор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Щербаковского сельсовет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скважины в п. Гор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0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Щербаковского сельсовета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систем очистки питьевой воды в п.Горка, д.Старощербаково, с.Новоульяновское ,  ст.Труновское,  д.Новогут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Щербаковского сельсовет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детских площадок в д.Новогутово и в ст.Труновская;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Щербаковского сельсовет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лубов в с.Новоульяновское , в ст.Труновское, в д.Новогут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00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Щербаковского сельсовет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уличного освещ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Щербаковского сельсовет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озеленения населенных пунк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Щербаковского сельсовета</w:t>
            </w:r>
          </w:p>
        </w:tc>
      </w:tr>
      <w:tr>
        <w:trPr>
          <w:trHeight w:val="5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по программе «Переселение из ветхого жилья»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000,0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Щербаковского сельсовета</w:t>
            </w:r>
          </w:p>
        </w:tc>
      </w:tr>
      <w:tr>
        <w:trPr>
          <w:trHeight w:val="6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3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 73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 6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 030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7.  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FFFFFF" w:val="clear"/>
        </w:rPr>
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отребности в объектах социального и культурно-бытового обслуживания населения, были произведены расчеты показателей на расчетный ср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чет учреждений культурно-бытового обслуживания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center"/>
        <w:rPr>
          <w:bCs/>
          <w:i/>
          <w:i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ия Щербаковского сельсовета на расчетный срок</w:t>
      </w:r>
    </w:p>
    <w:p>
      <w:pPr>
        <w:pStyle w:val="32"/>
        <w:ind w:left="900" w:hanging="0"/>
        <w:rPr>
          <w:rFonts w:ascii="Times New Roman" w:hAnsi="Times New Roman" w:cs="Times New Roman"/>
          <w:bCs w:val="false"/>
          <w:i/>
          <w:i/>
          <w:u w:val="single"/>
        </w:rPr>
      </w:pPr>
      <w:r>
        <w:rPr>
          <w:rFonts w:cs="Times New Roman" w:ascii="Times New Roman" w:hAnsi="Times New Roman"/>
          <w:bCs w:val="false"/>
          <w:i/>
          <w:u w:val="single"/>
        </w:rPr>
      </w:r>
    </w:p>
    <w:p>
      <w:pPr>
        <w:pStyle w:val="32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но-бытовое обслуживание д. Старощербаково</w:t>
      </w:r>
    </w:p>
    <w:p>
      <w:pPr>
        <w:pStyle w:val="Normal"/>
        <w:ind w:firstLine="1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.1</w:t>
      </w:r>
    </w:p>
    <w:tbl>
      <w:tblPr>
        <w:tblW w:w="1540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4253"/>
        <w:gridCol w:w="1588"/>
        <w:gridCol w:w="1701"/>
        <w:gridCol w:w="1701"/>
        <w:gridCol w:w="1701"/>
        <w:gridCol w:w="1701"/>
        <w:gridCol w:w="191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 535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четный срок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р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нято по генплан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ем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реждения народ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средня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 ремонт спортивного зала</w:t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реждения здравоохранения, соц. обеспечения, спортивные и физкультурно-оздоровительные сооруж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АП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д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д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дании ФА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 оздоровительный комплекс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лощади пола на 1тыс.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дании клуба</w:t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реждения культуры и искус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т. мес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тыс.ед. 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лубе</w:t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едприятия торговли, общепита, бытов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газин смешанных товаров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торг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и и учреждения управления, предприятия связи, кредитно-финансовые учрежд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связ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и управления, правовые и общественные учрежде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д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реждения жилищно-коммунального хозяй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бищ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 на 1 ты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но-бытовое обслуживание с. Новоульяновское</w:t>
      </w:r>
    </w:p>
    <w:p>
      <w:pPr>
        <w:pStyle w:val="Normal"/>
        <w:ind w:firstLine="180"/>
        <w:jc w:val="right"/>
        <w:rPr/>
      </w:pPr>
      <w:r>
        <w:rPr>
          <w:rFonts w:cs="Times New Roman" w:ascii="Times New Roman" w:hAnsi="Times New Roman"/>
        </w:rPr>
        <w:t>Таблица 7.2</w:t>
      </w:r>
    </w:p>
    <w:tbl>
      <w:tblPr>
        <w:tblW w:w="1540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4253"/>
        <w:gridCol w:w="1588"/>
        <w:gridCol w:w="1701"/>
        <w:gridCol w:w="1701"/>
        <w:gridCol w:w="1701"/>
        <w:gridCol w:w="1701"/>
        <w:gridCol w:w="191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 620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четный срок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р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нято по генплан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ем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- ительство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реждения народ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дошкольные учрежде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реждения здравоохранения, соц. обеспечения, спортивные и физкультурно-оздоровительные сооруж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д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д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дании ФАП</w:t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реждения культуры и искус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т. мес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тыс.ед. 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лубе</w:t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едприятия торговли, общепита, бытов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смешанн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торг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и и учреждения управления, предприятия связи, кредитно-финансовые учрежд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связ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реждения жилищно-коммунального хозяй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бищ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 на 1 ты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но-бытовое обслуживание п. Горка</w:t>
      </w:r>
    </w:p>
    <w:p>
      <w:pPr>
        <w:pStyle w:val="Normal"/>
        <w:ind w:firstLine="1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.3</w:t>
      </w:r>
    </w:p>
    <w:tbl>
      <w:tblPr>
        <w:tblW w:w="1540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4253"/>
        <w:gridCol w:w="1588"/>
        <w:gridCol w:w="1701"/>
        <w:gridCol w:w="1701"/>
        <w:gridCol w:w="1701"/>
        <w:gridCol w:w="1701"/>
        <w:gridCol w:w="191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 160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четный срок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р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нято по генплан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ем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- ительство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реждения здравоохранения, соц. обеспечения, спортивные и физкультурно-оздоровительные сооруж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д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едприятия торговли, общепита, бытов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смешанн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торг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реждения жилищно-коммунального хозяй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бищ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 на 1 ты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32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но-бытовое обслуживание д. Новогутово</w:t>
      </w:r>
    </w:p>
    <w:p>
      <w:pPr>
        <w:pStyle w:val="Normal"/>
        <w:ind w:firstLine="1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.4</w:t>
      </w:r>
    </w:p>
    <w:tbl>
      <w:tblPr>
        <w:tblW w:w="1540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4253"/>
        <w:gridCol w:w="1588"/>
        <w:gridCol w:w="1701"/>
        <w:gridCol w:w="1701"/>
        <w:gridCol w:w="1701"/>
        <w:gridCol w:w="1701"/>
        <w:gridCol w:w="191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 120 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четный срок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р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нято по генплан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ем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- ительство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реждения здравоохранения, соц. обеспечения, спортивные и физкультурно-оздоровительные сооруж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д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д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дании ФАП</w:t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реждения культуры и искус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т. мес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тыс.ед. 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едприятия торговли, общепита, бытов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газин смешанных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торг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реждения жилищно-коммунального хозяй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бищ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 на 1 ты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ind w:left="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но-бытовое обслуживание ст. Труновское</w:t>
      </w:r>
    </w:p>
    <w:p>
      <w:pPr>
        <w:pStyle w:val="Normal"/>
        <w:ind w:firstLine="1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.5</w:t>
      </w:r>
    </w:p>
    <w:tbl>
      <w:tblPr>
        <w:tblW w:w="1540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4253"/>
        <w:gridCol w:w="1588"/>
        <w:gridCol w:w="1701"/>
        <w:gridCol w:w="1701"/>
        <w:gridCol w:w="1701"/>
        <w:gridCol w:w="1701"/>
        <w:gridCol w:w="191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а 150че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четный срок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р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нято по генплану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ем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реждения здравоохранения, соц. обеспечения, спортивные и физкультурно-оздоровительные сооруж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П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д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д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дании ФАП</w:t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Учреждения культуры и искус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т. мес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тыс.ед. 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дании клуба</w:t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редприятия торговли, общепита, бытов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газин смешанных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торг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реждения жилищно-коммунального хозяй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бище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 на 1 ты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здел 8.   Оценка эффективности мероприятий Программы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  </w:t>
      </w:r>
      <w:r>
        <w:rPr>
          <w:rFonts w:cs="Times New Roman" w:ascii="Times New Roman" w:hAnsi="Times New Roman"/>
          <w:sz w:val="28"/>
          <w:szCs w:val="28"/>
        </w:rPr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ой администрации, позволит достичь следующих показателей социального развития   поселения в 2018 году по отношению к 2033 год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счет активизации предпринимательской деятельности, увеличатся ежегодный объемы производства в поселениях. Соответственно, увеличатся объёмы налоговых поступлений в местный бюджет. При выполнении программных мероприятий ожидается рост объёмов производства сельскохозяйственной продукции в сельскохозяйственных предприятиях и в личных подсобных хозяйствах граждан.       В целях оперативного отслеживания и контроля хода осуществления Программы, а также оценки влияния результатов реализации Программы на уровень социально-экономического развития поселения в рамках выделенных приоритетов проводится и ежегодный мониторинг по основным целевым показателям социально-экономического развития территор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аздел 9.    Организация контроля за реализацией Программ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>Организационная структура управления Программой базируется на существующей схеме исполнительной власти Щербаковского сельсовета Барабинского района Новосибирской облас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sz w:val="28"/>
          <w:szCs w:val="28"/>
        </w:rPr>
        <w:t xml:space="preserve">Общее руководство Программой осуществляет глава поселения, в функции которого в рамках реализации Программы входит определение приоритетов, постановка оперативных и краткосрочных целей Программы.           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 xml:space="preserve">Оперативные функции по реализации Программы осуществляют штатные сотрудники администрации поселения под руководством главы сельского поселения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осуществляет следующие действ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сматривает и утверждает план мероприятий, объемы их финансирования и сроки реализац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носит заключения о ходе выполнения Плана, рассматривает предложения по внесению изменений по приоритетности отдельных программных направлений и мероприят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ь за выполнением годового плана действий и подготовка отчетов о его выполнен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руководство по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е перечня муниципальных целевых программ поселения, предлагаемых к финансированию из районного и областного бюджета на очередной финансовый год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ализации мероприятий Программы посе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поселения осуществляет следующие функц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проектов нормативных правовых актов по подведомственной сфере по соответствующим разделам Программ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проектов программ поселения по приоритетным направлениям Программ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формирование бюджетных заявок на выделение средств из муниципального бюджета поселения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   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10</w:t>
      </w:r>
      <w:r>
        <w:rPr>
          <w:rFonts w:cs="Times New Roman" w:ascii="Times New Roman" w:hAnsi="Times New Roman"/>
          <w:b/>
          <w:sz w:val="28"/>
          <w:szCs w:val="28"/>
        </w:rPr>
        <w:t>.   Механизм обновления Программ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Программы производи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 выявлении новых, необходимых к реализации мероприятий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появлении новых инвестиционных проектов, особо значимых для территори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е мероприятия могут также быть скорректированы в зависимости от изменения ситуации на основании обоснованного предложения исполнителя. По перечисленным выше основаниям Программа может быть дополнена новыми мероприятиями с обоснованием объемов и источников финансирования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здел 11. Заключ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 поселения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Реконструкция уличного освещения обеспечит устойчивое энергоснабжение поселения;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Улучшение культурно-досуговой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Привлечения внебюджетных инвестиций в экономику по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Повышения благоустройства по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Формирования современного привлекательного имиджа по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 Устойчивое развитие социальной инфраструктуры посе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высить качество жизни жителей сельского поселения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сить степень социального согласия, укрепить авторитет органов местного самоуправ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циальная стабильность в сельском поселении в настоящее время может быть обеспечена только с помощью, продуманной целенаправленной социально-экономической политики. И такая политика может быть разработана и реализована через программы социально-экономического развития поселений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 к управлению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 форме программных мероприятий, позволяет обеспечить социально-экономическое развитие, как отдельных сельских поселений, так и муниципального образования в целом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принятие среднесрочной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 для её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80" w:after="280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Style16">
    <w:name w:val="Стиль ПМД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1">
    <w:name w:val="Стиль3 Знак"/>
    <w:qFormat/>
    <w:rPr>
      <w:rFonts w:ascii="Arial" w:hAnsi="Arial" w:cs="Arial"/>
      <w:b/>
      <w:bCs/>
      <w:sz w:val="24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Стиль ПМД"/>
    <w:basedOn w:val="24"/>
    <w:qFormat/>
    <w:pPr>
      <w:suppressAutoHyphens w:val="true"/>
      <w:spacing w:lineRule="atLeast" w:line="20" w:before="0" w:after="0"/>
      <w:ind w:firstLine="709"/>
      <w:contextualSpacing/>
      <w:jc w:val="both"/>
    </w:pPr>
    <w:rPr>
      <w:sz w:val="2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08" w:before="0" w:after="0"/>
      <w:ind w:hanging="298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иль3"/>
    <w:basedOn w:val="Heading3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rFonts w:ascii="Arial" w:hAnsi="Arial" w:cs="Arial"/>
      <w:sz w:val="24"/>
      <w:szCs w:val="2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15:00Z</dcterms:created>
  <dc:creator>User</dc:creator>
  <dc:description/>
  <cp:keywords/>
  <dc:language>en-US</dc:language>
  <cp:lastModifiedBy>Admin</cp:lastModifiedBy>
  <cp:lastPrinted>2018-05-24T16:49:00Z</cp:lastPrinted>
  <dcterms:modified xsi:type="dcterms:W3CDTF">2018-05-25T07:57:00Z</dcterms:modified>
  <cp:revision>9</cp:revision>
  <dc:subject/>
  <dc:title/>
</cp:coreProperties>
</file>