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1905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ОВОСИБИРСКОЙ ОБЛАСТИ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четверто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шестой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.04.2025 г.                                                                    Проект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из бюджета Барабинского района Новосибирской области бюджетам поселений Бараби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ей 142.3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 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субсидий из бюджета Барабинского района Новосибирской области бюджетам поселений Барабин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1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а Барабинского района Новосиби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.В. Кутеп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едседатель Совета депутат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.В. Бесс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eastAsia="Times New Roman"/>
        </w:rPr>
      </w:pPr>
      <w:r>
        <w:rPr>
          <w:rFonts w:eastAsia="Courier New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Барабин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четвертого созыва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от «17»042025 г.  № 339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4" w:hanging="0"/>
        <w:jc w:val="right"/>
        <w:rPr>
          <w:rFonts w:ascii="Times New Roman" w:hAnsi="Times New Roman" w:eastAsia="Times New Roman" w:cs="Times New Roman"/>
          <w:b/>
          <w:b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>ПОРЯДОК</w:t>
      </w:r>
    </w:p>
    <w:p>
      <w:pPr>
        <w:pStyle w:val="Normal"/>
        <w:shd w:fill="FFFFFF" w:val="clear"/>
        <w:ind w:left="13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предоставления субсидий из бюджета Барабинского района Новосибирской области бюджетам поселений Барабинского района Новосибирской области</w:t>
      </w:r>
    </w:p>
    <w:p>
      <w:pPr>
        <w:pStyle w:val="Normal"/>
        <w:shd w:fill="FFFFFF" w:val="clear"/>
        <w:ind w:left="139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3"/>
        <w:jc w:val="both"/>
        <w:rPr/>
      </w:pPr>
      <w:r>
        <w:rPr>
          <w:spacing w:val="-3"/>
          <w:sz w:val="28"/>
          <w:szCs w:val="28"/>
        </w:rPr>
        <w:tab/>
        <w:t xml:space="preserve">1.1. Настоящий Порядок </w:t>
      </w:r>
      <w:r>
        <w:rPr>
          <w:bCs/>
          <w:spacing w:val="-6"/>
          <w:sz w:val="28"/>
          <w:szCs w:val="28"/>
        </w:rPr>
        <w:t xml:space="preserve">предоставления субсидий из бюджета Барабинского района Новосибирской области  бюджетам поселений Барабинского района Новосибирской области </w:t>
      </w:r>
      <w:r>
        <w:rPr>
          <w:spacing w:val="-3"/>
          <w:sz w:val="28"/>
          <w:szCs w:val="28"/>
        </w:rPr>
        <w:t xml:space="preserve">(далее-Порядок) разработан в соответствии </w:t>
      </w:r>
      <w:r>
        <w:rPr>
          <w:color w:val="000000"/>
          <w:sz w:val="28"/>
          <w:szCs w:val="28"/>
        </w:rPr>
        <w:t xml:space="preserve">со статьей 142.3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Федеральным законом «Об общих принципах организации местного самоуправления в Российской Федерации» от 06.10.2003 №131-ФЗ</w:t>
        </w:r>
      </w:hyperlink>
      <w:r>
        <w:rPr>
          <w:color w:val="000000"/>
          <w:sz w:val="28"/>
          <w:szCs w:val="28"/>
        </w:rPr>
        <w:t>, Уставом Барабинского района Новосибирской области и устанавливает случаи, условия и порядок предоставления субсидий бюджетам  поселений Барабинского района Новосибирской области (далее- поселениям)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Цели и случаи предоставления субсидий</w:t>
      </w:r>
    </w:p>
    <w:p>
      <w:pPr>
        <w:pStyle w:val="Style2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убсидии из бюджета Барабинского района Новосибирской области (далее- район) бюджетам поселений предоставляются для следующих целей и в случаях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целях софинансирования расходных обязательств, возникающих при выполнении полномочий органов местного самоуправления поселений по решению вопросов местного значения за счет</w:t>
      </w:r>
      <w:bookmarkStart w:id="0" w:name="Par62"/>
      <w:bookmarkEnd w:id="0"/>
      <w:r>
        <w:rPr>
          <w:rFonts w:cs="Times New Roman" w:ascii="Times New Roman" w:hAnsi="Times New Roman"/>
          <w:sz w:val="28"/>
          <w:szCs w:val="28"/>
        </w:rPr>
        <w:t xml:space="preserve"> целевых межбюджетных трансфертов, полученных из областного бюджета для предоставления их бюджетам поселений, в порядке, установленном органом государственной власти;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на иные цели, предусмотренные муниципальными правовыми актами.</w:t>
        <w:tab/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й</w:t>
      </w:r>
    </w:p>
    <w:p>
      <w:pPr>
        <w:pStyle w:val="Heading3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1. Субсидии из бюджета района бюджетам поселений предоставляются в случаях, предусмотренных пунктом 2.1. настоящего Порядка,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  <w:br/>
        <w:tab/>
        <w:t>3.2. Предоставление субсидий из бюджета района бюджетам поселений осуществляется за счет собственных доходов и источников финансирования дефицита бюджета района на цели предоставления средств областного бюджета, а также за счет средств других бюджетов бюджетной системы Российской Федерации, предоставленных на эти цели.</w:t>
        <w:br/>
        <w:tab/>
        <w:t>3.3. Объем средств для предоставления субсидий не может превышать объем средств на эти цели, утвержденный решением о бюджете района.</w:t>
      </w:r>
    </w:p>
    <w:p>
      <w:pPr>
        <w:pStyle w:val="Heading3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</w:t>
      </w:r>
    </w:p>
    <w:p>
      <w:pPr>
        <w:pStyle w:val="Heading3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1. Предоставление субсидий осуществляется в соответствии с соглашением, заключаемым администрацией района с администрацией поселения.</w:t>
        <w:br/>
        <w:tab/>
        <w:t>4.2. Предоставление субсидий бюджету поселения в случаях, предусмотренных подпунктом 2.1. настоящего Порядка, носит целевой характер и осуществляется в следующем порядке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2.1. для рассмотрения вопроса о предоставлении субсидии администрация поселения направляет администрации района мотивированное обращение о выделении финансовых средств с указанием цели, на которую предполагается их использовать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 случае положительного решения о выделении финансовых средств бюджету поселения из бюджета района администрация района направляет в Совет депутатов Барабинского района проект решения о внесении изменений в бюджет района на текущий финансовый год и плановый период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2.3. выделение субсидий бюджету поселения оформляется решением Совета депутатов Барабинского района Новосибирской области при утверждении или внесении изменений в бюджет Барабинского района Новосибирской области на текущий финансовый год и плановый период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2.4. основанием для выделения субсидии является соглашение между администрацией поселения и администрацией района (далее- Соглашение) о предоставлении субсидии бюджету поселения на финансирование или софинансирование его расходных обязательств.</w:t>
        <w:br/>
        <w:tab/>
        <w:t xml:space="preserve">4.3. Субсидии, предусмотренные </w:t>
      </w:r>
      <w:hyperlink r:id="rId4">
        <w:bookmarkStart w:id="1" w:name="_GoBack"/>
        <w:r>
          <w:rPr>
            <w:rStyle w:val="InternetLink"/>
            <w:color w:val="000000"/>
            <w:sz w:val="28"/>
            <w:szCs w:val="28"/>
          </w:rPr>
          <w:t>пунктом2</w:t>
        </w:r>
        <w:bookmarkEnd w:id="1"/>
        <w:r>
          <w:rPr>
            <w:rStyle w:val="InternetLink"/>
            <w:color w:val="000000"/>
            <w:sz w:val="28"/>
            <w:szCs w:val="28"/>
          </w:rPr>
          <w:t xml:space="preserve"> настоящего Порядка</w:t>
        </w:r>
      </w:hyperlink>
      <w:r>
        <w:rPr>
          <w:sz w:val="28"/>
          <w:szCs w:val="28"/>
        </w:rPr>
        <w:t>, предоставляются бюджетам поселений в случаях и порядке, предусмотренных федеральными и региональными правовыми актами, а также в соответствии с заключенными соглашениями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оглашение о предоставлении субсидий бюджету соответствующего поселения должно содержать следующие основные положения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.</w:t>
        <w:tab/>
        <w:t>предмет соглашения (целевое назначение субсидии)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2. условия предоставления и расходования субсидии;</w:t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>4.4.3. объем бюджетных ассигнований, предусмотренных на предоставление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4. порядок перечисления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5. сроки предоставления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6. порядок осуществления контроля за соблюдением условий, установленных для предоставления и расходования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7. сроки и порядок предоставления отчетности об использовании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8. порядок возврата субсидии в случае нецелевого использования;</w:t>
      </w:r>
    </w:p>
    <w:p>
      <w:pPr>
        <w:pStyle w:val="Style2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4.9. срок действия соглашения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0. основание и порядок прекращения действия, в том числе досрочного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1. финансовые санкции за неисполнение соглашения;</w:t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4.12. порядок определения ежегодного объема для субсидии, предусмотренных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.1. настоящего Порядка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3.соглашение о предоставлении субсидий между администрацией района и администрацией поселения должно содержать основные положения, указанные в соглашении, заключенном между администрацией района и ГРБС областного бюджета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одготовка проекта соглашения о предоставлении субсидии поселению осуществляется администрацией района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71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"/>
    <w:basedOn w:val="Style15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Основной текст с отступом Знак"/>
    <w:qFormat/>
    <w:rPr>
      <w:color w:val="000000"/>
      <w:sz w:val="24"/>
      <w:szCs w:val="24"/>
    </w:rPr>
  </w:style>
  <w:style w:type="character" w:styleId="32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74043741" TargetMode="External"/><Relationship Id="rId5" Type="http://schemas.openxmlformats.org/officeDocument/2006/relationships/hyperlink" Target="http://docs.cntd.ru/document/9740437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03:00Z</dcterms:created>
  <dc:creator>admin</dc:creator>
  <dc:description/>
  <cp:keywords/>
  <dc:language>en-US</dc:language>
  <cp:lastModifiedBy>sv</cp:lastModifiedBy>
  <cp:lastPrinted>2025-03-31T09:46:00Z</cp:lastPrinted>
  <dcterms:modified xsi:type="dcterms:W3CDTF">2025-04-08T08:03:00Z</dcterms:modified>
  <cp:revision>16</cp:revision>
  <dc:subject/>
  <dc:title>НОВОСИБИРСКАЯ ОБЛАСТЬ СОВЕТ ДЕПУТАТОВ БАРАБИНСКОГО РАЙОНА</dc:title>
</cp:coreProperties>
</file>