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255</wp:posOffset>
            </wp:positionV>
            <wp:extent cx="519430" cy="6591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АР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Сорок четвертой  сессии</w:t>
      </w:r>
    </w:p>
    <w:p>
      <w:pPr>
        <w:pStyle w:val="Normal"/>
        <w:jc w:val="center"/>
        <w:rPr>
          <w:b/>
          <w:b/>
        </w:rPr>
      </w:pPr>
      <w:r>
        <w:rPr/>
        <w:t>г. Барабинск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от 18.02.2020 г.                                                              №333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Барабин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решением Совета депутатов Барабинского района Новосибирской области «Об учреждении звания «Почётный Гражданин Барабинского района» от 17.05.2016г. № 56 и на основании Устава Барабинского района Новосибирской области,  Совет депутатов Барабин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ить звание "Почетный гражданин Барабинского района" – </w:t>
      </w:r>
    </w:p>
    <w:p>
      <w:pPr>
        <w:pStyle w:val="Normal"/>
        <w:ind w:firstLine="567"/>
        <w:jc w:val="both"/>
        <w:rPr/>
      </w:pPr>
      <w:r>
        <w:rPr/>
        <w:t>- Яцуну Сергею  Александровичу –  ветерану труда – экс-главе Барабинск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Бойкову Леониду Андреевичу – ветерану педагогического труда, руководителю физического воспитания ГПТУ-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ить за счёт средств бюджета Барабинского района разовую денежную выплату в размере 100 минимальных размеров  оплаты труда, исходя из базовой суммы, установленной федеральным  законодательством для социальных выплат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в газете "Барабинский вестник" и разместить на официальном сайте администрации Барабинского район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/>
              <w:t xml:space="preserve">Глава Барабинского район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Е.В. Бессонов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депутатов Барабинского района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.Н. Роо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53:00Z</dcterms:created>
  <dc:creator>Pilnikov</dc:creator>
  <dc:description/>
  <cp:keywords/>
  <dc:language>en-US</dc:language>
  <cp:lastModifiedBy>Roor</cp:lastModifiedBy>
  <cp:lastPrinted>2020-03-23T09:14:00Z</cp:lastPrinted>
  <dcterms:modified xsi:type="dcterms:W3CDTF">2020-03-23T02:14:00Z</dcterms:modified>
  <cp:revision>3</cp:revision>
  <dc:subject/>
  <dc:title>ПРОЕКТ</dc:title>
</cp:coreProperties>
</file>