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149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ОВЕТ ДЕПУТАТОВ БАРАБИНС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ОВОСИБИРСКОЙ ОБЛАСТ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ретьего созыв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рок четвертой сесс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. Барабинск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18 февраля 2020 г.                                                         № 335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Headertexttopleveltextcentertext"/>
        <w:shd w:fill="FFFFFF" w:val="clear"/>
        <w:spacing w:lineRule="atLeast" w:line="288" w:before="125" w:after="63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 предоставлении ежегодного основного оплачиваемого отпуска и ежегодного дополнительного оплачиваемого отпуска заместителю председателя Совета депутатов Барабинского района  Новосибирской области осуществляющему свои полномочия на постоянной основе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Новосибирской области о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06 июля 2018 года N 275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 и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Барабинского райо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овосибир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Гарантировать заместителю председателя Совета депутатов Барабинского района  Новосибирской области осуществляющему свои полномочия на постоянной основе,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4 (четыре) календарных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Formattexttopleveltext"/>
        <w:shd w:fill="FFFFFF" w:val="clear"/>
        <w:spacing w:lineRule="atLeast" w:line="263" w:before="0" w:after="0"/>
        <w:ind w:firstLine="720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о дня его принятия и распространяется на ранее возникшие отнош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1"/>
      </w:tblGrid>
      <w:tr>
        <w:trPr/>
        <w:tc>
          <w:tcPr>
            <w:tcW w:w="487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араб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 Бессонов</w:t>
            </w:r>
          </w:p>
        </w:tc>
        <w:tc>
          <w:tcPr>
            <w:tcW w:w="487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Барабин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Ро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8:00Z</dcterms:created>
  <dc:creator>Pilnikov</dc:creator>
  <dc:description/>
  <cp:keywords/>
  <dc:language>en-US</dc:language>
  <cp:lastModifiedBy>Roor</cp:lastModifiedBy>
  <cp:lastPrinted>2020-01-16T11:36:00Z</cp:lastPrinted>
  <dcterms:modified xsi:type="dcterms:W3CDTF">2020-02-21T04:28:00Z</dcterms:modified>
  <cp:revision>10</cp:revision>
  <dc:subject/>
  <dc:title>ПРОЕКТ</dc:title>
</cp:coreProperties>
</file>