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19430" cy="659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b/>
        </w:rPr>
        <w:t>Тридцать шестой  сессии</w:t>
      </w:r>
    </w:p>
    <w:p>
      <w:pPr>
        <w:pStyle w:val="Normal"/>
        <w:jc w:val="center"/>
        <w:rPr>
          <w:b/>
          <w:b/>
        </w:rPr>
      </w:pPr>
      <w:r>
        <w:rPr/>
        <w:t>г. Барабинс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 17.04.2025 г.                                                              № 33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Барабин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женко Н.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решением Совета депутатов Барабинского района Новосибирской области «Об учреждении звания «Почётный гражданин Барабинского района» от 17.05.2016г. № 56 и на основании Устава Барабинского района Новосибирской области,  Совет депутатов Бараб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"Почетный гражданин Барабинского района"  </w:t>
      </w:r>
    </w:p>
    <w:p>
      <w:pPr>
        <w:pStyle w:val="Normal"/>
        <w:jc w:val="both"/>
        <w:rPr/>
      </w:pPr>
      <w:r>
        <w:rPr/>
        <w:t>Блаженко Николаю Ивановичу, ветерану Великой Отечественной войны (посмертн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публиковать в газете "Барабинский вестник" и разместить на официальном сайте администрации Барабинского района Новосибирской област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Бараб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/>
              <w:t>И.В. Кутеп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/>
              <w:t>Е.В. Бесс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3:00Z</dcterms:created>
  <dc:creator>Pilnikov</dc:creator>
  <dc:description/>
  <cp:keywords/>
  <dc:language>en-US</dc:language>
  <cp:lastModifiedBy>sv</cp:lastModifiedBy>
  <cp:lastPrinted>2021-12-01T14:02:00Z</cp:lastPrinted>
  <dcterms:modified xsi:type="dcterms:W3CDTF">2025-04-16T03:31:00Z</dcterms:modified>
  <cp:revision>16</cp:revision>
  <dc:subject/>
  <dc:title>ПРОЕКТ</dc:title>
</cp:coreProperties>
</file>