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b w:val="false"/>
          <w:b w:val="false"/>
          <w:bCs w:val="false"/>
          <w:color w:val="FF0000"/>
          <w:sz w:val="28"/>
        </w:rPr>
      </w:pPr>
      <w:r>
        <w:rPr>
          <w:b w:val="false"/>
          <w:bCs w:val="false"/>
          <w:color w:val="FF0000"/>
          <w:sz w:val="28"/>
        </w:rPr>
      </w:r>
    </w:p>
    <w:p>
      <w:pPr>
        <w:pStyle w:val="Heading"/>
        <w:jc w:val="right"/>
        <w:rPr>
          <w:b w:val="false"/>
          <w:b w:val="false"/>
          <w:bCs w:val="false"/>
          <w:color w:val="FF0000"/>
          <w:sz w:val="28"/>
          <w:lang w:val="en-US" w:eastAsia="en-US"/>
        </w:rPr>
      </w:pPr>
      <w:r>
        <w:rPr>
          <w:b w:val="false"/>
          <w:bCs w:val="false"/>
          <w:color w:val="FF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11430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ь четвёрто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.12.2024 г.                                                                             № 311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«Об утверждении корректирующих коэффициентов </w:t>
      </w:r>
      <w:r>
        <w:rPr>
          <w:rFonts w:eastAsia="Calibri"/>
          <w:b/>
          <w:sz w:val="28"/>
          <w:szCs w:val="28"/>
          <w:lang w:eastAsia="en-US"/>
        </w:rPr>
        <w:t>в отношении земельных участков, государственная собственность на которые не разграничена, расположенных в границах Барабинского района Новосибир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п. 3 ч.1 ст. 15 Федерального закона от 06.10.2003 года №131-ФЗ «Об общих принципах организации местного самоуправления в Российской Федерации», Постановлением Правительства Новосибирской области от 25.09.2024 г. № 446-п «О внесении изменений в постановление правительства Новосибирской области от 10.06.2015 г. № 219-п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</w:rPr>
        <w:t>Уставом Барабинского района Новосибирской области,</w:t>
      </w:r>
      <w:r>
        <w:rPr>
          <w:bCs/>
          <w:sz w:val="28"/>
          <w:szCs w:val="28"/>
        </w:rPr>
        <w:t xml:space="preserve"> Совет депутатов Барабинского района Новосибир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вышающий коэффициент Км </w:t>
      </w:r>
      <w:r>
        <w:rPr>
          <w:rFonts w:eastAsia="Calibri"/>
          <w:sz w:val="28"/>
          <w:szCs w:val="28"/>
          <w:lang w:eastAsia="en-US"/>
        </w:rPr>
        <w:t>в отношении земельных участков, государственная собственность на которые не разграничена, расположенных в границах Барабинского района Новосибирской области</w:t>
      </w:r>
      <w:r>
        <w:rPr>
          <w:bCs/>
          <w:sz w:val="28"/>
          <w:szCs w:val="28"/>
        </w:rPr>
        <w:t>» (</w:t>
      </w:r>
      <w:r>
        <w:rPr>
          <w:sz w:val="28"/>
          <w:szCs w:val="28"/>
        </w:rPr>
        <w:t>в соответствии с приложением № 1)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sz w:val="28"/>
          <w:szCs w:val="28"/>
          <w:shd w:fill="FFFFFF" w:val="clear"/>
        </w:rPr>
        <w:t>корректирующий коэффициент (Кд), устанавливающий зависимость арендной платы от типа и специализации нестационарного торгового объекта, а также местоположения земельного участка</w:t>
      </w:r>
      <w:r>
        <w:rPr>
          <w:sz w:val="28"/>
          <w:szCs w:val="28"/>
        </w:rPr>
        <w:t xml:space="preserve"> (в соответствии с приложением № 2)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вступает в силу с 01.01.202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                                                                И.В. Куте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Е.В. Бесс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раб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1 к решению 34-ой сесс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Барабин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четвертого созыв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26.12.2024г. № 31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вышающий коэффициент Км </w:t>
      </w:r>
      <w:r>
        <w:rPr>
          <w:rFonts w:eastAsia="Calibri"/>
          <w:sz w:val="28"/>
          <w:szCs w:val="28"/>
          <w:lang w:eastAsia="en-US"/>
        </w:rPr>
        <w:t>в отношении земельных участков, государственная собственность на которые не разграничена, расположенных в границах Барабинского района Новосибирской области</w:t>
      </w:r>
      <w:r>
        <w:rPr>
          <w:bCs/>
          <w:sz w:val="28"/>
          <w:szCs w:val="28"/>
        </w:rPr>
        <w:t>»</w:t>
      </w:r>
    </w:p>
    <w:tbl>
      <w:tblPr>
        <w:tblW w:w="9200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293"/>
        <w:gridCol w:w="5362"/>
        <w:gridCol w:w="2545"/>
      </w:tblGrid>
      <w:tr>
        <w:trPr>
          <w:trHeight w:val="666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егмента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гмент рынка недвижим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начение коэффициента в Барабинском районе Новосибирской области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ое использ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застройка (среднеэтажная и многоэтажная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этажная жилая застрой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 автотранспорт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74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енное использ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ниматель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ых (рекреация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ая деятельност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ады, в т.ч. промышленно-логистические парк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обороны и безопас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раняемые природные территории и благоустрой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ие лесо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ные объект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ое, ритуальное использование, запас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одство и огородн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е использование (земельные участки в отношении которых не установлен код вида разрешенного использования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2 к решению 34-ой сесс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Барабин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четвертого созыв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26.12.2024 г. № 3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ектирующий коэффициент (Кд), устанавливающий зависимость арендной платы от типа и специализации нестационарного торгового объекта, а также местоположения земельного участка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3"/>
        <w:gridCol w:w="2534"/>
        <w:gridCol w:w="25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и специализация нестационарного торгового объек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, расположенные в сельских населенных пунктах Барабинского района Новосибирской област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, расположенные в городе Барабинске Барабинского района Новосиби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иоски по реализации печатной продукции, прессы, мороженного и замороженных десерт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и по реализации прочих продовольственных или непродовольственных товаров, либо торговые павильоны, расположенные  на земельном участке площадью до 20 кв. м. (включительно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и по реализации прочих продовольственных или непродовольственных товаров, либо торговые павильоны, расположенные  на земельном участке площадью от 21 кв. м. до 50 кв. м. (включительно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и по реализации прочих продовольственных или непродовольственных товаров, либо торговые павильоны, расположенные  на земельном участке площадью свыше 5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81" w:hanging="12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4:59:00Z</dcterms:created>
  <dc:creator>?</dc:creator>
  <dc:description/>
  <cp:keywords/>
  <dc:language>en-US</dc:language>
  <cp:lastModifiedBy>sv</cp:lastModifiedBy>
  <cp:lastPrinted>2023-06-22T11:43:00Z</cp:lastPrinted>
  <dcterms:modified xsi:type="dcterms:W3CDTF">2024-12-20T06:05:00Z</dcterms:modified>
  <cp:revision>9</cp:revision>
  <dc:subject/>
  <dc:title>Проект</dc:title>
</cp:coreProperties>
</file>