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Тридцать четвёр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2024г.                                                                                  №  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 высокий вклад в развитие местной прессы,   а так же  в связи с 105-летним юбилеем газеты «Барабинский вестник» ,  </w:t>
      </w:r>
      <w:r>
        <w:rPr>
          <w:sz w:val="28"/>
          <w:szCs w:val="28"/>
        </w:rPr>
        <w:t>наградит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 xml:space="preserve">Почётной грамотой   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Кизюк Светлану Ивановну, внештатного корреспондента ГАУ НСО «Редакция газеты «Барабинский вестник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 многолетний добросовестный труд,   а так же  в связи с 105-летним юбилеем газеты «Барабинский вестник» ,  </w:t>
      </w:r>
      <w:r>
        <w:rPr>
          <w:sz w:val="28"/>
          <w:szCs w:val="28"/>
        </w:rPr>
        <w:t>наградить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Насонову ТатьянуАлексеевну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4-11-15T08:54:00Z</cp:lastPrinted>
  <dcterms:modified xsi:type="dcterms:W3CDTF">2024-12-25T09:48:00Z</dcterms:modified>
  <cp:revision>111</cp:revision>
  <dc:subject/>
  <dc:title>Проект</dc:title>
</cp:coreProperties>
</file>