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533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ё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2.2024 г.                                                                             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города Барабинска Барабинского района Новосибир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34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6» декабря 2024 г. 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города Барабинск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5"/>
        <w:gridCol w:w="2611"/>
        <w:gridCol w:w="3657"/>
        <w:gridCol w:w="2325"/>
      </w:tblGrid>
      <w:tr>
        <w:trPr>
          <w:trHeight w:val="49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сеть водоснаб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сеть водоснабжения, назначение 10) сооружение коммунального хозяйства, протяженность 164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352:253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,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, назначение 10.3) сооружение канализации, протяженность 106 м., кадастровый номер 54:31:010349:345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, назначение 10.3) сооружение канализации, протяженность 25 м., кадастровый номер 54:31:010349:347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, назначение 10) сооружение коммунального хозяйства, площадь: протяженность 8 м., кадастровый номер 54:31:010349:314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, назначение 10) сооружение коммунального хозяйства, протяженность 244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349:313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4:10:00Z</dcterms:created>
  <dc:creator>Econom</dc:creator>
  <dc:description/>
  <cp:keywords/>
  <dc:language>en-US</dc:language>
  <cp:lastModifiedBy>sv</cp:lastModifiedBy>
  <cp:lastPrinted>2024-12-02T15:35:00Z</cp:lastPrinted>
  <dcterms:modified xsi:type="dcterms:W3CDTF">2024-12-20T06:12:00Z</dcterms:modified>
  <cp:revision>7</cp:revision>
  <dc:subject/>
  <dc:title>ГЛАВА АДМИНИСТРАЦИИ</dc:title>
</cp:coreProperties>
</file>