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4 ноября 2024 года                                                          №  2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5.2019 N 87-ФЗ "О внесении изменений в Федеральный закон "Об общих принципах организации местного самоуправления в Российской Федерации",  Федеральным законом от 04.08.2023 N 469-ФЗ "О внесении изменений в Федеральный закон "О природных лечебных ресурсах, лечебно-оздоровительных местностях и курортах", отдельные законодательные акты Российской Федерации и признании утратившими силу отдельных положений законодательных актов Российской Федерации", Федеральным законом от 25.12.2023 N 673-ФЗ "О внесении изменений в Федеральный закон "Об экологической экспертизе", отдельные законодательные акты Российской Федерации и признании утратившим силу пункта 4 части 4 статьи 2 Федерального закона "О переводе земель или земельных участков из одной категории в другую", Федеральным законом от 08.08.2024 N 232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</w:t>
        <w:tab/>
        <w:t xml:space="preserve">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в  ГУ  МИНИСТЕРСТВА   ЮСТИЦИИ РОССИЙСКОЙ ФЕДЕРАЦИИ   ПО  НОВОСИБИРСКОЙ ОБЛАСТИ      23.12.2024 год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регистрационный номер муниципального правового акта –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4502000202400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4.11.2024 г.  № 295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 титульном лист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лова «УСТАВ БАРАБИНСКОГО РАЙОНА НОВОСИБИРСКОЙ ОБЛАСТИ» ЗАМЕНИТЬ СЛОВАМИ: «УСТАВ БАРАБИНСКОГО МУНИЦИПАЛЬНОГО РАЙОНА НОВОСИБИР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 </w:t>
      </w:r>
      <w:r>
        <w:rPr>
          <w:b/>
          <w:sz w:val="28"/>
          <w:szCs w:val="28"/>
        </w:rPr>
        <w:t>«Наименование, статус и территория муниципального образования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бзац первый части 1 изменить и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униципального образования – Барабинский муниципальный район Новосибирской области (далее по тексту – Барабинский район или муниципальное образование).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1.1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Барабинский муниципальный район Новосибирской области) используется сокращенное – Барабинский район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 части 1 статьи 5 </w:t>
      </w:r>
      <w:r>
        <w:rPr>
          <w:b/>
          <w:sz w:val="28"/>
          <w:szCs w:val="28"/>
        </w:rPr>
        <w:t>«Вопросы местного значения Барабинского района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ункт 10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2. Пункт 24 изменить и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24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татье 26 «</w:t>
      </w:r>
      <w:r>
        <w:rPr>
          <w:b/>
          <w:sz w:val="28"/>
          <w:szCs w:val="28"/>
        </w:rPr>
        <w:t>Полномочия админист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зложить пункт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зложить пункт 35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5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В статье 37.1 «</w:t>
      </w:r>
      <w:r>
        <w:rPr>
          <w:b/>
          <w:sz w:val="28"/>
          <w:szCs w:val="28"/>
        </w:rPr>
        <w:t>Удаление главы района в отставку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олнить часть 2 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53:00Z</dcterms:created>
  <dc:creator>User</dc:creator>
  <dc:description/>
  <cp:keywords/>
  <dc:language>en-US</dc:language>
  <cp:lastModifiedBy>sv</cp:lastModifiedBy>
  <cp:lastPrinted>2024-11-14T16:56:00Z</cp:lastPrinted>
  <dcterms:modified xsi:type="dcterms:W3CDTF">2025-01-09T01:35:00Z</dcterms:modified>
  <cp:revision>14</cp:revision>
  <dc:subject/>
  <dc:title/>
</cp:coreProperties>
</file>