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422910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Тридцать третье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11.2024г.                                                                                  №  3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ности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 Совет депутатов Барабинского района Новосиби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За    добросовестный труд и высокие показатели в профессиональной деятельности, а так же  в связи с 15-летием со дня образования МБОУ ДО Барабинского района Новосибирской области «Центр дополнительного образования детей»,  </w:t>
      </w:r>
      <w:r>
        <w:rPr>
          <w:sz w:val="28"/>
          <w:szCs w:val="28"/>
        </w:rPr>
        <w:t>наградит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Почётной грамотой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Кузьмину Людмилу Павловну, педагога дополните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Лысенко Наталью Васильевну, методист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Губанову Яну Николаевну, педагога-организат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Ксенофонтову Елену Александровну, специалиста в области охра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cp:lastPrinted>2024-11-15T08:54:00Z</cp:lastPrinted>
  <dcterms:modified xsi:type="dcterms:W3CDTF">2024-11-15T01:54:00Z</dcterms:modified>
  <cp:revision>109</cp:revision>
  <dc:subject/>
  <dc:title>Проект</dc:title>
</cp:coreProperties>
</file>