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079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дцать третье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 2024 г</w:t>
        <w:tab/>
        <w:tab/>
        <w:tab/>
        <w:tab/>
        <w:tab/>
        <w:tab/>
        <w:tab/>
        <w:tab/>
        <w:t>№  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арабинского района Новосибирской области  на 2025г и плановый период 2026 и 2027 гг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 общих принципах организации  местного самоуправления в Российской Федерации» и на  основании  Положения  о порядке  проведения  публичных слушаний  в Барабинском районе, Совет депутатов Барабинского района Новосибир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ынести  на публичные слушания проект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5 год плановый период 2026-2027 гг</w:t>
      </w:r>
      <w:r>
        <w:rPr>
          <w:sz w:val="28"/>
          <w:szCs w:val="28"/>
        </w:rPr>
        <w:t>» (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 проект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5 год и плановый период 2026-2027 гг</w:t>
      </w:r>
      <w:r>
        <w:rPr>
          <w:sz w:val="28"/>
          <w:szCs w:val="28"/>
        </w:rPr>
        <w:t xml:space="preserve">»  и порядок учёта предложений и участия граждан в обсуждении проекта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5 год и плановый период 2026-2027 гг</w:t>
      </w:r>
      <w:r>
        <w:rPr>
          <w:sz w:val="28"/>
          <w:szCs w:val="28"/>
        </w:rPr>
        <w:t>» (Приложение 2) в газете «Барабинский вестник»  и разместить на официальном интернет-сайте администрации Бараби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Провести  публичные слушания  по проекту решения </w:t>
      </w:r>
      <w:r>
        <w:rPr>
          <w:sz w:val="28"/>
          <w:szCs w:val="28"/>
          <w:lang w:eastAsia="en-US"/>
        </w:rPr>
        <w:t xml:space="preserve">«О бюджете Барабинского района </w:t>
      </w:r>
      <w:r>
        <w:rPr>
          <w:sz w:val="28"/>
          <w:szCs w:val="28"/>
        </w:rPr>
        <w:t xml:space="preserve">Новосибирской области </w:t>
      </w:r>
      <w:r>
        <w:rPr>
          <w:sz w:val="28"/>
          <w:szCs w:val="28"/>
          <w:lang w:eastAsia="en-US"/>
        </w:rPr>
        <w:t>на 2025 год и плановый период 2026-2027 гг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значить  дату  проведения  публичных слушаний на 5 декабря 2024 года,  начало в 14-00, в здании  администрации Барабинского района, по адресу: г.Барабинск, ул. Н.Островского, №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Матюшко Н.А. – заместитель начальник управления финансов и налоговой политики Бараб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на заседании публичных слушаний секретаря публичных слушаний из числа учас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 данное  решение  в газете «Барабинский 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 xml:space="preserve">      </w:t>
        <w:tab/>
        <w:t xml:space="preserve">    </w:t>
        <w:tab/>
        <w:tab/>
        <w:t>Е.В. Бессонов</w:t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 xml:space="preserve">к решению № 296 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 xml:space="preserve">33-й сессии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</w:rPr>
        <w:t xml:space="preserve">Барабинск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4 ноября 2024 год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  <w:t>ПРОЕКТ</w:t>
      </w:r>
    </w:p>
    <w:p>
      <w:pPr>
        <w:pStyle w:val="Normal"/>
        <w:tabs>
          <w:tab w:val="clear" w:pos="708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8945</wp:posOffset>
            </wp:positionH>
            <wp:positionV relativeFrom="paragraph">
              <wp:posOffset>-442595</wp:posOffset>
            </wp:positionV>
            <wp:extent cx="609600" cy="773430"/>
            <wp:effectExtent l="0" t="0" r="0" b="0"/>
            <wp:wrapSquare wrapText="left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ДЕПУТАТОВ БАРАБИНСКОГО РАЙОНА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СИБИРСКОЙ ОБЛАСТИ</w:t>
      </w:r>
    </w:p>
    <w:p>
      <w:pPr>
        <w:pStyle w:val="Heading3"/>
        <w:jc w:val="center"/>
        <w:rPr>
          <w:sz w:val="27"/>
          <w:szCs w:val="27"/>
        </w:rPr>
      </w:pPr>
      <w:r>
        <w:rPr>
          <w:sz w:val="27"/>
          <w:szCs w:val="27"/>
        </w:rPr>
        <w:t>четвертого созыва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сессии</w:t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№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бюджете Барабинского района Новосибирской области на </w:t>
      </w:r>
      <w:r>
        <w:rPr>
          <w:b/>
          <w:bCs/>
          <w:sz w:val="28"/>
          <w:szCs w:val="28"/>
        </w:rPr>
        <w:t xml:space="preserve">2025 год и плановый период 2026 и 2027годов </w:t>
      </w:r>
    </w:p>
    <w:p>
      <w:pPr>
        <w:pStyle w:val="21"/>
        <w:spacing w:lineRule="auto" w:line="240"/>
        <w:jc w:val="both"/>
        <w:rPr/>
      </w:pPr>
      <w:bookmarkStart w:id="0" w:name="Par1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татья 1. Основные характеристики местного бюджета на 2025 год и на плановый период 2026 и 2027 год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Барабинского районаНовосибирской области (далее –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705 150,9тыс. рублей, в том числе объем безвозмездных поступлений в сумме 2 392 641,9 тыс. рублей, из них объем межбюджетных трансфертов, получаемых из других бюджетов бюджетной системы Российской Федерации, в сумме 2 392 641,9тыс. рублей, в том числе объем субсидий, субвенций и иных межбюджетных трансфертов, имеющих целевое назначение, в сумме 2 192 171,0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 общий объем расходов местного бюджета в сумме 2 725 150,9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 дефицит местного бюджета в сумме 20 000,0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6 год в сумме 1 953 993,0тыс. рублей, в том числе объем безвозмездных поступлений в сумме 1 629 058,6тыс.рублей, из них объем межбюджетных трансфертов, получаемых из других бюджетов бюджетной системы Российской Федерации, в сумме1 629 058,6тыс.рублей,  в том числе объем субсидий, субвенций и иных межбюджетных трансфертов, имеющих целевое назначение, в сумме 1 508 847,1тыс. рублей  и на 2027 год в сумме 2 083 061,4тыс. рублей, в том числе объем безвозмездных поступлений в сумме 1 735 518,5тыс.рублей, из них объем межбюджетных трансфертов, получаемых из других бюджетов бюджетной системы Российской Федерации, в сумме 1 735 518,5 тыс.рублей, в том числе объем субсидий, субвенций и иных межбюджетных трансфертов, имеющих целевое назначение, в сумме 1 606 492,7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6 год в сумме 1 976 039,8тыс. рублей, в том числе условно утвержденные расходы в сумме12 499,6тыс.рублей, общий объем расходов местного бюджета на 2027 год в сумме 2 087 970,5тыс. рублей, в том числе условно утвержденные расходы в сумме 30 185,8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 дефицитместного бюджета на 2026 год в сумме22 046,8тыс. рублей,дефицитместного бюджета на 2027 год в сумме4 909,1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1" w:name="Par27"/>
      <w:bookmarkEnd w:id="1"/>
      <w:r>
        <w:rPr>
          <w:b/>
          <w:sz w:val="28"/>
          <w:szCs w:val="28"/>
        </w:rPr>
        <w:t>Статья 2. Дополнительные нормативы отчислений в бюджеты муниципальных образований Барабинского района Новосибирской области от налога на доходы физических лиц, подлежащего зачислению в бюджет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дополнительные нормативы отчислений в бюджеты муниципальных образований Барабинского района Новосибирской области от налога на доходы физических лиц, подлежащего зачислению вбюджет Барабинского района Новосибирской области, на 2025 год и плановый период 2026 и 2027 годовсогласно приложению 1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2" w:name="Par39"/>
      <w:bookmarkStart w:id="3" w:name="Par34"/>
      <w:bookmarkEnd w:id="2"/>
      <w:bookmarkEnd w:id="3"/>
      <w:r>
        <w:rPr>
          <w:b/>
          <w:sz w:val="28"/>
          <w:szCs w:val="28"/>
        </w:rPr>
        <w:t>Статья 3. Нормативы распределения доходов между бюджетами бюджетной системы Российской Федерации, неустановленные бюджетным Законодательством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кодекс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 согласно приложению2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4" w:name="Par57"/>
      <w:bookmarkStart w:id="5" w:name="Par51"/>
      <w:bookmarkStart w:id="6" w:name="Par43"/>
      <w:bookmarkEnd w:id="4"/>
      <w:bookmarkEnd w:id="5"/>
      <w:bookmarkEnd w:id="6"/>
      <w:r>
        <w:rPr>
          <w:b/>
          <w:bCs/>
          <w:sz w:val="28"/>
          <w:szCs w:val="28"/>
        </w:rPr>
        <w:t>Статья 4. Бюджетные ассигнования местного бюджета на 2025 год и на плановый период 2026 и 2027 год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согласно приложению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по целевым статьям (муниципальным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приложению4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ведомственную структуру расходов местного бюджета на 2025 год и плановый период 2026 и 2027 годов согласно приложению5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 размер резервного фонда администрации Барабинского района Новосибирской области на 2025 год в сумме 3000,0 тыс.рублей, на 2026 год в сумме 0,0 тыс.рублей, на 2027 год в сумме 0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Установить общий объем бюджетных ассигнований, направленныхна исполнение публичных нормативных обязательств на 2025год в сумме 4 909,9 тыс. рублей, на 2026 год в сумме4 909,9тыс. рублей и на 2027год в сумме 4 909,9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Утвердить распределение бюджетных ассигнований местного бюджета на исполнение публичных нормативных обязательств на 2025 год и плановый период 2026 и 2027 годов согласно приложению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финансирование расходов муниципальных казенных учреждений Барабинского района Новосибирской области за счет платных услуг производится в объемах, не превышающих фактическое поступление доходов от платных услуг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становить, что субсидии, в том числе гранты в форме субсидий 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 в пределах бюджетных ассигнований, предусмотренных ведомственной структурой расходов местного бюджета на 2025 год и на  плановый период 2026 и 2027 годов по соответствующим целевым статьям и виду расходов согласно приложению 5 к настоящему Решению, в порядке, установленном администрацией Бараби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7" w:name="Par76"/>
      <w:bookmarkEnd w:id="7"/>
      <w:r>
        <w:rPr>
          <w:b/>
          <w:bCs/>
          <w:sz w:val="28"/>
          <w:szCs w:val="28"/>
        </w:rPr>
        <w:t>Статья 5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муниципальные учреждения,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100 процентов включительно цены договора (муниципального контракта) - по договорам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 предоставлении услуг связи;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на получение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длежащим оплате за счет средств, полученных от иной приносящей доход деятельност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аренд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 оплате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 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100 процентов включительно цены договора (муниципального контракта) - по распоряжению администрации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до 20 процентов включительно цены договора (муниципального контракта), если иное не предусмотрено федеральным и областным законодательством,- по договорам (муниципальным контрактам), не указанным в пунктах 1 и 2 настоящей стать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6. Критерии выравнивания финансовых возможностей поселени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 Установить в качестве критерия выравнивания расчетной бюджетной обеспеченности для поселенийБарабинского района Новосибирской области уровень расчетной бюджетной обеспеченности на 2025 год - 0,966;на 2026 год - 0,674;на 2027год- 0,68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Установить коэффициент оптимизации других расходов, не относящихся к обязательным расходам для поселений, входящих в состав Барабинского района Новосибирской области на 2025 год согласно приложению 7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bookmarkStart w:id="8" w:name="Par129"/>
      <w:bookmarkStart w:id="9" w:name="Par119"/>
      <w:bookmarkStart w:id="10" w:name="Par95"/>
      <w:bookmarkStart w:id="11" w:name="Par91"/>
      <w:bookmarkEnd w:id="8"/>
      <w:bookmarkEnd w:id="9"/>
      <w:bookmarkEnd w:id="10"/>
      <w:bookmarkEnd w:id="11"/>
      <w:r>
        <w:rPr>
          <w:b/>
          <w:bCs/>
          <w:sz w:val="28"/>
          <w:szCs w:val="28"/>
        </w:rPr>
        <w:t xml:space="preserve">Статья 7. Межбюджетные трансферты, предоставляемые из бюджета Барабин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твердить объеммежбюджетных трансфертов, предоставляемых из бюджета Барабинского района Новосибирской области в бюджет других бюджетов бюджетной системы Российской Федерации на 2025 год в сумме377 698,9тыс.</w:t>
      </w:r>
      <w:r>
        <w:rPr>
          <w:color w:val="000000"/>
          <w:sz w:val="28"/>
          <w:szCs w:val="28"/>
        </w:rPr>
        <w:t xml:space="preserve">рублей, на 2026 год в сумме 201 627,2тыс. рублей, на 2027 год в сумме 210 750,4тыс. рублей </w:t>
      </w:r>
      <w:r>
        <w:rPr>
          <w:sz w:val="28"/>
          <w:szCs w:val="28"/>
        </w:rPr>
        <w:t>согласно приложению 8к настоящему Решению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дотаций на 2025 год в сумме 88 208,2тыс.</w:t>
      </w:r>
      <w:r>
        <w:rPr>
          <w:color w:val="000000"/>
          <w:sz w:val="28"/>
          <w:szCs w:val="28"/>
        </w:rPr>
        <w:t xml:space="preserve">рублей, на 2026 год в сумме 58 924,5тыс. рублей, на 2027 год в сумме 63 419,2тыс.рублей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2) субвенций на 2025 год </w:t>
      </w:r>
      <w:r>
        <w:rPr>
          <w:sz w:val="28"/>
          <w:szCs w:val="28"/>
        </w:rPr>
        <w:t>в сумме 2 092,5тыс.</w:t>
      </w:r>
      <w:r>
        <w:rPr>
          <w:color w:val="000000"/>
          <w:sz w:val="28"/>
          <w:szCs w:val="28"/>
        </w:rPr>
        <w:t xml:space="preserve">рублей, на 2026 год в сумме 2 300,0тыс. рублей, на 2027 год в сумме 2 385,6 тыс.рублей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3) субсидий на 2025 год </w:t>
      </w:r>
      <w:r>
        <w:rPr>
          <w:sz w:val="28"/>
          <w:szCs w:val="28"/>
        </w:rPr>
        <w:t>в сумме 271 304,0тыс.</w:t>
      </w:r>
      <w:r>
        <w:rPr>
          <w:color w:val="000000"/>
          <w:sz w:val="28"/>
          <w:szCs w:val="28"/>
        </w:rPr>
        <w:t xml:space="preserve">рублей, на 2026 год в сумме 134 502,7тыс. рублей, на 2027 год в сумме 139 045,6 тыс.рублей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4) иных межбюджетных трансфертов на 2025 год </w:t>
      </w:r>
      <w:r>
        <w:rPr>
          <w:sz w:val="28"/>
          <w:szCs w:val="28"/>
        </w:rPr>
        <w:t>в сумме 16 094,2 тыс.</w:t>
      </w:r>
      <w:r>
        <w:rPr>
          <w:color w:val="000000"/>
          <w:sz w:val="28"/>
          <w:szCs w:val="28"/>
        </w:rPr>
        <w:t xml:space="preserve">рублей, на 2026 год в сумме 5 900,0тыс. рублей, на 2027 год в сумме  5 900,0тыс.рублей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8.  Ассигнования на капитальные вложения из местного бюдже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ассигнований на капитальные вложения из местного бюджета по направлениям и объектам в 2025 году и плановом периоде 2026 и 2027 годов согласно приложению 11 к настоящему Решению.</w:t>
      </w:r>
    </w:p>
    <w:p>
      <w:pPr>
        <w:pStyle w:val="ConsPlusNormal1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851" w:hanging="0"/>
        <w:jc w:val="both"/>
        <w:rPr/>
      </w:pPr>
      <w:bookmarkStart w:id="12" w:name="Par286"/>
      <w:bookmarkStart w:id="13" w:name="Par280"/>
      <w:bookmarkStart w:id="14" w:name="Par270"/>
      <w:bookmarkStart w:id="15" w:name="Par249"/>
      <w:bookmarkStart w:id="16" w:name="Par244"/>
      <w:bookmarkEnd w:id="12"/>
      <w:bookmarkEnd w:id="13"/>
      <w:bookmarkEnd w:id="14"/>
      <w:bookmarkEnd w:id="15"/>
      <w:bookmarkEnd w:id="16"/>
      <w:r>
        <w:rPr>
          <w:b/>
          <w:bCs/>
          <w:sz w:val="28"/>
          <w:szCs w:val="28"/>
        </w:rPr>
        <w:t xml:space="preserve">Статья 9. Дорожный фонд Барабинского района Новосибирской област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объем бюджетных ассигнований дорожного фонда Барабинского района Новосибирской области   на 2025 год в сумме 39 469,6тыс. рублей, на 2026 год в сумме 38 148,0тыс. рублей и на 2027год в сумме 42 977,0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Статья 10. Источники финансирования дефицита местного бюдж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ить источники финансирования дефицита местного бюджета на 2025год и плановый период 2026 и 2027 годов согласно приложению 9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7" w:name="Par304"/>
      <w:bookmarkStart w:id="18" w:name="Par300"/>
      <w:bookmarkEnd w:id="17"/>
      <w:bookmarkEnd w:id="18"/>
      <w:r>
        <w:rPr>
          <w:b/>
          <w:bCs/>
          <w:sz w:val="28"/>
          <w:szCs w:val="28"/>
        </w:rPr>
        <w:t>Статья 11. Предоставление муниципальных гарантий Барабинского района   Новосибирской области в валюте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становить, что в 2025-2026годах муниципальные гарантии Барабинскогорайона Новосибирской области не предоставляю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е программы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перечень муниципальных программ, предусмотренных к финансированию из местного бюджета в 2025 году и плановом периоде 2026и 2026 годах согласно приложению 10к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Барабинского района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Муниципальные программы Барабинского района Новосибирской области, не включенные в перечень, не подлежат финансированию в 2025-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Возврат остатков субсидий, предоставленных из местного бюджета муниципальным учреждениям Барабинского района Новосибирской обла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Барабинского района Новосибирской области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 Барабинского района Новосибир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татки средств, перечисленные бюджет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Статья 14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> Муниципальный внутренний долг Барабинского района Новосибирской области   и расходы на его обслужива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19" w:name="Par314"/>
      <w:bookmarkEnd w:id="19"/>
      <w:r>
        <w:rPr>
          <w:sz w:val="28"/>
          <w:szCs w:val="28"/>
        </w:rPr>
        <w:t>1. Установить верхний предел муниципального  внутреннего долга Барабинского района Новосибирской области на 1 января 2026года в сумме 0,0 тыс. рублей, в том числе верхний предел долга по муниципальным гарантиямБарабинского района в сумме 0,0 тыс. рублей, на 1 января 2027 года в сумме 0,0 тыс. рублей, в том числе верхний предел долга по муниципальным  гарантиям Барабинского района в сумме 0,0 тыс. рублей, и на 1 января 2028 года в сумме0,0 тыс. рублей, в том числе верхний предел долга по муниципальным  гарантиям Барабинского района в сумме 0,0 тыс.  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D0D0D"/>
          <w:sz w:val="28"/>
          <w:szCs w:val="28"/>
        </w:rPr>
        <w:t>Установить, что остатки средств местного бюджета на начало текущего финансового года могут направляться в текущем финансовом году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D0D0D"/>
          <w:sz w:val="28"/>
          <w:szCs w:val="28"/>
        </w:rPr>
        <w:t>1) увеличение бюджетных ассигнований на оплату заключенных от имени администрации Бараб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D0D0D"/>
          <w:sz w:val="28"/>
          <w:szCs w:val="28"/>
        </w:rPr>
        <w:t>2) покрытие временных кассовых разрывов местного бюджета в объеме, не превышающем сумму остатка с учетом увеличения бюджетных ассигнований, направленных на оплату контрактов, указанных в пункте 1 настоящей стать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0" w:name="Par348"/>
      <w:bookmarkStart w:id="21" w:name="Par338"/>
      <w:bookmarkStart w:id="22" w:name="Par328"/>
      <w:bookmarkStart w:id="23" w:name="Par320"/>
      <w:bookmarkEnd w:id="20"/>
      <w:bookmarkEnd w:id="21"/>
      <w:bookmarkEnd w:id="22"/>
      <w:bookmarkEnd w:id="23"/>
      <w:r>
        <w:rPr>
          <w:b/>
          <w:bCs/>
          <w:sz w:val="28"/>
          <w:szCs w:val="28"/>
        </w:rPr>
        <w:t>Статья 16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> Особенности исполнения местного бюджета в 2025 год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>1)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  <w:lang w:val="en-US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 в пределах ассигнований, предусмотренных главному распорядителю (главным распорядителям)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>2)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  <w:lang w:val="en-US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>4)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  <w:lang w:val="en-US"/>
        </w:rPr>
        <w:t>перераспределение бюджетных ассигнований, между главными распорядителями средств местного  бюджета, разделами, подразделами, целевыми статьями и видами расходов классификации расходов бюджетов в целях сохранения достигнутого в 2018 году соотношения между уровнем оплаты труда отдельных категорий работников бюджетной сферы, поименованных в Указах Президента Российской Федерации от 7 мая 2012 года №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  <w:lang w:val="en-US"/>
        </w:rPr>
        <w:t>597 «О мероприятиях по реализации государственной социальной политики», от 1 июня 2012 года № 761 «О Национальной стратегии действий в интересах детей на 2012 – 2017 годы»,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и среднемесячной начисленной заработной платой наемных работников в организациях, у индивидуальных предпринимателей и физических лиц по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рабинского района Новосибирской области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</w:t>
      </w:r>
      <w:r>
        <w:rPr>
          <w:color w:val="0D0D0D"/>
          <w:sz w:val="28"/>
          <w:szCs w:val="28"/>
        </w:rPr>
        <w:t> перераспределение бюджетных ассигнований дорожного фонда Барабинского района Новосибирской области между целевыми статьями и видами расходов классификации расходов бюджетов, предусмотренных главному распорядителю средств местного бюджета в текущем финансовом году, в целях финансового обеспечения неисполненных переходящих бюджетных обязательств отчетного финансового год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ерераспределение бюджетных ассигнований, предусмотренных главным распорядителям бюджетных средств местного бюджета между разделами, подразделами, целевыми статьями и видами расходов классификации расходов бюджетов в рамках одного мероприятия муниципальной программы или непрограммного направления деятельности, перераспределение бюджетных ассигнований по мероприятиям муниципальных програм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4" w:name="Par356"/>
      <w:bookmarkEnd w:id="24"/>
      <w:r>
        <w:rPr>
          <w:b/>
          <w:bCs/>
          <w:sz w:val="28"/>
          <w:szCs w:val="28"/>
        </w:rPr>
        <w:t>Статья 16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            </w:t>
        <w:tab/>
        <w:t>И.В.Кутеп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     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Е.В.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33-й сесс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а депута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Барабинского района № 296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сибирской област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14 ноября 2024 год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УЧЕТА  ПРЕДЛОЖЕНИЙ  И УЧАСТИЯ ГРАЖДАН В  ОБСУЖДЕНИИ ПРОЕКТА РЕШЕНИЯ </w:t>
      </w:r>
    </w:p>
    <w:p>
      <w:pPr>
        <w:pStyle w:val="2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Барабинского района Новосибирской области на 2025 год и 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6-2027 гг»</w:t>
      </w:r>
    </w:p>
    <w:p>
      <w:pPr>
        <w:pStyle w:val="21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1.Настоящий  порядок  разработан  в соответствии  с требованиями ФЗ  от 06.10.2003г. № 131 ФЗ «Об  общих принципах  организации  местного  самоуправления в Российской Федерации» в  целях  определения  форм  участия  населения в обсуждении  проекта решения «О бюджете Барабинского района Новосибирской области на 2025 год и  плановый период 2026-2027 гг», а  также  учета предложений  населения Барабинского района в обсуждении  указанного проекта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2.Обсуждение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5 год и плановый период 2026-2027 гг</w:t>
      </w:r>
      <w:r>
        <w:rPr/>
        <w:t>», может  проводиться:</w:t>
      </w:r>
    </w:p>
    <w:p>
      <w:pPr>
        <w:pStyle w:val="Normal"/>
        <w:ind w:firstLine="426"/>
        <w:jc w:val="both"/>
        <w:rPr/>
      </w:pPr>
      <w:r>
        <w:rPr/>
        <w:t>-посредством обращения  граждан  в органы  местного  самоуправления  в  письменной форме;</w:t>
      </w:r>
    </w:p>
    <w:p>
      <w:pPr>
        <w:pStyle w:val="Normal"/>
        <w:ind w:firstLine="426"/>
        <w:jc w:val="both"/>
        <w:rPr/>
      </w:pPr>
      <w:r>
        <w:rPr/>
        <w:t>-на  публичных  слушаниях;</w:t>
      </w:r>
    </w:p>
    <w:p>
      <w:pPr>
        <w:pStyle w:val="Normal"/>
        <w:ind w:firstLine="426"/>
        <w:jc w:val="both"/>
        <w:rPr/>
      </w:pPr>
      <w:r>
        <w:rPr/>
        <w:t>-через федеральную государственную информационную систему "Единый портал государственных и муниципальных услуг (функций)" ( единый портал)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3.Население Барабинского района  с момента  опубликования  (обнародования)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5 год и плановый период 2026-2027 гг</w:t>
      </w:r>
      <w:r>
        <w:rPr/>
        <w:t>», до проведения  публичных  слушаний вправе  вносить свои  предложения  в проект  указанного муниципального  правового акта. Обращение  населения  в Совет депутатов  Барабинского района Новосибирской области  по 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5 год плановый период 2026-2027 гг</w:t>
      </w:r>
      <w:r>
        <w:rPr/>
        <w:t>», осуществляется  в письменном виде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4.Предложения  населения  по 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5 год и плановый период 2026-2027 гг</w:t>
      </w:r>
      <w:r>
        <w:rPr/>
        <w:t>», вносятся  в Совет депутатов  Барабинского района Новосибирской области в течение 10 дней  со дня  опубликования  (обнародования)  проекта   данного  нормативного правового  акта  с  указанием: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-статьи 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5год и плановый период 2026-2027гг</w:t>
      </w:r>
      <w:r>
        <w:rPr/>
        <w:t>»,  в  которую вносятся  поправки, либо  новая  редакция данных статей;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-дополнительных  статей 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5 год плановый период 2026-2027 гг</w:t>
      </w:r>
      <w:r>
        <w:rPr/>
        <w:t>»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1.5.Участие   граждан  в обсуждении  проекта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5 год и плановый период 2026-2027 гг</w:t>
      </w:r>
      <w:r>
        <w:rPr/>
        <w:t>», на  публичных  слушаниях осуществляется  в соответствии  с  порядком  организации и  проведения  публичных  слушаний,  утвержденным  Советом  депутатов Барабинского района Новосибирской области.</w:t>
      </w:r>
    </w:p>
    <w:p>
      <w:pPr>
        <w:pStyle w:val="Normal"/>
        <w:ind w:firstLine="426"/>
        <w:jc w:val="both"/>
        <w:rPr/>
      </w:pPr>
      <w:r>
        <w:rPr/>
        <w:t>1.6.Поступившие  в Совет  депутатов Барабинского района предложения  граждан  по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5год и плановый период 2026-2027 гг</w:t>
      </w:r>
      <w:r>
        <w:rPr/>
        <w:t>»,  подлежат  регистрации  по  прилагаемой форме.</w:t>
      </w:r>
    </w:p>
    <w:p>
      <w:pPr>
        <w:pStyle w:val="Normal"/>
        <w:ind w:firstLine="426"/>
        <w:jc w:val="both"/>
        <w:rPr/>
      </w:pPr>
      <w:r>
        <w:rPr/>
        <w:t>1.7.</w:t>
      </w:r>
      <w:r>
        <w:rPr>
          <w:spacing w:val="6"/>
        </w:rPr>
        <w:t xml:space="preserve"> К</w:t>
      </w:r>
      <w:r>
        <w:rPr/>
        <w:t xml:space="preserve">омиссия по </w:t>
      </w:r>
      <w:r>
        <w:rPr>
          <w:lang w:eastAsia="en-US"/>
        </w:rPr>
        <w:t>бюджетной, финансово-экономической политике и собственности</w:t>
      </w:r>
      <w:r>
        <w:rPr/>
        <w:t xml:space="preserve"> Совета  депутатов Барабинского района Новосибирской области обобщает  и подготавливает  для  внесения  на  рассмотрение  сессии  Совета  депутатов  Барабинского района Новосибирской области   предложения  населения  по проекту решения «</w:t>
      </w:r>
      <w:r>
        <w:rPr>
          <w:lang w:eastAsia="en-US"/>
        </w:rPr>
        <w:t xml:space="preserve">О бюджете Барабинского района </w:t>
      </w:r>
      <w:r>
        <w:rPr/>
        <w:t xml:space="preserve">Новосибирской области </w:t>
      </w:r>
      <w:r>
        <w:rPr>
          <w:lang w:eastAsia="en-US"/>
        </w:rPr>
        <w:t>на 2025 год и плановый период 2026-2027 гг</w:t>
      </w:r>
      <w:r>
        <w:rPr/>
        <w:t>».</w:t>
      </w:r>
    </w:p>
    <w:p>
      <w:pPr>
        <w:pStyle w:val="Normal"/>
        <w:ind w:firstLine="426"/>
        <w:jc w:val="both"/>
        <w:rPr/>
      </w:pPr>
      <w:r>
        <w:rPr/>
        <w:t>1.8.</w:t>
      </w:r>
      <w:r>
        <w:rPr>
          <w:spacing w:val="6"/>
        </w:rPr>
        <w:t xml:space="preserve"> К</w:t>
      </w:r>
      <w:r>
        <w:rPr/>
        <w:t xml:space="preserve">омиссия по </w:t>
      </w:r>
      <w:r>
        <w:rPr>
          <w:lang w:eastAsia="en-US"/>
        </w:rPr>
        <w:t>бюджетной, финансово-экономической политике и собственности</w:t>
      </w:r>
      <w:r>
        <w:rPr/>
        <w:t xml:space="preserve"> Совета  депутатов Барабинского района Новосибирской области  готовит  предложения  о  принятии  или  отклонении  поступивших  предложений населения. Указанные  предложения  выносятся  на  рассмотрение сессии Совета депутат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bookmarkStart w:id="25" w:name="_GoBack"/>
            <w:bookmarkEnd w:id="25"/>
            <w:r>
              <w:rPr>
                <w:b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к  Порядку  учета предложений и  участия  граждан в  обсуждении  проекта решения «О бюджете Барабинского района Новосибирской области на 2025год и плановый период 2026-2027 гг»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 учета  предложений  по  проекту решения «</w:t>
      </w:r>
      <w:r>
        <w:rPr>
          <w:b/>
          <w:sz w:val="22"/>
          <w:szCs w:val="22"/>
          <w:lang w:eastAsia="en-US"/>
        </w:rPr>
        <w:t xml:space="preserve">О бюджете Барабинского района </w:t>
      </w:r>
      <w:r>
        <w:rPr>
          <w:b/>
          <w:sz w:val="22"/>
          <w:szCs w:val="22"/>
        </w:rPr>
        <w:t xml:space="preserve">Новосибирской области </w:t>
      </w:r>
      <w:r>
        <w:rPr>
          <w:b/>
          <w:sz w:val="22"/>
          <w:szCs w:val="22"/>
          <w:lang w:eastAsia="en-US"/>
        </w:rPr>
        <w:t>на 2025 год плановый период 2026-2027 гг</w:t>
      </w:r>
      <w:r>
        <w:rPr>
          <w:b/>
          <w:sz w:val="22"/>
          <w:szCs w:val="22"/>
        </w:rPr>
        <w:t>»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1373"/>
        <w:gridCol w:w="1110"/>
        <w:gridCol w:w="1171"/>
        <w:gridCol w:w="1307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 внесения 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, статья, часть, пункт, абза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о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оправ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оекта  с внесенной  поправк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Calibri"/>
      <w:b/>
      <w:sz w:val="24"/>
      <w:szCs w:val="24"/>
      <w:lang w:val="ru-RU" w:bidi="ar-SA"/>
    </w:rPr>
  </w:style>
  <w:style w:type="character" w:styleId="4">
    <w:name w:val="Заголовок 4 Знак"/>
    <w:basedOn w:val="Style12"/>
    <w:qFormat/>
    <w:rPr>
      <w:rFonts w:eastAsia="Calibri"/>
      <w:b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Основной текст 2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33:00Z</dcterms:created>
  <dc:creator>Pilnikov</dc:creator>
  <dc:description/>
  <cp:keywords/>
  <dc:language>en-US</dc:language>
  <cp:lastModifiedBy>sv</cp:lastModifiedBy>
  <cp:lastPrinted>2024-11-14T09:28:00Z</cp:lastPrinted>
  <dcterms:modified xsi:type="dcterms:W3CDTF">2024-11-14T02:28:00Z</dcterms:modified>
  <cp:revision>30</cp:revision>
  <dc:subject/>
  <dc:title>Проект</dc:title>
</cp:coreProperties>
</file>