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2527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третье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14.11.2024 г.                                                                                    № 30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12.2012 №273-ФЗ «Об образовании в Российской Федерации», руководствуясь Уставом Барабинского района Новосибирской области, Совет депутатов Барабинского района Новосибирской области РЕШИЛ:  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Утвердить Положение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 образовательных учреждениях Барабинского района Новосибирской области (Приложение №1)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Считать утратившими 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внеочередной 30-ой сессии Совета депутатов Барабинского района Новосибирской области третьего созыва № 260 от 28.01.2019 года «Об утверждении Положения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Бараби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28-ой сессии Совета депутатов Барабинского района Новосибирской области четвертого созыва № 251 от 29.02.2024 года «О внесении изменений в решение Совета депутатов Барабинского района Новосибирской области от 28.01.2019 года № 260 «Об утверждении Положения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Барабин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</w:t>
      </w:r>
      <w:r>
        <w:rPr>
          <w:sz w:val="28"/>
          <w:szCs w:val="28"/>
          <w:lang w:bidi="ru-RU"/>
        </w:rPr>
        <w:t xml:space="preserve"> 31-й сессии </w:t>
      </w:r>
      <w:r>
        <w:rPr>
          <w:sz w:val="28"/>
          <w:szCs w:val="28"/>
        </w:rPr>
        <w:t>Совета депутатов Барабинского района Новосибирской области четвертого созыва от 05.09.2024 №279 «О внесении изменений в решение Совета депутатов Барабинского района Новосибирской области от 28.01.2019 №260 «Об утверждении  Положения о порядке установления размера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 образовательных учреждениях  Барабинского района»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Настоящее решение вступает в силу со дня, следующего за днем его официального опубликования и распространяет свое действие на отношения, возникшие с 01.10.2024 г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3"/>
        <w:gridCol w:w="467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И.В. Кутеп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Е.В. Бесс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1.2024г. №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Бараби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устанавливает порядок определения и утвержд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Бараби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Определение размера платы, взимаемой с родителей (законных представителей) осуществляется в соответствии со ст. 65 Федерального закона от 29.12.2012г. № 273-03 «Об образовании в Российской Федерации», постановлением Правительства Новосибирской области от 14.12.2016 года №426-п «О внесении изменений в отдельные постановления Правительства Новосибир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анное Положение распространяется на все муниципальные образовательные учреждения, реализующие образовательные программы дошко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установления размера платы, взимаемой с родителей (законных представителей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Барабинского района Новосибирской области представляет собой возмещение стоимости питания. Организация питания детей в муниципальных дошкольных образовательных учреждениях Барабинского района Новосибирской области (далее по тексту – Учреждение) осуществляется в соответствии с нормами питания, утвержденными постановлением Главного государственного санитарного врача Российской Федерации от 20 октября 2020 г. N 32 г. «Об утверждении санитарно-эпидемиологических правил и норм СанПиН 2.3/2.3590-20 «Санитарно-эпидемиологические требования к организации общественного питания насел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одительская плата за присмотр и уход за детьми в Учреждениях, взимается на основании договора между Учреждением и родителями (законными представителями) ребенка, посещающего Учреж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ачисление родительской платы начинается с момента издания распорядительного акта образовательной организации о приеме воспитанника на обучение и производится муниципальным казенным учреждением «Центр бухгалтерского и материально-технического обеспечения Барабинского района Новосибирской области» в течение пяти рабочих дней месяца, следующего за отчетным, согласно табелю учета посещаемости детей за предыдущий меся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Родительская плата взимается за дни фактического посещения детьми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sz w:val="28"/>
          <w:szCs w:val="28"/>
          <w:shd w:fill="FFFFFF" w:val="clear"/>
        </w:rPr>
        <w:t>Размер родительской платы определяется дифференцированно, в зависимости от возрастной категории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 изменении возрастной категории обучающегося размер родительской платы подлежит пересмотру с первого числа месяца, следующего за месяцем достижения возраста, и оформляется приказом руководителя образовательной организации и дополнительным соглашением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Родительская плата не взимается при непосещении ребенком Учреждения по уважительной причине. Уважительной причиной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 болезни ребенка (при наличии документа, подтверждающего фактическую болезнь ребенка), справка об оздоровительном периоде на срок не более двух недель. В случае тяжелого заболевания (постоперационного периода) по индивидуальным рекомендациям лечащего врач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антин в Учреждении, объявленный в установленном действующим законодательством поряд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ытие образовательной организации на ремонтные и (или аварийные) работы, а также в иных случаях предусмотренных действующим законодательств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пуск родителей (законных представителей), отсутствие ребенка в Учреждении в летний период на основании заявления родителей (законных представите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ребенка в Учреждении по иной причине, кроме установленных пунктом 2.6 Положения родительская плата взимается в полном объеме. </w:t>
      </w:r>
    </w:p>
    <w:p>
      <w:pPr>
        <w:pStyle w:val="ConsPlusTitle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 Случаи и порядок снижения (невзимания) родительской платы</w:t>
      </w:r>
    </w:p>
    <w:p>
      <w:pPr>
        <w:pStyle w:val="ConsPlusNormal"/>
        <w:ind w:firstLine="709"/>
        <w:jc w:val="both"/>
        <w:rPr/>
      </w:pPr>
      <w:r>
        <w:rPr/>
        <w:t>2.7.1. Родительская плата не взимается с родителей (законных представителей):</w:t>
      </w:r>
    </w:p>
    <w:p>
      <w:pPr>
        <w:pStyle w:val="ConsPlusNormal"/>
        <w:ind w:firstLine="709"/>
        <w:jc w:val="both"/>
        <w:rPr/>
      </w:pPr>
      <w:r>
        <w:rPr/>
        <w:t>- детей-сирот, детей, оставшихся без попечения родителей;</w:t>
      </w:r>
    </w:p>
    <w:p>
      <w:pPr>
        <w:pStyle w:val="ConsPlusNormal"/>
        <w:ind w:firstLine="709"/>
        <w:jc w:val="both"/>
        <w:rPr/>
      </w:pPr>
      <w:r>
        <w:rPr/>
        <w:t>- детей с туберкулезной интоксикацией;</w:t>
      </w:r>
    </w:p>
    <w:p>
      <w:pPr>
        <w:pStyle w:val="ConsPlusNormal"/>
        <w:ind w:firstLine="709"/>
        <w:jc w:val="both"/>
        <w:rPr/>
      </w:pPr>
      <w:r>
        <w:rPr/>
        <w:t>- детей-инвалидов;</w:t>
      </w:r>
    </w:p>
    <w:p>
      <w:pPr>
        <w:pStyle w:val="ConsPlusNormal"/>
        <w:ind w:firstLine="709"/>
        <w:jc w:val="both"/>
        <w:rPr/>
      </w:pPr>
      <w:r>
        <w:rPr/>
        <w:t>- детей граждан, принимающих участие в специальной военной операции в качестве добровольцев (контрактников) на срок действия контракта и/или до окончания специальной военной оп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ей граждан Российской Федерации, имеющих статус военнослужащих и погибших  при исполнении воинского долга в зоне специальной военной операции либо умерших вследствие получения увечья (контузии, травмы, ранения) при выполнении задач в зоне специальной военной операции.</w:t>
      </w:r>
    </w:p>
    <w:p>
      <w:pPr>
        <w:pStyle w:val="ConsPlusNormal"/>
        <w:ind w:firstLine="709"/>
        <w:jc w:val="both"/>
        <w:rPr/>
      </w:pPr>
      <w:r>
        <w:rPr/>
        <w:t>2.7.2. Снижение размера родительской платы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дителям, имеющим трех и более несовершеннолетних детей - 50% от размера родительск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ям одиночкам - 25 % от размера родительской платы при условии, что на день обращения среднедушевой доход семьи не превышает 1,5 величины прожиточного минимума, действующей в Новосибирской области на 1 января года, в котором предоставляется льго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одителям, работающим на сельскохозяйственных предприятиях - 25 % от размера родительской платы при условии, что на день обращения среднедушевой доход семьи не превышает 1,5 величины прожиточного минимума, действующей в Новосибирской области на 1 января года, в котором предоставляется льго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ля получения снижения (невзимания) родительской платы родителям (законным представителям) детей необходимо предоставить в образовательную организацию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явление на снижение (невзимание) родительской пла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документ, подтверждающий факт установления инвалидности</w:t>
      </w:r>
      <w:r>
        <w:rPr>
          <w:sz w:val="28"/>
          <w:szCs w:val="28"/>
        </w:rPr>
        <w:t xml:space="preserve"> (для детей – инвали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стоверение многодетной семьи на бумажном носителе или в цифровом виде (</w:t>
      </w:r>
      <w:r>
        <w:rPr>
          <w:color w:val="0B1F33"/>
          <w:sz w:val="28"/>
          <w:szCs w:val="28"/>
          <w:shd w:fill="FFFFFF" w:val="clear"/>
        </w:rPr>
        <w:t>QR-код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идетельство о рождении всех несовершеннолетних детей (</w:t>
      </w:r>
      <w:r>
        <w:rPr>
          <w:sz w:val="28"/>
          <w:szCs w:val="28"/>
          <w:shd w:fill="FFFFFF" w:val="clear"/>
        </w:rPr>
        <w:t>для родителей (законных представителей), имеющих трех и более несовершеннолетних детей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дтверждающая, что семья является малообеспечен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 назначении опекунами несовершеннолетн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справка (направление) от врача – фтизиатра (для детей с туберкулезной интоксикаци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идетельство о смерти и справку из воинской части, подтверждающих факт гибели при исполнении воинского долга в зоне специальной военной операции либо вследствие получения увечья (контузии, травмы, ранения) при выполнении задач в зоне специальной военной оп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направлении на военную службу по контракту для выполнения боевых задач специальной военной операции (при обращении, далее ежекварталь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Решение о снижении (невзимании) родительской платы оформляется приказом руководителя образовательной организации и дополнительным соглашением к договору, заключенному между родителями (законными представителями) и образовательной организацией.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аниями для отказа в снижении (невзимании) родительской платы являются: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тсутствие у заявителя права на снижение (невзимание) родительской платы в соответствии с пунктом 2.7.1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дставление документов, предусмотренных пунктом 3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Размер родительской платы подлежит снижению (невзиманию) со следующего дня после издания приказа руководителем образовательной организации о назначении снижения (невзимания) родительской пла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6. </w:t>
      </w:r>
      <w:r>
        <w:rPr>
          <w:sz w:val="28"/>
          <w:szCs w:val="28"/>
        </w:rPr>
        <w:t>Родители (законные представители) обучающегося обязаны в письменной форме извещать руководителя образовательной организации о наступлении обстоятельств, влекущих изменение или прекращение права на снижение (невзимание) родительской пла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менение или прекращение права родителей (законных представителей) на снижение (невзимание) родительской платы оформляется приказом руководителя образовательной организации и дополнительным соглашением к догов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рядок утвержд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Барабинского района Новосиби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утверждается постановлением администрации Барабинского района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Периодичность расчета размера платы, взимаемой с родителей (законных представителей) не чаще одного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2">
    <w:name w:val="Заголовок 2 Знак"/>
    <w:qFormat/>
    <w:rPr>
      <w:color w:val="000000"/>
      <w:sz w:val="28"/>
    </w:rPr>
  </w:style>
  <w:style w:type="character" w:styleId="Layout">
    <w:name w:val="layou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49:00Z</dcterms:created>
  <dc:creator>Таня</dc:creator>
  <dc:description/>
  <cp:keywords/>
  <dc:language>en-US</dc:language>
  <cp:lastModifiedBy>sv</cp:lastModifiedBy>
  <cp:lastPrinted>2024-11-15T08:21:00Z</cp:lastPrinted>
  <dcterms:modified xsi:type="dcterms:W3CDTF">2024-11-15T01:23:00Z</dcterms:modified>
  <cp:revision>6</cp:revision>
  <dc:subject/>
  <dc:title>АДМИНИСТРАЦИЯ                                   Руководителю департамента</dc:title>
</cp:coreProperties>
</file>