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7955</wp:posOffset>
            </wp:positionH>
            <wp:positionV relativeFrom="paragraph">
              <wp:posOffset>13081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</w:rPr>
        <w:t>Тридцать третьей се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Бараби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4.11.2024 г.</w:t>
        <w:tab/>
        <w:tab/>
        <w:tab/>
        <w:tab/>
        <w:tab/>
        <w:tab/>
        <w:t xml:space="preserve">                             № 3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распределения прибыли общества с ограниченной ответственностью, единственным участником которого является Барабинский район Новосибирской област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41, 42, 62 Бюджетного кодекса Российской Федерации, ст.ст. 28, 39 Федерального закона от 08.02.1998 г. № 14-ФЗ «Об обществах с ограниченной ответственностью», Федеральным Законом от 06.10.2003 г. № 131-ФЗ «Об общих принципах организации местного самоуправления в Российской Федерации», Уставом Барабинского района Новосибирской области, пунктами 1.4, 1.5 Положения о порядке управления и распоряжения имуществом, находящимся в собственности Барабинского района, утвержденного Решением Совета депутатов Барабинского района Новосибирской области от 12.04.2017 г. № 129, Совет депутатов Барабинского района Новосибирской обла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оложение о порядке распределения прибыли общества с ограниченной ответственностью, единственным участником которого является Барабинский район Новосибирской области (Приложение №1)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 Разместить настоящее решение на сайте администрации Барабинского района Новосибирской области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арабинского района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 И.В. Кутепов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Барабинского района 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Е.В. Бессонов</w:t>
            </w:r>
          </w:p>
        </w:tc>
      </w:tr>
    </w:tbl>
    <w:p>
      <w:pPr>
        <w:pStyle w:val="Normal"/>
        <w:ind w:firstLine="540"/>
        <w:jc w:val="right"/>
        <w:rPr/>
      </w:pPr>
      <w:r>
        <w:rPr/>
        <w:t>Приложение № 1</w:t>
      </w:r>
    </w:p>
    <w:p>
      <w:pPr>
        <w:pStyle w:val="Normal"/>
        <w:shd w:fill="FFFFFF" w:val="clear"/>
        <w:spacing w:lineRule="exact" w:line="319"/>
        <w:jc w:val="right"/>
        <w:rPr/>
      </w:pPr>
      <w:r>
        <w:rPr/>
        <w:t xml:space="preserve"> </w:t>
      </w:r>
      <w:r>
        <w:rPr/>
        <w:t xml:space="preserve">к решению </w:t>
      </w:r>
      <w:r>
        <w:rPr>
          <w:spacing w:val="-1"/>
        </w:rPr>
        <w:t xml:space="preserve">Совета </w:t>
      </w:r>
      <w:r>
        <w:rPr/>
        <w:t>депутатов</w:t>
      </w:r>
    </w:p>
    <w:p>
      <w:pPr>
        <w:pStyle w:val="Normal"/>
        <w:shd w:fill="FFFFFF" w:val="clear"/>
        <w:spacing w:lineRule="exact" w:line="319"/>
        <w:jc w:val="right"/>
        <w:rPr/>
      </w:pPr>
      <w:r>
        <w:rPr/>
        <w:t>Барабинского района Новосибирской области</w:t>
      </w:r>
    </w:p>
    <w:p>
      <w:pPr>
        <w:pStyle w:val="Normal"/>
        <w:shd w:fill="FFFFFF" w:val="clear"/>
        <w:spacing w:lineRule="exact" w:line="319"/>
        <w:jc w:val="right"/>
        <w:rPr>
          <w:spacing w:val="-1"/>
          <w:sz w:val="28"/>
          <w:szCs w:val="28"/>
        </w:rPr>
      </w:pPr>
      <w:r>
        <w:rPr>
          <w:spacing w:val="-1"/>
        </w:rPr>
        <w:t>от  14.11. 2024 г. № 301</w:t>
      </w:r>
    </w:p>
    <w:p>
      <w:pPr>
        <w:pStyle w:val="Normal"/>
        <w:shd w:fill="FFFFFF" w:val="clear"/>
        <w:spacing w:lineRule="exact" w:line="324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орядке распределения прибыли</w:t>
      </w:r>
    </w:p>
    <w:p>
      <w:pPr>
        <w:pStyle w:val="Normal"/>
        <w:shd w:fill="FFFFFF" w:val="clear"/>
        <w:spacing w:lineRule="exact" w:line="32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ства с ограниченной ответственностью, единственным участником которого является Барабинский район Новосибирской области</w:t>
      </w:r>
    </w:p>
    <w:p>
      <w:pPr>
        <w:pStyle w:val="Normal"/>
        <w:shd w:fill="FFFFFF" w:val="clear"/>
        <w:spacing w:lineRule="exact" w:line="3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Настоящее Положение разработано в целях повышения эффективности использования муниципального имущества и обеспечения поступления в бюджет Барабинского района Новосибирской области  (далее – местный бюджет) чистой прибыли (части прибыли) общества с ограниченной ответственностью (далее – Общество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Действие настоящего Положения распространяется на все Общества, единственным участником которых является Барабинский район Новосибир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шение о распределении своей чистой прибыли принимается раз в год до 01 мая года, следующего за отчетным годом, на основании предоставления Обществом бухгалтерской (финансовой) отчётности, содержащей сведения о принятии отчётности налоговыми орган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Решение об определении части прибыли Общества, подлежащей распределению, принимается администрацией Барабинского района Новосибир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Полученная чистая прибыль Общества может распределяться следующим образом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участник принимает решение о распределении чистой прибыли Общества и выплате дивидендов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ник принимает решение о не распределении прибыли и направлении её на увеличение уставного капитала Общества, на пополнение фондов Общества и (или) развитие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Чистая прибыль (нераспределенная прибыль) определяется на основании данных бухгалтерской отчет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При расчете чистой прибыли общества с ограниченной ответственностью не учитываются доходы  в виде субсидий и муниципальных гарантий, полученные из бюджетов бюджетной системы РФ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7:34:00Z</dcterms:created>
  <dc:creator>Чоботов Максим Борисович</dc:creator>
  <dc:description/>
  <cp:keywords/>
  <dc:language>en-US</dc:language>
  <cp:lastModifiedBy>sv</cp:lastModifiedBy>
  <cp:lastPrinted>2024-09-19T10:47:00Z</cp:lastPrinted>
  <dcterms:modified xsi:type="dcterms:W3CDTF">2024-11-14T03:09:00Z</dcterms:modified>
  <cp:revision>5</cp:revision>
  <dc:subject/>
  <dc:title>НОВОСИБИРСКАЯ ОБЛАСТЬ</dc:title>
</cp:coreProperties>
</file>