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9.09.2024г.                                                                             № 2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 Совета  депутатов Барабинского района Новосибирской области от 18.11.2021 № 95 «Об  утверждении  Положения о муниципальном  контроле  на автомобильном  транспорте  и  в  дорожном  хозяйстве  в  границах  Барабинского района Новосибирской области» 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уководствуясь экспертным заключением от 16.07.2024  № 2413-02-02-03/9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нести следующие изменения в  Положение «</w:t>
      </w:r>
      <w:r>
        <w:rPr>
          <w:color w:val="000000"/>
          <w:sz w:val="28"/>
          <w:szCs w:val="28"/>
        </w:rPr>
        <w:t xml:space="preserve">О муниципальном </w:t>
      </w:r>
      <w:r>
        <w:rPr>
          <w:sz w:val="28"/>
          <w:szCs w:val="28"/>
        </w:rPr>
        <w:t>контроле на автомобильном транспорте и в дорожном хозяйстве в границах населенных пунктов Барабинского района  Новосибирской 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5 (с изменениями  от  25.04.2024 № 262)</w:t>
      </w:r>
      <w:r>
        <w:rPr>
          <w:color w:val="000000"/>
          <w:sz w:val="28"/>
          <w:szCs w:val="28"/>
        </w:rPr>
        <w:t xml:space="preserve"> :</w:t>
      </w:r>
    </w:p>
    <w:p>
      <w:pPr>
        <w:pStyle w:val="ConsPlusTitle"/>
        <w:numPr>
          <w:ilvl w:val="1"/>
          <w:numId w:val="2"/>
        </w:numPr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.1. изложить в следующей  редакции: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Настоящее  Положение  устанавливает  порядок  осуществления  муниципального  контроля  на  автомобильном  транспорте  и  в  дорожном  хозяйстве  в  границах  Барабинского  района  Новосибирской  области»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 абзаце  втором  пункта 1.4. Положения  после  слов «несут  ответственность»  дополнить  словами  «, а также  соблюдают  запреты  и  ограничения, 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sv</cp:lastModifiedBy>
  <cp:lastPrinted>2024-09-20T11:34:00Z</cp:lastPrinted>
  <dcterms:modified xsi:type="dcterms:W3CDTF">2024-09-20T04:34:00Z</dcterms:modified>
  <cp:revision>13</cp:revision>
  <dc:subject/>
  <dc:title>Проект</dc:title>
</cp:coreProperties>
</file>