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8135</wp:posOffset>
            </wp:positionH>
            <wp:positionV relativeFrom="paragraph">
              <wp:posOffset>-21526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Heading3"/>
        <w:spacing w:before="0" w:after="60"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10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идцать второй сесс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г. Бараби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19.09.2024г.                                                                             № 28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екта Генерального плана Козловского сельсовета Барабинского района Новосибирской области</w:t>
      </w:r>
    </w:p>
    <w:p>
      <w:pPr>
        <w:pStyle w:val="Normal"/>
        <w:jc w:val="center"/>
        <w:rPr>
          <w:b/>
          <w:b/>
          <w:color w:val="FF0000"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ект Генерального плана Козловского сельсовета Барабинского района Новосибирской области 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решение подлежит опубликованию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овосибирской области                                                                            И.В. Кутеп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Барабинского района 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ind w:left="-26" w:firstLine="26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овосибирской области                                                                             Е.В. Бессонов</w:t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4:04:00Z</dcterms:created>
  <dc:creator>User</dc:creator>
  <dc:description/>
  <cp:keywords/>
  <dc:language>en-US</dc:language>
  <cp:lastModifiedBy>sv</cp:lastModifiedBy>
  <cp:lastPrinted>2021-06-15T14:49:00Z</cp:lastPrinted>
  <dcterms:modified xsi:type="dcterms:W3CDTF">2024-09-18T07:59:00Z</dcterms:modified>
  <cp:revision>394</cp:revision>
  <dc:subject/>
  <dc:title/>
</cp:coreProperties>
</file>