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42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3441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5.04.2024г.                                                                            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отчета о выполнении прогнозного плана (программы) приватизации муниципального имущества Барабинского района Новосибирской  области за 2023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в соответствии со ст. 9,10 Федерального закона «О приватизации государственного и муниципального имущества» от 21.12.2001 № 178-ФЗ,  Положением «О приватизации муниципального имущества Барабинского района Новосибир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ного Решением  внеочередной 35-й сессии Совета депутатов Барабинского района от 17.05.2019 года № 282 (с внесенными изменениями), </w:t>
      </w:r>
      <w:r>
        <w:rPr>
          <w:sz w:val="28"/>
          <w:szCs w:val="28"/>
        </w:rPr>
        <w:t>Уставом Барабинского района Новосибирской области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1. Утвердить отчет о выполнении прогнозного плана (программы) приватизации муниципального имущества Барабинского района Новосибирской области за 2023 г. (Приложение № 1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Решение опубликовать на официальном сайте администрации Барабинского района Новосибирской области </w:t>
      </w:r>
      <w:hyperlink r:id="rId3">
        <w:r>
          <w:rPr>
            <w:rStyle w:val="InternetLink"/>
            <w:color w:val="000000"/>
            <w:sz w:val="28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4"/>
            <w:u w:val="none"/>
          </w:rPr>
          <w:t>:admbaraba.nso.ru</w:t>
        </w:r>
      </w:hyperlink>
      <w:r>
        <w:rPr>
          <w:sz w:val="28"/>
          <w:szCs w:val="24"/>
        </w:rPr>
        <w:t xml:space="preserve"> 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"/>
              <w:tabs>
                <w:tab w:val="clear" w:pos="720"/>
                <w:tab w:val="left" w:pos="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И.В. Кутепов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Е.В. Бессонов</w:t>
            </w:r>
          </w:p>
        </w:tc>
      </w:tr>
    </w:tbl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29-ой сессии Совета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твертого созыв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5» апреля </w:t>
      </w:r>
      <w:r>
        <w:rPr>
          <w:sz w:val="24"/>
          <w:szCs w:val="24"/>
          <w:u w:val="single"/>
        </w:rPr>
        <w:t>2024</w:t>
      </w:r>
      <w:r>
        <w:rPr>
          <w:sz w:val="24"/>
          <w:szCs w:val="24"/>
        </w:rPr>
        <w:t xml:space="preserve"> г. № 259</w:t>
      </w:r>
    </w:p>
    <w:p>
      <w:pPr>
        <w:pStyle w:val="Normal"/>
        <w:ind w:left="14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о выполнении прогнозного плана (программы) приватизации муниципального имущества Барабинского района Новосибирской области за 2023год</w:t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77"/>
        <w:gridCol w:w="2511"/>
        <w:gridCol w:w="268"/>
        <w:gridCol w:w="979"/>
        <w:gridCol w:w="268"/>
        <w:gridCol w:w="842"/>
        <w:gridCol w:w="268"/>
        <w:gridCol w:w="980"/>
        <w:gridCol w:w="120"/>
        <w:gridCol w:w="141"/>
        <w:gridCol w:w="988"/>
        <w:gridCol w:w="125"/>
        <w:gridCol w:w="137"/>
        <w:gridCol w:w="2100"/>
      </w:tblGrid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ным планом приватизации муниципального имущества  Барабинского района Новосибирской области  на 2022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13-ой сессии Совета депутатов Барабинского района четвертого созыва от  24.12.2021 г. № 104 «Об утверждении  прогнозного плана (программы) приватизации муниципального имущества Барабинского района Новосибирской области на 2022 год»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объекта приватизац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ав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продажи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 от приватизации муниципального имущества, руб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Комарова, дом 23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назначение: нежилое здание, количество этажей 1, , площадь общая 162,9 кв. м., кадастровый номер 54:31:010945:3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площадью 805 кв. м., кадастровый номер: 54:31:010945:347, категория земель: земли населенных пунктов, вид разрешенного использования: для общественное управления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000,00 (сто семьдесят девять тысяч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00,00 рублей (четыреста шестьдесят семь тысяч рублей) 00 копеек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1000004400000000001 </w:t>
            </w:r>
            <w:r>
              <w:rPr>
                <w:bCs/>
                <w:sz w:val="22"/>
                <w:szCs w:val="22"/>
              </w:rPr>
              <w:t xml:space="preserve">от 01.02.2022 года </w:t>
            </w:r>
            <w:r>
              <w:rPr>
                <w:sz w:val="22"/>
                <w:szCs w:val="22"/>
              </w:rPr>
              <w:t xml:space="preserve">не состоялся </w:t>
            </w:r>
            <w:r>
              <w:rPr>
                <w:bCs/>
                <w:sz w:val="22"/>
                <w:szCs w:val="22"/>
              </w:rPr>
              <w:t>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05.04.2023 г. </w:t>
            </w:r>
            <w:r>
              <w:rPr>
                <w:sz w:val="22"/>
                <w:szCs w:val="22"/>
              </w:rPr>
              <w:t>не состоялся в связи с отказом единственного участника от заключения договора купли-продаж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07.07.2023 г. </w:t>
            </w:r>
            <w:r>
              <w:rPr>
                <w:sz w:val="22"/>
                <w:szCs w:val="22"/>
              </w:rPr>
              <w:t xml:space="preserve">не состоялся </w:t>
            </w:r>
            <w:r>
              <w:rPr>
                <w:bCs/>
                <w:sz w:val="22"/>
                <w:szCs w:val="22"/>
              </w:rPr>
              <w:t>в связи с отсутствием поданных заявок.</w:t>
            </w:r>
          </w:p>
        </w:tc>
      </w:tr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  <w:r>
              <w:rPr>
                <w:bCs/>
                <w:sz w:val="22"/>
                <w:szCs w:val="22"/>
              </w:rPr>
              <w:t xml:space="preserve"> Р</w:t>
            </w:r>
            <w:r>
              <w:rPr>
                <w:sz w:val="22"/>
                <w:szCs w:val="22"/>
              </w:rPr>
              <w:t>ешением 16-ой сессии Совета депутатов Барабинского района четвертого созыва от  09.06.2022 г. № 136 «О  внесении дополнений в прогнозный</w:t>
              <w:tab/>
              <w:t xml:space="preserve"> план (программу) приватизации муниципального имущества Барабинского района Новосибирской  области на 2022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13-ой сессии Совета депутатов Барабинского района четвертого созыва от  24.12.2021 г. № 104»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Деповская, дом 13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модель ТС ГАЗ-32213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9632213270580544,год выпуска: 2007; ПТС 54 ОМ 586661 от 13.11.2015 г.; наименование ТС: автобус ДП от 5м до 8м, категория (тип ТС): Д; модель, № двигателя: *40522Р*73173794*; № шасси: отсутствует; № кузова: 32210070356272; цвет кузова: желтый: мощность двигателя: 140 (103) л.с.; рабочий объем двигателя: 2464 куб.см.; тип двигателя: бензиновый; экологический класс: второй; разрешенная масса: 3500 кг; масса без нагрузки: 2360 кг; организация - изготовитель ТС (страна):  ГАЗ «Зим/Горьковский авт. Завод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 (Сто семьдесят две тысячи двести рублей 00 копеек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,00 (восемьдесят шесть тысяч рублей 00 копеек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</w:t>
            </w:r>
            <w:r>
              <w:rPr>
                <w:bCs/>
                <w:sz w:val="22"/>
                <w:szCs w:val="22"/>
              </w:rPr>
              <w:t xml:space="preserve">аукцион  в электронной форме по извещению              № </w:t>
            </w:r>
            <w:r>
              <w:rPr>
                <w:rStyle w:val="Noticeheadertitletext"/>
                <w:sz w:val="22"/>
                <w:szCs w:val="22"/>
              </w:rPr>
              <w:t>21000004400000000004</w:t>
            </w:r>
            <w:r>
              <w:rPr>
                <w:color w:val="14337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7.06.2022 года не состоялся в связи с отсутствием поданных заявок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посредством публичного предложения в электронном виде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0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27.07.202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г. не состоялась в связи с отсутствием поданных заявок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без объявления цены в электронной форме по извещению № 21000004400000000006 </w:t>
            </w:r>
            <w:r>
              <w:rPr>
                <w:bCs/>
                <w:sz w:val="22"/>
                <w:szCs w:val="22"/>
              </w:rPr>
              <w:t xml:space="preserve">от 08.09.2022 года </w:t>
            </w:r>
            <w:r>
              <w:rPr>
                <w:bCs/>
                <w:color w:val="000000"/>
                <w:sz w:val="22"/>
                <w:szCs w:val="22"/>
              </w:rPr>
              <w:t xml:space="preserve">не состоялась в связи </w:t>
            </w:r>
            <w:r>
              <w:rPr>
                <w:color w:val="000000"/>
                <w:sz w:val="22"/>
                <w:szCs w:val="22"/>
              </w:rPr>
              <w:t>уклонением победителя</w:t>
            </w:r>
            <w:r>
              <w:rPr>
                <w:sz w:val="22"/>
                <w:szCs w:val="22"/>
                <w:shd w:fill="FFFFFF" w:val="clear"/>
              </w:rPr>
              <w:t xml:space="preserve"> от заключения договора купли-продажи имущества.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Электронный </w:t>
            </w:r>
            <w:r>
              <w:rPr>
                <w:bCs/>
                <w:sz w:val="22"/>
                <w:szCs w:val="22"/>
              </w:rPr>
              <w:t xml:space="preserve">аукцион  в электронной форме по извещению № </w:t>
            </w:r>
            <w:hyperlink r:id="rId5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21000004400000000008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5.11.202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года не состоялся в связи с отсутствием поданных заяв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</w:t>
            </w:r>
            <w:r>
              <w:rPr>
                <w:bCs/>
                <w:sz w:val="22"/>
                <w:szCs w:val="22"/>
              </w:rPr>
              <w:t xml:space="preserve">аукцион  в электронной форме по извещению № 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210000044000000000017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7.03.202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да не состоялся 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7.03.2023 г. </w:t>
            </w:r>
            <w:r>
              <w:rPr>
                <w:sz w:val="22"/>
                <w:szCs w:val="22"/>
              </w:rPr>
              <w:t>не состоялся в связи с отказом единственного участника от заключения договора купли-продажи.</w:t>
            </w:r>
          </w:p>
        </w:tc>
      </w:tr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ным планом приватизации муниципального имущества  Барабинского района Новосибирской области  на 2023 год, утвержденного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20-ой сессии Совета депутатов Барабинского района четвертого созыва от  22.12.2022 г. № 178 «Об утверждении  прогнозного плана (программы) приватизации муниципального имущества Барабинского района Новосибирской области на 2023 год»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Ульяновская, дом 83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именование: районная библиотека, назначение: нежилое здание, количество этажей 1,  площадь общая 134,4 кв. м., кадастровый номер 54:31:011017: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лощадью 623,00 кв. м., кадастровый номер: 54:31:011017:16, категория земель: земли населенных пунктов, вид разрешенного использования: под районную библиотеку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00,00 (Один миллион четыреста тридцать девять тысяч рублей 00 копеек)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 рублей (сто три тысячи рублей) 00 копеек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9500,00 (семьсот девятнадцать тысяч пятьсот рублей 00 копеек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емельного участка</w:t>
            </w:r>
          </w:p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3000,00 рублей (сто три тысячи рублей) 00 копее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6.01.2023 г. </w:t>
            </w:r>
            <w:r>
              <w:rPr>
                <w:sz w:val="22"/>
                <w:szCs w:val="22"/>
              </w:rPr>
              <w:t>не состоялся в связи с отсутствием поданных заявок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03.03.2023  г. </w:t>
            </w:r>
            <w:r>
              <w:rPr>
                <w:sz w:val="22"/>
                <w:szCs w:val="22"/>
              </w:rPr>
              <w:t>не состоялся в связи с отсутствием поданных заявок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1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объекта недвижимости осуществлялась  в соответствии с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я 24-ой сессии Совета депутатов Барабинского района четвертого созыва от  04.09.2023 г. № 21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 внесении дополнений в прогнозный план (программу) приватизации муниципального имущества Барабинского района Новосибирской  области на 2023 год, утвержденный </w:t>
            </w: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шением Совета депутатов Барабинского района от  22.12.2022 г. № 178</w:t>
            </w:r>
          </w:p>
        </w:tc>
      </w:tr>
      <w:tr>
        <w:trPr>
          <w:trHeight w:val="35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г. Барабинск, ул. Островского, дом 8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С </w:t>
            </w:r>
            <w:r>
              <w:rPr>
                <w:sz w:val="22"/>
                <w:szCs w:val="22"/>
                <w:lang w:val="en-US"/>
              </w:rPr>
              <w:t>UA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TRIOT</w:t>
            </w:r>
            <w:r>
              <w:rPr>
                <w:sz w:val="22"/>
                <w:szCs w:val="22"/>
              </w:rPr>
              <w:t xml:space="preserve">,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>316300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000454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С: Легково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(тип ТС): 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: 201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, № двигателя:   *409040*А304947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316300А057304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кабина, прицеп) 316300В0004543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сереб. желт. металли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 л.с. (кВт) 128 (94,1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куб. см. 26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двигателя бензиновый, экологический класс третий, разрешенная максимальная масс кг. 26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без нагрузки 20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зготовитель ТС (страна) Россия ОАО «УАЗ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С 73 НВ 438954 от 28.12.2010 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инский район Новосибирской обла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00,00 (четыреста семьдесят одна тысяча рублей 00 копеек)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укцион по извещению № </w:t>
            </w:r>
            <w:r>
              <w:rPr>
                <w:rStyle w:val="Noticeheadertitletext"/>
                <w:sz w:val="22"/>
                <w:szCs w:val="22"/>
              </w:rPr>
              <w:t>21000004400000000032</w:t>
            </w:r>
            <w:r>
              <w:rPr>
                <w:color w:val="14337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т 15.09.2023 г. </w:t>
            </w:r>
            <w:r>
              <w:rPr>
                <w:sz w:val="22"/>
                <w:szCs w:val="22"/>
              </w:rPr>
              <w:t>не состоялся в связи с отсутствием поданных заяв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лючен из прогнозного плана (программы) приватизации на основании Р</w:t>
            </w:r>
            <w:r>
              <w:rPr>
                <w:sz w:val="22"/>
                <w:szCs w:val="22"/>
              </w:rPr>
              <w:t>ешения 26-ой сессии Совета депутатов Барабинского района четвертого созыва от  16.11.2023 г. № 23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ключении муниципального имущества из прогнозного плана (программы) приватизации муниципального имущества Барабинского района Новосибирской  области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806" w:h="16838"/>
      <w:pgMar w:left="1418" w:right="10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14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baraba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torgi.gov.ru/new/private/notice/view/63730e150c766e265e286bfd" TargetMode="External"/><Relationship Id="rId6" Type="http://schemas.openxmlformats.org/officeDocument/2006/relationships/hyperlink" Target="https://torgi.gov.ru/new/private/notice/view/63730e150c766e265e286b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1:17:00Z</dcterms:created>
  <dc:creator>юзер</dc:creator>
  <dc:description/>
  <cp:keywords/>
  <dc:language>en-US</dc:language>
  <cp:lastModifiedBy>sv</cp:lastModifiedBy>
  <cp:lastPrinted>2024-04-26T10:37:00Z</cp:lastPrinted>
  <dcterms:modified xsi:type="dcterms:W3CDTF">2024-04-26T03:37:00Z</dcterms:modified>
  <cp:revision>10</cp:revision>
  <dc:subject/>
  <dc:title>Директору Новосибирского</dc:title>
</cp:coreProperties>
</file>