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Двадцать девя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4.2024г.                                                                                  №  2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 многолетний добросовестный труд, значительный вклад в развитие местного самоуправление Барабинского района Новосибирской области и в связи с празднованием Дня местного самоуправления </w:t>
      </w:r>
      <w:r>
        <w:rPr>
          <w:sz w:val="28"/>
          <w:szCs w:val="28"/>
        </w:rPr>
        <w:t>наградит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Почё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Грамотину Наталью Сергеевну – депутата Совета Депутатов города Барабинска Бара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Феденко Светлану Сергеевну- ведущего специалиста отдела организационно-кадровой работы администрации Барабинского района Новосибирской области 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олубатонову Татьяну Андреевну- депутата Совета депутатов Щербаковского сельсовета Барабинского района Новосибирской обла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Лыткина Владимира Алексеевича-  депутата Совета депутатов   Барабинского района Новосибирской област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многолетний добросовестный труд, высокий профессионализм в решении вопросов местного значения и в связи с празднованием Дня местного самоуправления  наградить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Благодарностью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Лосеву Римму Юрьевну – депутата Совета депутатов Щербаковского сельсовета Барабинского района Новосибирской обла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Митрохину Оксану Ивановну – специалиста 1 разряда администрации Устьянцевского сельсовета Барабинского района Новосибирской обла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Томилову Лилию Станиславовну - ведущего специалиста управления образования администрации  Барабинского района Новосибирской области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дич Жанну Юрьевну-  ведущего специалиста комиссии по делам несовершеннолетних и защите их прав  администрации  Барабин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 многолетний добросовестный труд, существенный вклад в культурное развитие Барабинского района Новосибирской области и в связи с празднованием Дня работника культуры  наградить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тной грамотой Совета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Сартакова Александра Владимировича –  культорганизатора МКУ КДО «Унисон» Новоярковского сельсовета Бара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  Первухина Сергея Петровича- заведующего филиала Усть-Тандовского сельского клуба  МКУ КДО «Свет очага» Новочановского сельсовета Барабинского района Новосибирской обла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Шадуро Елену Николаевну – заведующего филиала Богатихинского сельского клуба  МКУ КДО «Исток» Новониколаевского сельсовета Барабинского района Новосибирской обла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лагодарностью Совета депутатов 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Гилязитдинову Санию Рашитовну – библиотекаря Новокурупкаевского сельского клуба МКУ КДО «Луч» Межозёрного сельсовета Барабинского района Новосибирской области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Жукову Оксану Анатольевну – заведующую  Кармышакского сельского клуба МКУ КДО «Гармония» Таскаевского сельсовета Барабинского района Новосибирской области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Сидорову Наталью Рихардовну - заведующую  Краснояровского сельского клуба МКУ КДО «Гармония» Таскаевского сельсовета Барабинского района Новосибирской области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 высокие спортивные  достижения и активное участие в спортивной жизни Барабинского района   наградить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тной грамотой Совета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Линькова Сергея Александровича –  учащегося 11 класса РЖД лицея №6  Бара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4-04-26T11:02:00Z</cp:lastPrinted>
  <dcterms:modified xsi:type="dcterms:W3CDTF">2024-04-26T04:08:00Z</dcterms:modified>
  <cp:revision>86</cp:revision>
  <dc:subject/>
  <dc:title>Проект</dc:title>
</cp:coreProperties>
</file>