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девя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5.04.2023 года                                                          №  2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Совет депутатов Бараби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 депутатов</w:t>
        <w:tab/>
        <w:tab/>
        <w:t xml:space="preserve">                     </w:t>
        <w:tab/>
        <w:t>Е.В. Бессо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__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2.11.2023 г. № 517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5.12.2023 г. № 657-ФЗ «О внесении изменений Водный кодекс Российской Федерации и отдельные законодательные акты Российской Федерации»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____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___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статье 5 </w:t>
      </w:r>
      <w:r>
        <w:rPr>
          <w:b/>
          <w:sz w:val="28"/>
          <w:szCs w:val="28"/>
        </w:rPr>
        <w:t>«Вопросы местного значения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30 части 1 дополнить словами следующего содержания:</w:t>
      </w:r>
    </w:p>
    <w:p>
      <w:pPr>
        <w:pStyle w:val="Style17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>« , а также правил использования водных объектов для рекреационных це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 26 </w:t>
      </w:r>
      <w:r>
        <w:rPr>
          <w:b/>
          <w:sz w:val="28"/>
          <w:szCs w:val="28"/>
        </w:rPr>
        <w:t>«Полномочия администрации»</w:t>
      </w:r>
      <w:r>
        <w:rPr>
          <w:sz w:val="28"/>
          <w:szCs w:val="28"/>
        </w:rPr>
        <w:t>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1. Пункт 21 изменить и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21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установление тарифов на услуги муниципальных предприятий и учреждений, если иное не предусмотрено федеральными законами;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Барабинского района официальной информации; определение порядка заслушивания отчетов руководителей муниципальных предприятий, учреждений, средств массовой информации об их деятельности;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ункт 41 дополнить словами следующего содержания:</w:t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, а также правил использования водных объектов для рекреационных целей.».</w:t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статье  29 </w:t>
      </w:r>
      <w:r>
        <w:rPr>
          <w:b/>
          <w:sz w:val="28"/>
          <w:szCs w:val="28"/>
        </w:rPr>
        <w:t>«Ревизионная комиссия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дополнить частью 4, исправить нумерацию внутри статьи и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9. Ревизионная комисс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Ревизионная комиссия является постоянно действующим органом внешнего муниципального финансового контроля Барабинск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визионная комиссия обладает правами юридического лиц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евизионная комиссия образуется Советом депутатов и подотчетна ем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Новосибирской области от 07 октября 2011 года № 111-ОЗ 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седатель ревизионной комиссии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4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42438&amp;dst=100110&amp;field=134&amp;date=25.09.202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02:00Z</dcterms:created>
  <dc:creator>User</dc:creator>
  <dc:description/>
  <cp:keywords/>
  <dc:language>en-US</dc:language>
  <cp:lastModifiedBy>sv</cp:lastModifiedBy>
  <cp:lastPrinted>2020-08-20T08:54:00Z</cp:lastPrinted>
  <dcterms:modified xsi:type="dcterms:W3CDTF">2024-04-26T01:46:00Z</dcterms:modified>
  <cp:revision>8</cp:revision>
  <dc:subject/>
  <dc:title/>
</cp:coreProperties>
</file>