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6235</wp:posOffset>
            </wp:positionH>
            <wp:positionV relativeFrom="paragraph">
              <wp:posOffset>96520</wp:posOffset>
            </wp:positionV>
            <wp:extent cx="542925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втор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3.04.2023 г.                                                                                       № 201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утверждении Порядка использования и распределения субсидий из бюджета Барабинского района Новосибирской области местным бюджетам поселений Барабинского района Новосибирской области на реализацию мероприятий по обращению с отходами производства и потребления в Барабинском районе Новосибирской области</w:t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На основании статьи 142 Бюджетного кодекса Российской Федерации, статьи 1 Федерального Закона от 02.08.2019 № 307-ФЗ «О внесении изменений в Бюджетный кодекс Российской Федерации в целях совершенствования межбюджетных отношений</w:t>
      </w:r>
      <w:r>
        <w:rPr/>
        <w:t>, Совет депутато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/>
      </w:pPr>
      <w:r>
        <w:rPr>
          <w:b/>
          <w:bCs/>
          <w:spacing w:val="60"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Утвердить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использования и распределения субсидий из бюджета Барабинского района Новосибирской области местным бюджетам поселений Барабинского района Новосибирской области на реализацию мероприятий по обращению с отходами производства и потребления в Барабинском районе Новосибирской области (Приложение №1).</w:t>
      </w:r>
    </w:p>
    <w:p>
      <w:pPr>
        <w:pStyle w:val="Normal"/>
        <w:ind w:firstLine="708"/>
        <w:jc w:val="both"/>
        <w:rPr/>
      </w:pPr>
      <w:r>
        <w:rPr/>
        <w:t>2.Решение разместить на официальном сайте администрации Барабин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 Настоящее решение вступает в силу со дня, следующего за днем его официального опублик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221"/>
      </w:tblGrid>
      <w:tr>
        <w:trPr>
          <w:trHeight w:val="601" w:hRule="atLeast"/>
        </w:trPr>
        <w:tc>
          <w:tcPr>
            <w:tcW w:w="462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ind w:left="-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-22" w:hanging="0"/>
              <w:jc w:val="both"/>
              <w:rPr/>
            </w:pPr>
            <w:r>
              <w:rPr/>
              <w:t>Председатель Совета депутатов Бара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-2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-22" w:hanging="0"/>
              <w:jc w:val="both"/>
              <w:rPr>
                <w:sz w:val="16"/>
                <w:szCs w:val="16"/>
              </w:rPr>
            </w:pPr>
            <w:r>
              <w:rPr/>
              <w:t>___________________Е.В. Бессон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-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-2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Глава Барабинского района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И.В. Кутеп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двадцать второй сессии </w:t>
      </w:r>
    </w:p>
    <w:p>
      <w:pPr>
        <w:pStyle w:val="Normal"/>
        <w:jc w:val="right"/>
        <w:rPr/>
      </w:pPr>
      <w:r>
        <w:rPr/>
        <w:t>Совета депутатов Барабин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от 13.04.2023 №201</w:t>
      </w:r>
    </w:p>
    <w:p>
      <w:pPr>
        <w:pStyle w:val="Style19"/>
        <w:autoSpaceDE w:val="false"/>
        <w:ind w:left="4679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autoSpaceDE w:val="false"/>
        <w:ind w:left="4679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autoSpaceDE w:val="false"/>
        <w:ind w:left="4679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распределения субсидий из бюджета Барабинского района Новосибирской области местным бюджетам поселений Барабинского рай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о обращению с отходами производства и потребления в Барабинском районе Новосибирской области (далее - Порядок)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155" w:leader="none"/>
        </w:tabs>
        <w:autoSpaceDE w:val="false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4155" w:leader="none"/>
        </w:tabs>
        <w:autoSpaceDE w:val="false"/>
        <w:jc w:val="center"/>
        <w:rPr/>
      </w:pPr>
      <w:r>
        <w:rPr/>
      </w:r>
    </w:p>
    <w:p>
      <w:pPr>
        <w:pStyle w:val="ConsPlus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/>
        <w:t>Настоящий Порядок регламентирует использование и распределение субсидий из бюджета Барабинского района Новосибирской области местным бюджетам поселений Барабинского района Новосибирской области на ликвидацию несанкционированных свалок отходов, образовавшихся до 01.01.2019 (за исключением объектов, ликвидируемых в рамках регионального проекта "Чистые города")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/>
        <w:t>Настоящий Порядок разработан в соответствии с требованиями Бюджетного кодекса Российской Федерации и устанавливает порядок использования и предоставления субсидий бюджетам поселений Барабинского района Новосибирской области (далее – бюджеты поселений) из бюджета Барабинского района Новосибирской области (далее – бюджет района) на реализацию мероприятий по обращению с отходами производства и потребления в Новосибирской област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 Субсидии предоставляются местным бюджетам в пределах бюджетных ассигнований и лимитов бюджетных обязательств, установленных администрацией района на соответствующий финансовый год и плановый период на реализацию данного направления расходов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2. Цели предоставления субсид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2.1. Субсидии предоставляются муниципальным образованиям Барабинского района (далее–муниципальные образования) в целя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/>
        <w:t>1) ликвидации несанкционированных свалок отходов, образовавшихся до 01.01.2019 (за исключением объектов, ликвидируемых в рамках регионального проекта "Чистые города") на территории Барабинского района Новосибирской области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firstLine="851"/>
        <w:jc w:val="both"/>
        <w:rPr/>
      </w:pPr>
      <w:r>
        <w:rPr/>
        <w:t>Предоставление субсидий бюджетам поселений из бюджета Барабинского района Новосибирской области осуществляется за счет средств областного бюджета.</w:t>
      </w:r>
    </w:p>
    <w:p>
      <w:pPr>
        <w:pStyle w:val="Normal"/>
        <w:suppressAutoHyphens w:val="true"/>
        <w:autoSpaceDE w:val="false"/>
        <w:ind w:left="127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center"/>
        <w:rPr/>
      </w:pPr>
      <w:r>
        <w:rPr/>
        <w:t>Условия предоставления субсидий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</w:t>
      </w:r>
      <w:r>
        <w:rPr>
          <w:szCs w:val="20"/>
        </w:rPr>
        <w:t>Условия предоставления субсидии на ликвидацию несанкционированных свалок отходов, образовавшихся до 01.01.2019 (за исключением объектов, ликвидируемых в рамках регионального проекта "Чистые города») на территории Барабинского района Новосибирской област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1) наличие заявки на предоставление субсидии от администраций муниципальных образований, направляемой в администрацию Барабин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>2) наличие локальных сметных расчетов с заключением об оценке достоверности определения смет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0"/>
        </w:rPr>
      </w:pPr>
      <w:r>
        <w:rPr>
          <w:szCs w:val="20"/>
        </w:rPr>
        <w:t>3) софинансирование расходов, связанных с осуществлением мероприятия (не менее 1,9% от стоимости работ по ликвидации несанкционированной свалки отходов в соответствии с локальным сметным расчетом будет осуществляться перечислением из средств местного бюджета Барабинского района Новосибирской области);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>
          <w:szCs w:val="20"/>
        </w:rPr>
        <w:t>4) наличие неисполненного судебного решения или соответствующего предписания органов прокуратуры, государственных контрольно-надзорных органов (в случае их вынесения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перечисление муниципальным образованием средств, источником финансового обеспечения которых является Субсидия, поставщикам товаров, работ и услуг для обеспечения муниципальных нужд только при отсутствии у них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/>
        <w:t>отсутствие на счете получателя неиспользованного остатка ранее полученной субсидии на аналогичные цели в размере более 5% от общего объема Субсидии, запланированного к предоставлению в соответствующем финансовом году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 xml:space="preserve">централизация закупок товаров, работ, услуг с начальной (максимальной) ценой контракта, превышающей 1 млн. рублей, в соответствии с </w:t>
      </w:r>
      <w:hyperlink r:id="rId3">
        <w:r>
          <w:rPr>
            <w:rStyle w:val="InternetLink"/>
            <w:rFonts w:eastAsia="Calibri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Новосибирской области от 30.12.2013 № 597-п «О наделении полномочиями государственного казенного учреждения Новосибирской области «Управление контрактной системы»;</w:t>
      </w:r>
    </w:p>
    <w:p>
      <w:pPr>
        <w:pStyle w:val="Style19"/>
        <w:suppressAutoHyphens w:val="tru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В случае нарушения получателями условий предоставления субсидий, установленных настоящим Порядком, администрация Барабинского района Новосибирской области в течение 10 рабочих дней со дня выявления нарушения направляет получателю уведомление об отказе в предоставлении субсидии с указанием оснований для отказа.</w:t>
      </w:r>
    </w:p>
    <w:p>
      <w:pPr>
        <w:pStyle w:val="Style19"/>
        <w:suppressAutoHyphens w:val="tru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В случае если размер бюджетных ассигнований, предусмотренных в местном бюджете на финансовое обеспечение расходного обязательства, ниже уровней, установленных в пунктах 3.1 и 3.2, то размер Субсидии, предоставляемой местному бюджету, подлежит сокращению пропорционально снижению объема софинансирования за счет средств местного бюджета.</w:t>
      </w:r>
    </w:p>
    <w:p>
      <w:pPr>
        <w:pStyle w:val="Style19"/>
        <w:suppressAutoHyphens w:val="true"/>
        <w:autoSpaceDE w:val="false"/>
        <w:ind w:left="0" w:firstLine="567"/>
        <w:jc w:val="both"/>
        <w:rPr/>
      </w:pPr>
      <w:r>
        <w:rPr/>
        <w:t>3.4. Основанием для предоставления субсидии является соглашение о предоставлении субсидии, заключаемое между администрацией Барабинского района Новосибирской области и администрацией поселения (далее - Соглашение).</w:t>
      </w:r>
    </w:p>
    <w:p>
      <w:pPr>
        <w:pStyle w:val="Style19"/>
        <w:suppressAutoHyphens w:val="true"/>
        <w:autoSpaceDE w:val="false"/>
        <w:ind w:left="710" w:hanging="0"/>
        <w:jc w:val="both"/>
        <w:rPr/>
      </w:pPr>
      <w:r>
        <w:rPr/>
        <w:t>Соглашение должно содержать следующие положения: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1) целевое назначение субсидии с указанием наименования мероприятия государственной программы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2) размер субсидии местному бюджету, объем финансирования за счет средств местного бюджета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3) положение, согласно которому в случае, если объем бюджетных ассигнований, предусмотренных в местном бюджете на реализацию мероприятий меньше предельных уровней софинансирования, размер субсидии, предоставляемой местному бюджету, подлежит сокращению пропорционально снижению соответствующего уровня софинансирования за счет средств соответствующего местного бюджета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4) критерии оценки эффективности использования субсидий в соответствии с обязательствами, принятыми получателем по использованию субсидии (значения показателей результативности использования субсидии)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5) порядок возврата субсидии в районный бюджет в случае не достижения показателей результативности;</w:t>
      </w:r>
    </w:p>
    <w:p>
      <w:pPr>
        <w:pStyle w:val="ConsPlusNormal"/>
        <w:ind w:firstLine="540"/>
        <w:jc w:val="both"/>
        <w:rPr/>
      </w:pPr>
      <w:r>
        <w:rPr/>
        <w:t>6) форму, сроки и порядок представления отчетности о выполненных объемах работ и об осуществлении расходов за счет средств местного бюджета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7) осуществление контроля за соблюдением получателем условий предоставления субсидии;</w:t>
      </w:r>
    </w:p>
    <w:p>
      <w:pPr>
        <w:pStyle w:val="ConsPlusNormal"/>
        <w:ind w:firstLine="540"/>
        <w:jc w:val="both"/>
        <w:rPr/>
      </w:pPr>
      <w:r>
        <w:rPr/>
        <w:t>8) порядок возврата субсидии в случае нецелевого использования субсидии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9) ответственность сторон за нарушение условий Соглашения;</w:t>
      </w:r>
    </w:p>
    <w:p>
      <w:pPr>
        <w:pStyle w:val="ConsPlusNormal"/>
        <w:suppressAutoHyphens w:val="true"/>
        <w:jc w:val="both"/>
        <w:rPr/>
      </w:pPr>
      <w:r>
        <w:rPr>
          <w:rFonts w:eastAsia="Times New Roman"/>
        </w:rPr>
        <w:t xml:space="preserve">      </w:t>
      </w:r>
      <w:r>
        <w:rPr/>
        <w:t>10) положение о необходимости включения в соглашение, заключаемое между муниципальным образованием и юридическим лицом, условия об исполнении обязанности по уплате налогов и других обязательных платежей в консолидированный бюджет Новосибирской области на первое число месяца, следующего за месяцем предоставления субсидии.</w:t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numPr>
          <w:ilvl w:val="0"/>
          <w:numId w:val="6"/>
        </w:numPr>
        <w:suppressAutoHyphens w:val="true"/>
        <w:jc w:val="center"/>
        <w:rPr/>
      </w:pPr>
      <w:r>
        <w:rPr/>
        <w:t>Условия расходования субсидии</w:t>
      </w:r>
    </w:p>
    <w:p>
      <w:pPr>
        <w:pStyle w:val="ConsPlusNormal"/>
        <w:suppressAutoHyphens w:val="true"/>
        <w:jc w:val="center"/>
        <w:rPr/>
      </w:pPr>
      <w:r>
        <w:rPr/>
      </w:r>
    </w:p>
    <w:p>
      <w:pPr>
        <w:pStyle w:val="ConsPlusNormal"/>
        <w:suppressAutoHyphens w:val="true"/>
        <w:ind w:firstLine="540"/>
        <w:jc w:val="both"/>
        <w:rPr/>
      </w:pPr>
      <w:r>
        <w:rPr/>
        <w:t>4.1. Осуществление расходов производится с лицевых счетов получателей, уполномоченных органами местного самоуправления, на основании муниципальных контрактов, гражданско-правовых договоров, заключенных в соответствии с действующим законодательством, актов выполненных работ, счетов-фактур;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4.2. Распорядитель бюджетных средств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numPr>
          <w:ilvl w:val="1"/>
          <w:numId w:val="4"/>
        </w:numPr>
        <w:suppressAutoHyphens w:val="true"/>
        <w:ind w:left="0" w:firstLine="567"/>
        <w:jc w:val="both"/>
        <w:rPr/>
      </w:pPr>
      <w:r>
        <w:rPr/>
        <w:t>Финансирование осуществляется с лицевого счета администрации района в доход бюджетов поселений на основании Соглашений в пределах лимитов, предусмотренных бюджетом Барабинского района Новосибирской области.</w:t>
      </w:r>
    </w:p>
    <w:p>
      <w:pPr>
        <w:pStyle w:val="ConsPlusNormal"/>
        <w:numPr>
          <w:ilvl w:val="1"/>
          <w:numId w:val="4"/>
        </w:numPr>
        <w:suppressAutoHyphens w:val="true"/>
        <w:ind w:left="0" w:firstLine="567"/>
        <w:jc w:val="both"/>
        <w:rPr/>
      </w:pPr>
      <w:r>
        <w:rPr/>
        <w:t>Остаток бюджетных средств, не использованный получателями в текущем финансовом году, подлежит возврату в районный бюджет в соответствии с бюджетным законодательством Российской Федерации.</w:t>
      </w:r>
    </w:p>
    <w:p>
      <w:pPr>
        <w:pStyle w:val="ConsPlusNormal"/>
        <w:suppressAutoHyphens w:val="true"/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4"/>
        </w:numPr>
        <w:suppressAutoHyphens w:val="true"/>
        <w:ind w:left="450" w:firstLine="2102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ветственность и контроль </w:t>
      </w:r>
    </w:p>
    <w:p>
      <w:pPr>
        <w:pStyle w:val="ConsPlusNormal"/>
        <w:suppressAutoHyphens w:val="true"/>
        <w:ind w:left="2552" w:hanging="0"/>
        <w:jc w:val="both"/>
        <w:rPr/>
      </w:pPr>
      <w:r>
        <w:rPr/>
      </w:r>
    </w:p>
    <w:p>
      <w:pPr>
        <w:pStyle w:val="ConsPlus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/>
        <w:t>Получатели несут ответственность за нецелевое использование субсидий в соответствии с бюджетным законодательством Российской Федерации.</w:t>
      </w:r>
    </w:p>
    <w:p>
      <w:pPr>
        <w:pStyle w:val="ConsPlus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/>
        <w:t>Получатели несут ответственность за недостижение показателей результативности использования субсидии в соответствии с Соглашением.</w:t>
      </w:r>
    </w:p>
    <w:p>
      <w:pPr>
        <w:pStyle w:val="ConsPlusNormal"/>
        <w:suppressAutoHyphens w:val="true"/>
        <w:ind w:left="709" w:hanging="0"/>
        <w:jc w:val="both"/>
        <w:rPr/>
      </w:pPr>
      <w:r>
        <w:rPr/>
      </w:r>
    </w:p>
    <w:p>
      <w:pPr>
        <w:pStyle w:val="ConsPlusNormal"/>
        <w:suppressAutoHyphens w:val="true"/>
        <w:ind w:left="709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21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libri" w:hAnsi="Calibri" w:eastAsia="Calibri" w:cs="Calibri"/>
      <w:i/>
      <w:iCs/>
      <w:color w:val="808080"/>
      <w:spacing w:val="10"/>
      <w:sz w:val="24"/>
      <w:szCs w:val="24"/>
      <w:lang w:val="en-US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9"/>
      <w:szCs w:val="19"/>
    </w:rPr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S161">
    <w:name w:val="s_161"/>
    <w:basedOn w:val="Normal"/>
    <w:qFormat/>
    <w:pPr/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19"/>
      <w:szCs w:val="1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334285F6381AAE6E92F24F9A4230A75BC9EF3FC005246639CE277E6AA8C78A0CCCE15433CD7DF1F8C21C8BFE57224BDICr8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3:00Z</dcterms:created>
  <dc:creator>Юлия Сивохина</dc:creator>
  <dc:description/>
  <cp:keywords/>
  <dc:language>en-US</dc:language>
  <cp:lastModifiedBy>sv</cp:lastModifiedBy>
  <cp:lastPrinted>2023-04-04T14:22:00Z</cp:lastPrinted>
  <dcterms:modified xsi:type="dcterms:W3CDTF">2023-04-05T05:03:00Z</dcterms:modified>
  <cp:revision>4</cp:revision>
  <dc:subject/>
  <dc:title/>
</cp:coreProperties>
</file>