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1765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4.2023 г.                                                                             № 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,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Межозерного сельсовета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                                                              И.В. Кутеп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22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13» апреля 2023 г. № 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Межозерн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61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город Барабинский район, д. Бадажки ул. Майская, дом 39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  <w:r>
              <w:rPr>
                <w:rStyle w:val="CharacterStyle9"/>
                <w:rFonts w:eastAsia="Calibri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кв. м., разрешенное использование – общее пользование территории (12.0), категория земель – земли населенных пунктов, кадастровый номер 54:02:010301:1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16:00Z</dcterms:created>
  <dc:creator>Econom</dc:creator>
  <dc:description/>
  <cp:keywords/>
  <dc:language>en-US</dc:language>
  <cp:lastModifiedBy>sv</cp:lastModifiedBy>
  <cp:lastPrinted>2017-06-07T10:41:00Z</cp:lastPrinted>
  <dcterms:modified xsi:type="dcterms:W3CDTF">2023-04-05T04:40:00Z</dcterms:modified>
  <cp:revision>6</cp:revision>
  <dc:subject/>
  <dc:title>ГЛАВА АДМИНИСТРАЦИИ</dc:title>
</cp:coreProperties>
</file>