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8.2022г.                                                                            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«О порядке управления и распоряжение имуществом, находящимся в собственности Барабинского района Новосибирской области», утвержденного решением четырнадцатой сессии совета депутатов Барабинского района Новосибирской области третьего созыва 12.04.2017 г. № 12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Федеральным законом "О концессионных соглашениях" от 21.07.2005 N 115-ФЗ,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вом Барабинского района Новосибирской области,</w:t>
      </w:r>
      <w:r>
        <w:rPr>
          <w:b w:val="false"/>
          <w:bCs w:val="false"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№ 1 к положению «О порядке управления и распоряжение имуществом, находящимся в собственности Барабинского района Новосибирской области» главу 7 дополнить разделом 7.11 следующего содержания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1.  Реализация отдельных полномочий органов муниципальной власти Барабинского района  Новосибирской области в сфере заключения и реализации концессионных соглашений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.11.1. Администрацией Барабинского района Новосибирской области до 1 февраля текущего календарного формируется и утверждается перечень объектов, в отношении которых планируется заключение концессионных соглашений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в отношении которых планируется заключение концессионных соглашений, после его утверждения подлежит размещению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, и 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м сайте администрации Барабин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 в соответствии с </w:t>
      </w:r>
      <w:hyperlink r:id="rId3">
        <w:r>
          <w:rPr>
            <w:rStyle w:val="InternetLink"/>
            <w:sz w:val="28"/>
            <w:szCs w:val="28"/>
          </w:rPr>
          <w:t>частью 4.1 статьи 3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статьей 52</w:t>
        </w:r>
      </w:hyperlink>
      <w:r>
        <w:rPr>
          <w:sz w:val="28"/>
          <w:szCs w:val="28"/>
        </w:rPr>
        <w:t xml:space="preserve"> Федерального закона от 21 июля 2005 года N 115-ФЗ "О концессионных соглашениях".</w:t>
      </w:r>
    </w:p>
    <w:p>
      <w:pPr>
        <w:pStyle w:val="ConsPlusNormal"/>
        <w:ind w:firstLine="993"/>
        <w:jc w:val="both"/>
        <w:rPr/>
      </w:pPr>
      <w:r>
        <w:rPr>
          <w:sz w:val="28"/>
          <w:szCs w:val="28"/>
        </w:rPr>
        <w:t>7.11.2. Администрация Барабинского района Новосибирской области (далее – инициатор), направляет предложение о создании и (или) реконструировании имущества в рамках концессионного соглашения (далее - предложение) на рассмотрение в Совет депутатов Барабинского района  Новосибирской области для оценки целесообразности реализации предложения. При направлении инициатором проекта предложения в Совет депутатов Барабинского района  Новосибирской области к нему прилагаются предполагаемые обязательства администрации Барабинского района Новосибирской области в рамках реализации концессионного соглашения и технико-экономическое обоснование проекта, включающее в себя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полагаемый объем инвестиций в создание и (или) реконструкцию объекта концессионного соглашения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рок концессионного соглашения, в том числе срок окупаемости предполагаемых инвестици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ъем производства товаров, выполнения работ, оказания услуг и предельные цены (тарифы) на производимые товары, выполняемые работы, оказываемые услуги, надбавки к ценам (тарифам) при осуществлении деятельности, предусмотренной концессионным соглашением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7.11.3. Совет депутатов Барабинского района Новосибирской области в течение 30 дней со дня получения предложения и технико-экономического обоснования к нему принимает одно из следующих решений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признании реализации предложения целесообразно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реализации предложения нецелесообразной на представленных инициатором проекта услов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84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70493&amp;date=12.05.2021&amp;dst=199&amp;fld=134" TargetMode="External"/><Relationship Id="rId4" Type="http://schemas.openxmlformats.org/officeDocument/2006/relationships/hyperlink" Target="https://login.consultant.ru/link/?req=doc&amp;base=RZB&amp;n=370493&amp;date=12.05.2021&amp;dst=445&amp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46:00Z</dcterms:created>
  <dc:creator>?</dc:creator>
  <dc:description/>
  <cp:keywords/>
  <dc:language>en-US</dc:language>
  <cp:lastModifiedBy>sv</cp:lastModifiedBy>
  <cp:lastPrinted>2022-08-29T10:43:00Z</cp:lastPrinted>
  <dcterms:modified xsi:type="dcterms:W3CDTF">2022-08-29T03:53:00Z</dcterms:modified>
  <cp:revision>7</cp:revision>
  <dc:subject/>
  <dc:title>Проект</dc:title>
</cp:coreProperties>
</file>