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ая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8.2022</w:t>
      </w:r>
      <w:r>
        <w:rPr>
          <w:sz w:val="28"/>
          <w:szCs w:val="28"/>
        </w:rPr>
        <w:t xml:space="preserve">г.                                                                             № </w:t>
      </w:r>
      <w:r>
        <w:rPr>
          <w:sz w:val="28"/>
          <w:szCs w:val="28"/>
          <w:u w:val="single"/>
        </w:rPr>
        <w:t>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Положение о порядке отнесения земель к землям особо охраняемых территорий местного значения, порядке использования и охраны земель, особо охраняемых территорий на территории Барабинского района Новосибирской области», утвержденное Решением Совета депутатов Барабинского района от 27.02.2013 г. № 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емельным Кодексом Российской Федерации, Федеральным Законом от 14.03.1995 г. № 33-ФЗ «Об особо охраняемых природных территориях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Внести следующие изменения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тнесения земель к землям особо охраняемых территорий местного значения, порядке использования и охраны земель, особо охраняемых территорий на территории Барабинского района Новосибирской области», утвержденное Решением Совета депутатов Барабинского района от 27.02.2013 г. № 137: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«Пункт 1.2 Положения изложить в следующей редакции:</w:t>
      </w:r>
    </w:p>
    <w:p>
      <w:pPr>
        <w:pStyle w:val="Style18"/>
        <w:shd w:fill="FFFFFF" w:val="clear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 землям особо охраняемых территорий относятся земл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особо охраняемых природных территор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 природоохранного назнач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рекреационного назнач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) историко-культурного назнач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особо ценные земл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2.  Пункт 1.3. Положения изложить в следующей редакции:</w:t>
      </w:r>
    </w:p>
    <w:p>
      <w:pPr>
        <w:pStyle w:val="Normal"/>
        <w:ind w:firstLine="851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К землям особо охраняемых природных территорий относятся земли государственных природных заповедников, в том числе биосферных, государственных природных заказников, памятников природы, национальных парков, природных парков, дендрологических парков, ботанических садов.</w:t>
      </w:r>
    </w:p>
    <w:p>
      <w:pPr>
        <w:pStyle w:val="Normal"/>
        <w:ind w:firstLine="851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Style18"/>
        <w:numPr>
          <w:ilvl w:val="1"/>
          <w:numId w:val="2"/>
        </w:numPr>
        <w:shd w:fill="FFFFFF" w:val="clear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4. Положения изложить в следующей редакции:</w:t>
      </w:r>
    </w:p>
    <w:p>
      <w:pPr>
        <w:pStyle w:val="Style18"/>
        <w:shd w:fill="FFFFFF" w:val="clear"/>
        <w:spacing w:before="0" w:after="0"/>
        <w:ind w:firstLine="99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землям природоохранного назначения относятся земли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) занятые защитными лесами, предусмотренными лес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94113/507ec1491677c2ce1db9eb350e0147e5fa9e8ba7/" \l "dst10067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(за исключением защитных лесов, расположенных на землях лесного фонда, землях особо охраняемых природных территорий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иные земли, выполняющие природоохранные функции».</w:t>
      </w:r>
    </w:p>
    <w:p>
      <w:pPr>
        <w:pStyle w:val="Style18"/>
        <w:shd w:fill="FFFFFF" w:val="clear"/>
        <w:spacing w:before="0" w:after="0"/>
        <w:ind w:firstLine="993"/>
        <w:jc w:val="both"/>
        <w:rPr/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28" w:hanging="13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53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79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?</dc:creator>
  <dc:description/>
  <cp:keywords/>
  <dc:language>en-US</dc:language>
  <cp:lastModifiedBy>sv</cp:lastModifiedBy>
  <cp:lastPrinted>2022-06-10T15:25:00Z</cp:lastPrinted>
  <dcterms:modified xsi:type="dcterms:W3CDTF">2022-08-29T03:05:00Z</dcterms:modified>
  <cp:revision>5</cp:revision>
  <dc:subject/>
  <dc:title>Проект</dc:title>
</cp:coreProperties>
</file>