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-422910</wp:posOffset>
            </wp:positionV>
            <wp:extent cx="609600" cy="773430"/>
            <wp:effectExtent l="0" t="0" r="0" b="0"/>
            <wp:wrapSquare wrapText="lef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шестнадца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9 июня  2022 г.                                                                                  № 141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Регламентом Совета депутатов Барабинского района Новосибирской области, Положением о Почётной грамоте  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, </w:t>
      </w:r>
      <w:r>
        <w:rPr>
          <w:sz w:val="28"/>
          <w:szCs w:val="28"/>
        </w:rPr>
        <w:t xml:space="preserve">Положением о Благодарности 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 </w:t>
      </w:r>
      <w:r>
        <w:rPr>
          <w:sz w:val="28"/>
          <w:szCs w:val="28"/>
        </w:rPr>
        <w:t xml:space="preserve"> Совет депутатов Барабинского района Новосибирской области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За многолетний добросовестный труд, достижения в общественной деятельности и в связи с празднованием 90-летия с.Шубинское  </w:t>
      </w:r>
      <w:r>
        <w:rPr>
          <w:sz w:val="28"/>
          <w:szCs w:val="28"/>
        </w:rPr>
        <w:t xml:space="preserve">наградить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чётной грамотой   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Бирюкова Алексея Васильевича  председателя Совета депутатов Шубинского сельсовета 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  добросовестный труд, высокий профессионализм, достижения в    службе и в связи с празднованием «Дня пожарной охраны Российской Федерации»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градить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чётной грамотой   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Гисматулина Андрея Ильдусовича начальника караула;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етровского Ивана Александровича начальника караул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градить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лагодарностью  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Боброва Леонида Александровича пожарного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Екимова Леонида Олег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 </w:t>
      </w:r>
      <w:r>
        <w:rPr>
          <w:color w:val="000000"/>
          <w:sz w:val="28"/>
          <w:szCs w:val="28"/>
        </w:rPr>
        <w:t xml:space="preserve">За многолетний добросовестный труд  </w:t>
      </w:r>
      <w:r>
        <w:rPr>
          <w:sz w:val="28"/>
          <w:szCs w:val="28"/>
        </w:rPr>
        <w:t xml:space="preserve">наградить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чётной грамотой   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Сильченко Ольгу Васильевнусоциального работника отделения социального обслуживания на дому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 многолетний добросовестный труд в системе здравоохранения, преданность своему делу, за заслуги в охране здоровья населения и в связи с Днём медицинского работника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градить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чётной грамотой   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околову Ирину Артуровну врача-офтальмолога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Агеева Евгения Борисовича фельдшера отделения скорой медицинской помощи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Сентерёву Ирину Константиновну врача-терапевта терапевтического отд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Пищук Татьяну Ивановну врача-хирурга хирургического отд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градить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лагодарностью  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Попову Викторию Сергеевну врача-терапевта терапевтического от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  <w:tab/>
        <w:t xml:space="preserve">                                               Е.В. Бесс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0:00Z</dcterms:created>
  <dc:creator>Pilnikov</dc:creator>
  <dc:description/>
  <cp:keywords/>
  <dc:language>en-US</dc:language>
  <cp:lastModifiedBy>sv</cp:lastModifiedBy>
  <cp:lastPrinted>2022-06-06T16:58:00Z</cp:lastPrinted>
  <dcterms:modified xsi:type="dcterms:W3CDTF">2022-06-09T02:26:00Z</dcterms:modified>
  <cp:revision>52</cp:revision>
  <dc:subject/>
  <dc:title>Проект</dc:title>
</cp:coreProperties>
</file>