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100</wp:posOffset>
            </wp:positionH>
            <wp:positionV relativeFrom="paragraph">
              <wp:posOffset>126365</wp:posOffset>
            </wp:positionV>
            <wp:extent cx="763270" cy="979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6.2022г.                                                                             №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дополнений в прогнозный</w:t>
        <w:tab/>
        <w:t xml:space="preserve"> план (программу) приватизации муниципального имущества Барабинского района Новосибирской  области на 2022 год, утвержденный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ешением 13-ой сессии Совета депутатов Барабинского района четвертого созыва от  24.12.2021 г. № 104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дополнение в прогнозный план (программу) приватизации муниципального имущества Барабинского района Новосибирской области на 2022 год, утвержденный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ешением 13-ой сессии Совета депутатов Барабинского района четвертого созыва от  24.12.2021 г. № 104</w:t>
      </w:r>
      <w:r>
        <w:rPr/>
        <w:t xml:space="preserve"> 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16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9.06.2022г. № 1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Барабинского района Новосибир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92"/>
        <w:gridCol w:w="2268"/>
        <w:gridCol w:w="3686"/>
        <w:gridCol w:w="1420"/>
        <w:gridCol w:w="848"/>
      </w:tblGrid>
      <w:tr>
        <w:trPr>
          <w:trHeight w:val="14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и имущества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доход, тыс. руб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иватизации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7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25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З -3322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город Барабинск, ул. Деповская, дом 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t xml:space="preserve">Марка модель ТС ГАЗ-3322132, год выпуска: 2007; ПТС 54 ОМ 586661 от 13.11.2015 г.; наименование ТС: автобус ДП от 5м до 8м, категория (тип ТС): Д; модель,  </w:t>
            </w:r>
            <w:r>
              <w:rPr>
                <w:lang w:val="en-US"/>
              </w:rPr>
              <w:t>VIN</w:t>
            </w:r>
            <w:r>
              <w:rPr/>
              <w:t xml:space="preserve"> Х96322132705805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33500,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37:00Z</dcterms:created>
  <dc:creator>?</dc:creator>
  <dc:description/>
  <cp:keywords/>
  <dc:language>en-US</dc:language>
  <cp:lastModifiedBy>sv</cp:lastModifiedBy>
  <cp:lastPrinted>2018-07-23T15:26:00Z</cp:lastPrinted>
  <dcterms:modified xsi:type="dcterms:W3CDTF">2022-06-07T09:16:00Z</dcterms:modified>
  <cp:revision>8</cp:revision>
  <dc:subject/>
  <dc:title>Проект</dc:title>
</cp:coreProperties>
</file>