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865</wp:posOffset>
            </wp:positionH>
            <wp:positionV relativeFrom="paragraph">
              <wp:posOffset>-619125</wp:posOffset>
            </wp:positionV>
            <wp:extent cx="866775" cy="10001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ятнадцат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4.04.2022г.                                                               № 125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Новочановского, Таскаевского, Устьянцевского сельсоветов Барабинского района Новосибирской области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Новочан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равила землепользования и застройки Таскае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правила землепользования и застройки Устьянце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инского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.04.2022г. № 125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МЛЕПОЛЬЗОВАНИЯ И ЗАСТРОЙКИ НОВОЧАНОВСКОГО СЕЛЬСОВЕТА БАРАБИН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b/>
          <w:b/>
          <w:shd w:fill="FFFFFF" w:val="clear"/>
        </w:rPr>
      </w:pPr>
      <w:r>
        <w:rPr/>
        <w:t xml:space="preserve">          </w:t>
      </w:r>
      <w:r>
        <w:rPr/>
        <w:t xml:space="preserve">На карте градостроительного зонирования </w:t>
      </w:r>
      <w:r>
        <w:rPr>
          <w:b/>
        </w:rPr>
        <w:t>Новочановского сельсовета Барабинского района Новосибирской области (ул. Чановская) в кадастровом квартале 54:02:010928земельный участок с кадастровым номером 54:02:010928:2057 зону Р1</w:t>
      </w:r>
      <w:r>
        <w:rPr/>
        <w:t xml:space="preserve"> - </w:t>
      </w:r>
      <w:r>
        <w:rPr>
          <w:b/>
        </w:rPr>
        <w:t xml:space="preserve">рекреационная зона отдыха общепоселкового значенияизменить на зону </w:t>
      </w:r>
      <w:r>
        <w:rPr>
          <w:b/>
          <w:shd w:fill="FFFFFF" w:val="clear"/>
        </w:rPr>
        <w:t xml:space="preserve">П1-5 – зона производственного назначения </w:t>
      </w:r>
      <w:r>
        <w:rPr>
          <w:b/>
          <w:shd w:fill="FFFFFF" w:val="clear"/>
          <w:lang w:val="en-US"/>
        </w:rPr>
        <w:t>V</w:t>
      </w:r>
      <w:r>
        <w:rPr>
          <w:b/>
          <w:shd w:fill="FFFFFF" w:val="clear"/>
        </w:rPr>
        <w:t xml:space="preserve"> класса опасности.</w:t>
      </w:r>
    </w:p>
    <w:p>
      <w:pPr>
        <w:pStyle w:val="Style18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  <w:t>Схема внесенных изменений</w:t>
      </w:r>
    </w:p>
    <w:p>
      <w:pPr>
        <w:pStyle w:val="Style18"/>
        <w:rPr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944235" cy="3100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rPr/>
      </w:pPr>
      <w:r>
        <w:rPr>
          <w:b/>
        </w:rPr>
        <w:t>В раздел 2 «Градостроительные регламенты» Правил землепользования и застройки Новочановског</w:t>
      </w:r>
      <w:bookmarkStart w:id="1" w:name="_GoBack"/>
      <w:bookmarkEnd w:id="1"/>
      <w:r>
        <w:rPr>
          <w:b/>
        </w:rPr>
        <w:t>о сельсовета Барабинского района Новосибирской области внесены следующие изменения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8. ГРАДОСТРОИТЕЛЬНЫЕ РЕГЛАМЕНТЫ</w:t>
      </w:r>
    </w:p>
    <w:p>
      <w:pPr>
        <w:pStyle w:val="Normal"/>
        <w:autoSpaceDE w:val="false"/>
        <w:jc w:val="center"/>
        <w:rPr/>
      </w:pPr>
      <w:r>
        <w:rPr>
          <w:b/>
        </w:rPr>
        <w:t>ТЕРРИТОРИАЛЬНЫХ ЗОН НОВОЧАНОВСКОГО СЕЛЬСОВЕТА БАРАБ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Статья 26. Зона делового, общественного и коммерческого назначения (О-1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п. 1. Виды разрешенного использования земельных участков и объектов капитального строительствадобавить в 1. Основные виды разрешенного использования п.1.3Хранение автотранспорта (2.7.1), п. 1.4 Размещение гаражей для собственных нужд (2.7.2);</w:t>
      </w:r>
    </w:p>
    <w:p>
      <w:pPr>
        <w:pStyle w:val="Normal"/>
        <w:autoSpaceDE w:val="false"/>
        <w:ind w:firstLine="540"/>
        <w:jc w:val="both"/>
        <w:rPr/>
      </w:pPr>
      <w:r>
        <w:rPr/>
        <w:t>п. 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.п.8) п. 2 Статьи 26изменить и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8) вставить абзац 4: предельный размер земельного участка с видом разрешенного использования «хранение автотранспорта»: минимальный – 0,0018 га, максимальный – 0,02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тавить абзац 5: предельный размер земельного участка с видом разрешенного использования «размещение гаражей для собственных нужд»: минимальный – 0,0018 га, максимальный – 0,02 га.</w:t>
      </w:r>
    </w:p>
    <w:p>
      <w:pPr>
        <w:pStyle w:val="Normal"/>
        <w:autoSpaceDE w:val="false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30. Зона застройки жилыми домами смешанной этажности (Ж-1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п. 1. Виды разрешенного использования земельных участков и объектов капитального строительства добавить в 1. Основные виды разрешенного использования п.1.6 Хранение автотранспорта (2.7.1),п. 1.7 Размещение гаражей для собственных нужд (2.7.2).</w:t>
      </w:r>
    </w:p>
    <w:p>
      <w:pPr>
        <w:pStyle w:val="Normal"/>
        <w:autoSpaceDE w:val="false"/>
        <w:ind w:firstLine="540"/>
        <w:jc w:val="both"/>
        <w:rPr>
          <w:highlight w:val="cyan"/>
        </w:rPr>
      </w:pPr>
      <w:r>
        <w:rPr>
          <w:highlight w:val="cyan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551"/>
        <w:gridCol w:w="583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вида разрешенного использования земельного участка (с указанием кода </w:t>
            </w:r>
            <w:hyperlink r:id="rId4">
              <w:r>
                <w:rPr>
                  <w:rStyle w:val="InternetLink"/>
                </w:rPr>
                <w:t>классификатора</w:t>
              </w:r>
            </w:hyperlink>
            <w:r>
              <w:rPr/>
              <w:t>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вида разрешенного использования объектов капитального строитель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Основные виды разрешенного исполь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ение автотранспорта (2.7.1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ие и пристроенные гараж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гаражей для собственных нужд (2.7.2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hd w:fill="FFFFFF" w:val="clear"/>
              </w:rPr>
            </w:pPr>
            <w:r>
              <w:rPr>
                <w:shd w:fill="FFFFFF" w:val="clear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</w:tr>
    </w:tbl>
    <w:p>
      <w:pPr>
        <w:pStyle w:val="Normal"/>
        <w:autoSpaceDE w:val="false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1) вставить абзац 8 «предельный размер земельного участка с видом разрешенного использования "хранение автотранспорта": минимальный - 0,0018 га, максимальный – 0,02 га»;</w:t>
      </w:r>
    </w:p>
    <w:p>
      <w:pPr>
        <w:pStyle w:val="Normal"/>
        <w:autoSpaceDE w:val="false"/>
        <w:ind w:firstLine="540"/>
        <w:jc w:val="both"/>
        <w:rPr/>
      </w:pPr>
      <w:r>
        <w:rPr/>
        <w:t>вставить абзац 9 «предельный размер земельного участка с видом разрешенного использования "размещение гаражей для собственных нужд": минимальный - 0,0018 га, максимальный – 0,02 га».</w:t>
      </w:r>
    </w:p>
    <w:p>
      <w:pPr>
        <w:pStyle w:val="Normal"/>
        <w:autoSpaceDE w:val="false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инского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4.2022 № 12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/>
          <w:sz w:val="24"/>
          <w:szCs w:val="24"/>
          <w:highlight w:val="cy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МЛЕПОЛЬЗОВАНИЯ И ЗАСТРОЙКИ ТАСКАЕВСКОГО СЕЛЬСОВЕТА БАРАБИН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b/>
        </w:rPr>
        <w:t>В раздел 2 «Градостроительные регламенты» Правил землепользования и застройки Таскаевского сельсовета Барабинского района Новосибирской области внесены следующие изменения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8. ГРАДОСТРОИТЕЛЬНЫЕ РЕГЛАМЕНТЫ</w:t>
      </w:r>
    </w:p>
    <w:p>
      <w:pPr>
        <w:pStyle w:val="Normal"/>
        <w:autoSpaceDE w:val="false"/>
        <w:jc w:val="center"/>
        <w:rPr/>
      </w:pPr>
      <w:r>
        <w:rPr>
          <w:b/>
        </w:rPr>
        <w:t>ТЕРРИТОРИАЛЬНЫХ ЗОН ТАСКАЕВСКОГО СЕЛЬСОВЕТА БАРАБ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26. Зона делового, общественного и коммерческого назначения (О-1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п. 1. Виды разрешенного использования земельных участков и объектов капитального строительствадобавить в 1. Основные виды разрешенного использования п.1.3Хранение автотранспорта (2.7.1), п. 1.4 Размещение гаражей для собственных нужд (2.7.2);</w:t>
      </w:r>
    </w:p>
    <w:p>
      <w:pPr>
        <w:pStyle w:val="Normal"/>
        <w:autoSpaceDE w:val="false"/>
        <w:ind w:firstLine="540"/>
        <w:jc w:val="both"/>
        <w:rPr/>
      </w:pPr>
      <w:r>
        <w:rPr/>
        <w:t>п. 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.п.8) п. 2 Статьи 26 изменить и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8) вставить абзац 4: предельный размер земельного участка с видом разрешенного использования «хранение автотранспорта»: минимальный – 0,0018 га, максимальный – 0,02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тавить абзац 5: предельный размер земельного участка с видом разрешенного использования «размещение гаражей для собственных нужд»: минимальный – 0,0018 га, максимальный – 0,02 га.</w:t>
      </w:r>
    </w:p>
    <w:p>
      <w:pPr>
        <w:pStyle w:val="Normal"/>
        <w:autoSpaceDE w:val="false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30. Зона застройки жилыми домами смешанной этажности (Ж-1)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п. 1. Виды разрешенного использования земельных участков и объектов капитального строительства добавить в 1. Основные виды разрешенного использования п.1.6 Хранение автотранспорта (2.7.1),п. 1.7 Размещение гаражей для собственных нужд (2.7.2).</w:t>
      </w:r>
    </w:p>
    <w:p>
      <w:pPr>
        <w:pStyle w:val="Normal"/>
        <w:autoSpaceDE w:val="false"/>
        <w:ind w:firstLine="540"/>
        <w:jc w:val="both"/>
        <w:rPr>
          <w:highlight w:val="cyan"/>
        </w:rPr>
      </w:pPr>
      <w:r>
        <w:rPr>
          <w:highlight w:val="cyan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551"/>
        <w:gridCol w:w="583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вида разрешенного использования земельного участка (с указанием кода </w:t>
            </w:r>
            <w:hyperlink r:id="rId5">
              <w:r>
                <w:rPr>
                  <w:rStyle w:val="InternetLink"/>
                </w:rPr>
                <w:t>классификатора</w:t>
              </w:r>
            </w:hyperlink>
            <w:r>
              <w:rPr/>
              <w:t>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вида разрешенного использования объектов капитального строитель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Основные виды разрешенного исполь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ение автотранспорта (2.7.1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ие и пристроенные гараж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гаражей для собственных нужд (2.7.2)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hd w:fill="FFFFFF" w:val="clear"/>
              </w:rPr>
            </w:pPr>
            <w:r>
              <w:rPr>
                <w:shd w:fill="FFFFFF" w:val="clear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</w:tr>
    </w:tbl>
    <w:p>
      <w:pPr>
        <w:pStyle w:val="Normal"/>
        <w:autoSpaceDE w:val="false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1) вставить абзац 8 «предельный размер земельного участка с видом разрешенного использования "хранение автотранспорта": минимальный - 0,0018 га, максимальный – 0,02 га»;</w:t>
      </w:r>
    </w:p>
    <w:p>
      <w:pPr>
        <w:pStyle w:val="Normal"/>
        <w:autoSpaceDE w:val="false"/>
        <w:ind w:firstLine="540"/>
        <w:jc w:val="both"/>
        <w:rPr/>
      </w:pPr>
      <w:r>
        <w:rPr/>
        <w:t>вставить абзац 9 «предельный размер земельного участка с видом разрешенного использования "размещение гаражей для собственных нужд": минимальный - 0,0018 га, максимальный – 0,02 га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инского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4.2022г № 125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МЛЕПОЛЬЗОВАНИЯ И ЗАСТРОЙКИ УСТЬЯНЦЕВСКОГО СЕЛЬСОВЕТА БАРАБИН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b/>
        </w:rPr>
        <w:t>В раздел 2 «Градостроительные регламенты» Правил землепользования и застройки Устьянцевского сельсовета Барабинского района Новосибирской области внесены следующие изменения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Глава 11. Градостроительные регламенты в части видов разрешенного использования земельных участков и объектов капитального строительства (далее – вид РИ), предельных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ункт1.1Зона застройки индивидуальными жилыми домами и ведения личного подсобного хозяйства (Жин)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Добавить</w:t>
      </w:r>
      <w:r>
        <w:rPr/>
        <w:t xml:space="preserve"> в основные виды разрешенного использования пп.5 Хранение автотранспорта (2.7.1) и  пп.6 Размещение гаражей для собственных нужд (2.7.2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Исключить</w:t>
      </w:r>
      <w:r>
        <w:rPr/>
        <w:t xml:space="preserve"> из условно разрешенного вида использования пп.2 Хранение автотранспорта (2.7.1)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ункт1.2 Зона застройки малоэтажными жилыми домами (Жмл)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Добавить</w:t>
      </w:r>
      <w:r>
        <w:rPr/>
        <w:t xml:space="preserve"> в основные виды разрешенного использования пп.3 Хранение автотранспорта (2.7.1) и  пп.4 Размещение гаражей для собственных нужд (2.7.2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Исключить</w:t>
      </w:r>
      <w:r>
        <w:rPr/>
        <w:t xml:space="preserve"> из условно разрешенного вида использования пп.3 Хранение автотранспорта (2.7.1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ункт1.3Зона смешанной и общественно-деловой застройки (Жсод)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Добавить</w:t>
      </w:r>
      <w:r>
        <w:rPr/>
        <w:t xml:space="preserve"> в основные виды разрешенного использования пп.4 Хранение автотранспорта (2.7.1) и  пп.5 Размещение гаражей для собственных нужд (2.7.2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Исключить</w:t>
      </w:r>
      <w:r>
        <w:rPr/>
        <w:t xml:space="preserve"> из условно разрешенного вида использования пп.1 Хранение автотранспорта (2.7.1)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Пункт2.1 Зона специализированной общественной застройки (Ос)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Добавить</w:t>
      </w:r>
      <w:r>
        <w:rPr/>
        <w:t xml:space="preserve"> в основные виды разрешенного использования п.2 Размещение гаражей для собственных нужд (2.7.2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8"/>
        <w:rPr/>
      </w:pPr>
      <w:r>
        <w:rPr>
          <w:b/>
        </w:rPr>
        <w:t xml:space="preserve">          </w:t>
      </w:r>
      <w:r>
        <w:rPr>
          <w:b/>
        </w:rPr>
        <w:t>Пункт4.1Зона сельскохозяйственныхугодий (Су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Добавить</w:t>
      </w:r>
      <w:r>
        <w:rPr/>
        <w:t xml:space="preserve"> в основные виды разрешенного использования п.7 Животноводство (1.7), п. 8 Хранение и переработка сельскохозяйственной продукции (1.15), п. 9 Обеспечение сельскохозяйственного производства (1.18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Глава 12. 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b/>
        </w:rPr>
        <w:t>В зону застройки индивидуальными жилыми домами и ведения личного подсобного хозяйства (Жин) внести изменения: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ункт1.6Объекты гаражного назначения (2.7.1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изменить</w:t>
      </w:r>
      <w:r>
        <w:rPr/>
        <w:t>предельный размер земельного участка с видом разрешенного использования «хранение автотранспорта»: минимальный – 0,0018 га, максимальный – 0,02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Добавить пункт 1.7 Размещение гаражей для собственных нужд (2.7.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ельный размер земельного участка с видом разрешенного использования «размещение гаражей для собственных нужд»: минимальный – 0,0018 га, максимальный – 0,02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Style18"/>
        <w:rPr/>
      </w:pPr>
      <w:r>
        <w:rPr>
          <w:b/>
        </w:rPr>
        <w:t xml:space="preserve">         </w:t>
      </w:r>
      <w:r>
        <w:rPr>
          <w:b/>
        </w:rPr>
        <w:t>В зону застройки малоэтажными жилыми домами (Жмл)внести изменения: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бавить пункт1.11Объекты гаражного назначения (2.7.1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ельный размер земельного участка с видом разрешенного использования «хранение автотранспорта»: минимальный – 0,0018 га, максимальный – 0,02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Добавить пункт 1.12 Размещение гаражей для собственных нужд (2.7.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ельный размер земельного участка с видом разрешенного использования «размещение гаражей для собственных нужд»: минимальный – 0,0018 га, максимальный – 0,02 га;</w:t>
      </w:r>
    </w:p>
    <w:p>
      <w:pPr>
        <w:pStyle w:val="Normal"/>
        <w:autoSpaceDE w:val="false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Style18"/>
        <w:rPr>
          <w:b/>
          <w:b/>
        </w:rPr>
      </w:pPr>
      <w:r>
        <w:rPr>
          <w:b/>
        </w:rPr>
        <w:t>В зону смешанной и общественно-деловой застройки (Жсод) внести изменения: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ункт1.16Объекты гаражного назначения (2.7.1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изменить</w:t>
      </w:r>
      <w:r>
        <w:rPr/>
        <w:t>предельный размер земельного участка с видом разрешенного использования «хранение автотранспорта»: минимальный – 0,0018 га, максимальный – 0,02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Добавить пункт 1.17 Размещение гаражей для собственных нужд (2.7.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ельный размер земельного участка с видом разрешенного использования «размещение гаражей для собственных нужд»: минимальный – 0,0018 га, максимальный – 0,02 га;</w:t>
      </w:r>
    </w:p>
    <w:p>
      <w:pPr>
        <w:pStyle w:val="Style18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Style18"/>
        <w:rPr>
          <w:b/>
          <w:b/>
        </w:rPr>
      </w:pPr>
      <w:r>
        <w:rPr>
          <w:b/>
        </w:rPr>
        <w:t>В зону специализированной общественной застройки (Ос) внести изменения: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ункт2.3Объекты гаражного назначения (2.7.1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изменить</w:t>
      </w:r>
      <w:r>
        <w:rPr/>
        <w:t>предельный размер земельного участка с видом разрешенного использования «хранение автотранспорта»: минимальный – 0,0018 га, максимальный – 0,02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Добавить пункт 2.4 Размещение гаражей для собственных нужд (2.7.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ельный размер земельного участка с видом разрешенного использования «размещение гаражей для собственных нужд»: минимальный – 0,0018 га, максимальный – 0,02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07A83F80D3020FE70BB3920E3B8E38D3D27CF026976ACD306462C127CFCFAF7952ABD4520850A4D1F8X9E" TargetMode="External"/><Relationship Id="rId5" Type="http://schemas.openxmlformats.org/officeDocument/2006/relationships/hyperlink" Target="consultantplus://offline/ref=07A83F80D3020FE70BB3920E3B8E38D3D27CF026976ACD306462C127CFCFAF7952ABD4520850A4D1F8X9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30:00Z</dcterms:created>
  <dc:creator>Econom</dc:creator>
  <dc:description/>
  <cp:keywords/>
  <dc:language>en-US</dc:language>
  <cp:lastModifiedBy>sv</cp:lastModifiedBy>
  <cp:lastPrinted>2022-04-18T16:12:00Z</cp:lastPrinted>
  <dcterms:modified xsi:type="dcterms:W3CDTF">2022-04-18T09:13:00Z</dcterms:modified>
  <cp:revision>81</cp:revision>
  <dc:subject/>
  <dc:title>ГЛАВА АДМИНИСТРАЦИИ</dc:title>
</cp:coreProperties>
</file>