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35687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51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04.2022 г.                                                                             № 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тверждении отчета о выполнении прогнозного плана (программы) приватизации муниципального имущества Барабинского района Новосибирской  области за 2021 год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в соответствии со ст. 9,10 Федерального закона «О приватизации государственного и муниципального имущества» от 21.12.2001 № 178-ФЗ,  Положением «О приватизации муниципального имущества Барабинского района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го Решением  внеочередной 35-й сессии Совета депутатов Барабинского района от 17.05.2019 года № 282 (с внесенными изменениями),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1. Утвердить отчет о выполнении прогнозного плана (программы) приватизации муниципального имущества Барабинского района Новосибирской области за 2021 г. (Приложение № 1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 xml:space="preserve">2. Решение опубликовать на официальном сайте администрации Барабинского района Новосибирской области </w:t>
      </w:r>
      <w:hyperlink r:id="rId3">
        <w:r>
          <w:rPr>
            <w:rStyle w:val="InternetLink"/>
            <w:color w:val="000000"/>
            <w:sz w:val="28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4"/>
            <w:u w:val="none"/>
          </w:rPr>
          <w:t>:admbaraba.nso.ru</w:t>
        </w:r>
      </w:hyperlink>
      <w:r>
        <w:rPr>
          <w:sz w:val="28"/>
          <w:szCs w:val="24"/>
        </w:rPr>
        <w:t xml:space="preserve"> 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"/>
              <w:tabs>
                <w:tab w:val="clear" w:pos="720"/>
                <w:tab w:val="left" w:pos="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   И.В. Кутепов</w:t>
            </w:r>
          </w:p>
        </w:tc>
        <w:tc>
          <w:tcPr>
            <w:tcW w:w="4927" w:type="dxa"/>
            <w:tcBorders/>
          </w:tcPr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Е.В. Бессонов</w:t>
            </w:r>
          </w:p>
        </w:tc>
      </w:tr>
    </w:tbl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вета депутатов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рабинского район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ConsPlusNormal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твертого созыв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4» апреля 2022г. №  121 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>Отчет о выполнении прогнозного плана (программы) приватизации муниципального имущества Барабинского района Новосибирской области за 2021 год</w:t>
      </w:r>
    </w:p>
    <w:p>
      <w:pPr>
        <w:pStyle w:val="Normal"/>
        <w:ind w:left="14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45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171"/>
        <w:gridCol w:w="2756"/>
        <w:gridCol w:w="1241"/>
        <w:gridCol w:w="1103"/>
        <w:gridCol w:w="1094"/>
        <w:gridCol w:w="1376"/>
        <w:gridCol w:w="2069"/>
      </w:tblGrid>
      <w:tr>
        <w:trPr>
          <w:trHeight w:val="352" w:hRule="atLeast"/>
        </w:trPr>
        <w:tc>
          <w:tcPr>
            <w:tcW w:w="1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ем 5-ой сессии Совета депутатов Барабинского района четвертого созыва от  24.12.2020 г. № 25 «Об утверждении прогнозного плана (программы) приватизации муниципального имущества Барабинского района Новосибирской области»</w:t>
            </w:r>
          </w:p>
        </w:tc>
      </w:tr>
      <w:tr>
        <w:trPr>
          <w:trHeight w:val="3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объекта приватиз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продажи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 от приватизации муниципального имущества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ород Барабинск общество «Чайка», район ЛПД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гараж, назначение: нежилое здание, количество этажей 1, , площадь общая 84,4 кв. м., кадастровый номер 54:31:011033:18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лощадью 100,00 кв. м., кадастровый номер: 54:31:011033:8, категория земель: земли населенных пунктов, вид разрешенного использования: для эксплуатации гараж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о продаже муниципального имущества (форма подачи предложений – открыт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0,00 (двести тридцать восемь тысяч) рублей 00 копеек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Цена земельного участка</w:t>
            </w:r>
            <w:r>
              <w:rPr>
                <w:sz w:val="22"/>
                <w:szCs w:val="22"/>
              </w:rPr>
              <w:t> – 45400,00 рублей (сорок пять тысяч четыреста рублей) 00 копе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0,00 (двести тридцать восемь тысяч) рублей 00 копеек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Цена земельного участка</w:t>
            </w:r>
            <w:r>
              <w:rPr>
                <w:sz w:val="22"/>
                <w:szCs w:val="22"/>
              </w:rPr>
              <w:t> – 45400,00 рублей (сорок пять тысяч четыреста рублей) 00 копеек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83400 (двести восемьдесят три тысячи четыреста) рублей 00 копее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bCs/>
                <w:sz w:val="22"/>
                <w:szCs w:val="22"/>
              </w:rPr>
              <w:t xml:space="preserve">020421/10743597/02 </w:t>
            </w:r>
            <w:r>
              <w:rPr>
                <w:sz w:val="22"/>
                <w:szCs w:val="22"/>
              </w:rPr>
              <w:t>от 02.04.2021 года не состоялся в связи с отсутствием поданных заявок</w:t>
            </w:r>
            <w:r>
              <w:rPr>
                <w:bCs/>
                <w:sz w:val="22"/>
                <w:szCs w:val="22"/>
              </w:rPr>
              <w:t>, продажа посредством публичного предложения по извещению № 170521/10743597/01 от 17.05.202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ода не состоялась в связи с отсутствием поданных заявок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806" w:h="16838"/>
      <w:pgMar w:left="1418" w:right="10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baraba.nso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03:00Z</dcterms:created>
  <dc:creator>юзер</dc:creator>
  <dc:description/>
  <cp:keywords/>
  <dc:language>en-US</dc:language>
  <cp:lastModifiedBy>sv</cp:lastModifiedBy>
  <cp:lastPrinted>2022-04-18T15:40:00Z</cp:lastPrinted>
  <dcterms:modified xsi:type="dcterms:W3CDTF">2022-04-18T08:40:00Z</dcterms:modified>
  <cp:revision>5</cp:revision>
  <dc:subject/>
  <dc:title>Директору Новосибирского</dc:title>
</cp:coreProperties>
</file>