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220</wp:posOffset>
            </wp:positionH>
            <wp:positionV relativeFrom="paragraph">
              <wp:posOffset>-23177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12.2022г.                                                                             № 1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/>
        <w:t xml:space="preserve">  </w:t>
      </w:r>
      <w:r>
        <w:rPr>
          <w:b/>
          <w:sz w:val="28"/>
          <w:szCs w:val="28"/>
        </w:rPr>
        <w:t>п</w:t>
      </w:r>
      <w:r>
        <w:rPr>
          <w:b/>
          <w:sz w:val="28"/>
        </w:rPr>
        <w:t xml:space="preserve">рогнозного плана (программы) приватизации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имущества Барабинского района Новосибирской области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«О приватизации государственного и муниципального имущества» от 21.12.2001 г № 178-ФЗ, Федеральным законом «Об общих принципах организации местного самоуправления в Российской Федерации» от 06.10.2003 г. № 131-ФЗ, п. 7.2. </w:t>
      </w:r>
      <w:r>
        <w:rPr>
          <w:sz w:val="28"/>
          <w:szCs w:val="28"/>
        </w:rPr>
        <w:t>положени</w:t>
      </w:r>
      <w:r>
        <w:rPr>
          <w:sz w:val="28"/>
          <w:szCs w:val="28"/>
        </w:rPr>
        <w:t>я</w:t>
      </w:r>
      <w:r>
        <w:rPr>
          <w:sz w:val="28"/>
          <w:szCs w:val="28"/>
        </w:rPr>
        <w:t xml:space="preserve"> «О порядке управления и распоряжения имуществом, находящимся в собственности Барабинского района», утверждённым решением четырнадцатой сессии третьего  созыва Совета депутатов Барабинского района от 12.04.2017 года № 129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положением «</w:t>
      </w:r>
      <w:r>
        <w:rPr>
          <w:sz w:val="28"/>
          <w:szCs w:val="28"/>
        </w:rPr>
        <w:t>О приватизации муниципального имущества Барабинского района Новосибирской области», утвержденным решением внеочередной 35-й сессии Совета депутатов Барабинского района Новосибирской области от 17.05.2019 г. № 282» (с внесенными изменениями)</w:t>
      </w:r>
      <w:r>
        <w:rPr>
          <w:spacing w:val="-2"/>
          <w:sz w:val="28"/>
          <w:szCs w:val="28"/>
        </w:rPr>
        <w:t xml:space="preserve">, Уставом Барабинского района Новосибирской области, </w:t>
      </w:r>
      <w:r>
        <w:rPr>
          <w:sz w:val="28"/>
          <w:szCs w:val="28"/>
        </w:rPr>
        <w:t xml:space="preserve">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огнозный план (программу) приватизации муниципального движимого имущества Барабинского района Новосибирской области на 2023 год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 </w:t>
      </w:r>
      <w:r>
        <w:rPr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И.В. Кутеп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Е.В. Бессон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арабинского района   Новосибирской области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___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Новосибирской области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22.12.2022 г. № 178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92"/>
        <w:gridCol w:w="284"/>
        <w:gridCol w:w="1984"/>
        <w:gridCol w:w="1658"/>
        <w:gridCol w:w="920"/>
        <w:gridCol w:w="1108"/>
        <w:gridCol w:w="1420"/>
        <w:gridCol w:w="848"/>
      </w:tblGrid>
      <w:tr>
        <w:trPr>
          <w:trHeight w:val="124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ОГНОЗНЫЙ ПЛАН </w:t>
              <w:br/>
              <w:t xml:space="preserve">ПРИВАТИЗАЦИИ ГОСУДАРСТВЕННОГО ИМУЩЕСТВА БАРАБИНСКОГО РАЙОНА НОВОСИБИРСКОЙ ОБЛАСТИ НА 2022 год         </w:t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 I</w:t>
            </w:r>
          </w:p>
        </w:tc>
      </w:tr>
      <w:tr>
        <w:trPr>
          <w:trHeight w:val="28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сновные направления и задачи приватизации муниципального имущества Барабинского района Новосибирской области - достижение оптимального состава и структуры муниципального имущества путем реализации неиспользуемого муниципального имущества Барабинского района Новосибирской области, востребованного в коммерческом обороте, в том числе субъектами малого и среднего предпринимательства, пополнение бюджета Барабинского района Новосибирской области. </w:t>
              <w:br/>
              <w:t xml:space="preserve">         Прогноз объемов поступлений в бюджет Барабинского района Новосибирской области при продаже муниципального имущества Барабинского района Новосибирской области в 2023 году, включая земельные участки, составляет 1302166,67 тыс. рублей.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077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 II</w:t>
            </w:r>
          </w:p>
        </w:tc>
      </w:tr>
      <w:tr>
        <w:trPr>
          <w:trHeight w:val="97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имущество Барабинского района Новосибирской области, приватизация </w:t>
              <w:br/>
              <w:t>которого планируется в 2022 году</w:t>
            </w:r>
          </w:p>
        </w:tc>
      </w:tr>
      <w:tr>
        <w:trPr>
          <w:trHeight w:val="36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</w:tc>
      </w:tr>
      <w:tr>
        <w:trPr>
          <w:trHeight w:val="900" w:hRule="atLeast"/>
        </w:trPr>
        <w:tc>
          <w:tcPr>
            <w:tcW w:w="1077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еречень унитарных предприятий Барабинского района Новосибирской области,                                                                                                                                                                                             планируемых к приватизации в 2023 году 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нитарного предприятия Новосибирской области</w:t>
            </w:r>
          </w:p>
        </w:tc>
        <w:tc>
          <w:tcPr>
            <w:tcW w:w="5106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унитарного предприятия Новосибир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ватизации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74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Унитарные предприятия Барабинского района Новосибирской области, планируемые к приватизации в 2022 году, отсутствуют.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2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акционерных обществ, находящихся в муниципальной собственности Барабинского района Новосибирской области, акции которых планируются к приватизации в 2023 году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кционерного об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акционерного обществ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кций, находящихся в государственной собственности Новосибирской области (процентов уставного капитала)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кций, планируемых к приватиз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доход, в тыс. руб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  приватизации</w:t>
            </w:r>
          </w:p>
        </w:tc>
      </w:tr>
      <w:tr>
        <w:trPr>
          <w:trHeight w:val="2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уставного капитал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Акционерные общества, находящиеся в муниципальной собственности Барабинского района Новосибирской области, акции которых планируются к приватизации в 2022 году отсутствуют.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3</w:t>
            </w:r>
          </w:p>
        </w:tc>
      </w:tr>
      <w:tr>
        <w:trPr>
          <w:trHeight w:val="85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ществ с ограниченной ответственностью, принадлежащих Барабинскому району Новосибирской области, доли в которых подлежат продаже в 2023 году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щества с ограниченной ответственность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общества с ограниченной ответственностью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 уставном капитале общества с ограниченной ответственностью, планируемая к приватизации (процентов уставного капитала)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доход, в тыс. руб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иватизации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9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Общества с ограниченной ответственностью, принадлежащие Барабинскому району Новосибирской области, доли в которых подлежат продаже в 2022 году, отсутствуют.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4</w:t>
            </w:r>
          </w:p>
        </w:tc>
      </w:tr>
      <w:tr>
        <w:trPr>
          <w:trHeight w:val="96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иного имущества, находящегося в муниципальной собственности Барабинского района Новосибирской области, планируемого к приватизации в 2023 году</w:t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имуществ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имущества (кадастровый номер, площадь, этажность (этаж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доход, тыс. руб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риватизации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25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овосибирская область, город Барабинск ул. Ульяновская, дом 8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йонная библиотека, нежилое здание, кадастровый номер: </w:t>
            </w:r>
            <w:r>
              <w:rPr>
                <w:bCs/>
              </w:rPr>
              <w:t xml:space="preserve">54:31:011017:43, </w:t>
            </w:r>
            <w:r>
              <w:rPr/>
              <w:t>общей площадью 134,4 кв. м., этажность 1, год постройки 19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166,67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75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 кадастровым номером 54:31:011017:16, площадью 623 кв. м., категория земель - </w:t>
            </w:r>
            <w:r>
              <w:rPr>
                <w:color w:val="000000"/>
                <w:shd w:fill="FFFFFF" w:val="clear"/>
              </w:rPr>
              <w:t xml:space="preserve">земли населенных пунктов, разрешенное использование – </w:t>
            </w:r>
            <w:r>
              <w:rPr>
                <w:color w:val="000000"/>
                <w:shd w:fill="F8F9FA" w:val="clear"/>
              </w:rPr>
              <w:t>Под районную библиотеку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,00</w:t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39:00Z</dcterms:created>
  <dc:creator>Econom</dc:creator>
  <dc:description/>
  <cp:keywords/>
  <dc:language>en-US</dc:language>
  <cp:lastModifiedBy>sv</cp:lastModifiedBy>
  <cp:lastPrinted>2021-12-08T12:56:00Z</cp:lastPrinted>
  <dcterms:modified xsi:type="dcterms:W3CDTF">2022-12-19T09:42:00Z</dcterms:modified>
  <cp:revision>5</cp:revision>
  <dc:subject/>
  <dc:title>ГЛАВА АДМИНИСТРАЦИИ</dc:title>
</cp:coreProperties>
</file>