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т ____ года                                                          № 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оекта муниципаль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муниципального правового акта «О внесении изменений в Устав Барабинского района Новосибирской области»,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Бараби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сибирской области     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 xml:space="preserve">                    </w:t>
        <w:tab/>
        <w:t>Е.В. Бессон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09600" cy="773430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 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от ___ 202__ года                                                     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Бар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13.12.2024 г. N 471-ФЗ «О внесении изменений в отдельные законодательные акты Российской Федерации», Федеральным законом от 21.07.2005 г. № 97-ФЗ «О регистрации Уставов муниципальных образований», Совет депута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Устав  Барабинского района Новосибирской области изменения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ставить настоящее решение в Главное управление Министерства юстиции Российской Федерации по Новосибирской области для государственной регистрации и официального опубликования (обнародовании) на портале Минюста России в порядке, установленном Федеральным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газете «Барабинский вестник» после государственной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а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И.В. Кутеп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Е.В. Бессонов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2"/>
          <w:szCs w:val="22"/>
        </w:rPr>
        <w:t>Бараби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____созыва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>от __202___ г.  № ______</w:t>
      </w:r>
    </w:p>
    <w:p>
      <w:pPr>
        <w:pStyle w:val="Normal"/>
        <w:ind w:left="55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правовой акт о внесении изменений в Устав Барабин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 части 1 статьи 5 </w:t>
      </w:r>
      <w:r>
        <w:rPr>
          <w:b/>
          <w:sz w:val="28"/>
          <w:szCs w:val="28"/>
        </w:rPr>
        <w:t>«Вопросы местного значения Барабинского района»:</w:t>
      </w:r>
    </w:p>
    <w:p>
      <w:pPr>
        <w:pStyle w:val="Style17"/>
        <w:spacing w:lineRule="atLeast" w:line="288" w:before="0" w:after="0"/>
        <w:ind w:firstLine="540"/>
        <w:jc w:val="both"/>
        <w:rPr/>
      </w:pPr>
      <w:r>
        <w:rPr>
          <w:sz w:val="28"/>
          <w:szCs w:val="28"/>
        </w:rPr>
        <w:t>пункт 11 дополнить словами: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бинского района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 xml:space="preserve">                 И.В. Кутепов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05:50:00Z</dcterms:created>
  <dc:creator>User</dc:creator>
  <dc:description/>
  <cp:keywords/>
  <dc:language>en-US</dc:language>
  <cp:lastModifiedBy>sv</cp:lastModifiedBy>
  <cp:lastPrinted>2020-08-20T08:54:00Z</cp:lastPrinted>
  <dcterms:modified xsi:type="dcterms:W3CDTF">2025-08-07T05:00:00Z</dcterms:modified>
  <cp:revision>3</cp:revision>
  <dc:subject/>
  <dc:title/>
</cp:coreProperties>
</file>