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1765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3.04.2023 г.                                    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, статьи 15 Федерального закона от 06.10.2013 г. № 131-ФЗ «Об общих принципах организации местного самоуправления в Российской Федерации»,  пунктом 7.8.1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имущества, указанного в Приложении № 1, в муниципальную собственность Межозерного сельсовета Бара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                                                                 И.В. Кутеп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22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 xml:space="preserve">от «13» апреля 2023 г.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собственность </w:t>
      </w:r>
      <w:r>
        <w:rPr>
          <w:sz w:val="28"/>
        </w:rPr>
        <w:t>Межозерн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227"/>
        <w:gridCol w:w="1916"/>
        <w:gridCol w:w="4710"/>
        <w:gridCol w:w="2326"/>
      </w:tblGrid>
      <w:tr>
        <w:trPr>
          <w:trHeight w:val="49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61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ая область, город Барабинский район, д. Бадажки ул. Майская, дом 39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  <w:r>
              <w:rPr>
                <w:rStyle w:val="CharacterStyle9"/>
                <w:rFonts w:eastAsia="Calibri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 xml:space="preserve"> кв. м., разрешенное использование – общее пользование территории (12.0), категория земель – земли населенных пунктов, кадастровый номер 54:02:010301:1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16:00Z</dcterms:created>
  <dc:creator>Econom</dc:creator>
  <dc:description/>
  <cp:keywords/>
  <dc:language>en-US</dc:language>
  <cp:lastModifiedBy>sv</cp:lastModifiedBy>
  <cp:lastPrinted>2017-06-07T10:41:00Z</cp:lastPrinted>
  <dcterms:modified xsi:type="dcterms:W3CDTF">2023-03-27T04:57:00Z</dcterms:modified>
  <cp:revision>6</cp:revision>
  <dc:subject/>
  <dc:title>ГЛАВА АДМИНИСТРАЦИИ</dc:title>
</cp:coreProperties>
</file>