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3.04.2023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ынести  на публичные слушания  проект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сти  публичные  слушания  по проекту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дату  проведения  публичных слушаний на 18.05.2023 г.,  начало в 14-00, по адресу: ул. Островского, № 8 (зал заседаний, 3-й этаж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чик Попехина Ирина Юрьевна - начальник юридического отдела администрации Бараб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Совету председателей постоянных комиссий организовать работу по учету предложений граждан по проекту решения «О внесении изменений и дополнений  в Устав  Бара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Новосибирской области от 15.12.2022 г. № 304-ОЗ «О внесении изменений в статьи 2 и 3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государственной регистрации и опубликования в газете «Барабинский вестник» и распространяет свое действие на правоотношения, возникшие с 21 сентября 2022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3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 статье 6.1. </w:t>
      </w:r>
      <w:r>
        <w:rPr>
          <w:b/>
          <w:sz w:val="28"/>
          <w:szCs w:val="28"/>
        </w:rPr>
        <w:t>«Осуществление органами местного самоуправления поселения отдельных государственных полномочий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анить в названии статьи техническую неточность и изложить ее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.1. Осуществление органами местного самоуправления Барабинского района отдельных государственных полномочи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9 </w:t>
      </w:r>
      <w:r>
        <w:rPr>
          <w:b/>
          <w:sz w:val="28"/>
          <w:szCs w:val="28"/>
        </w:rPr>
        <w:t>«Депутат Совета депутатов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ополнить статью частью 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г. № 273-ФЗ «О противодействии коррупции»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статью частью 7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3. В статье 24.1. </w:t>
      </w:r>
      <w:r>
        <w:rPr>
          <w:b/>
          <w:sz w:val="28"/>
          <w:szCs w:val="28"/>
        </w:rPr>
        <w:t>«Гарантии осуществления полномочий депутатов, председателя Совета депутатов, Главы района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Часть 3 дополнить пунктом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частью 4.1.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 Депутату, председателю Совета депутатов, главе района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22-ой 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а депутатов Бараби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 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ПОРЯДОК УЧЕТА  ПРЕДЛОЖЕНИЙ  И УЧАСТИЯ ГРАЖДАН В  ОБСУЖДЕНИИ  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Настоящий  порядок  разработан  в соответствии  с требованиями Ф.З от 06.10.2003 г. № 131 ФЗ «Об  общих принципах  организации  местного  самоуправления в Российской Федерации» в  целях  определения  форм  участия  населения в обсуждении проекта решения «О внесении изменений в Устав Барабинского района Новосибирской области», а  также  учета предложений  населения Барабинского района Новосибирской области  в обсуждении  указанного проекта.</w:t>
      </w:r>
    </w:p>
    <w:p>
      <w:pPr>
        <w:pStyle w:val="Normal"/>
        <w:rPr/>
      </w:pPr>
      <w:r>
        <w:rPr>
          <w:sz w:val="28"/>
          <w:szCs w:val="28"/>
        </w:rPr>
        <w:t>1.2.Обсуждение проекта решения «О внесении изменений в Устав Барабинского района Новосибирской области» проводи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обращения  граждан  в органы  местного  самоуправления  в  письменной форм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на  публичных  слушаниях.</w:t>
      </w:r>
    </w:p>
    <w:p>
      <w:pPr>
        <w:pStyle w:val="Normal"/>
        <w:rPr/>
      </w:pPr>
      <w:r>
        <w:rPr>
          <w:sz w:val="28"/>
          <w:szCs w:val="28"/>
        </w:rPr>
        <w:t>1.3.Население Барабинского района Новосибирской области  с момента  опубликования  (обнародования) проекта решения «О внесении изменений в Устав Барабинского района Новосибирской области» до проведения  публичных  слушаний вправе  вносить свои  предложения  в проект  указанного муниципального  правового акта. Обращение  населения  в органы  местного  самоуправления  по  проекту решения ««О внесении изменений в Устав Барабинского района Новосибирской области», осуществляется  в письменном виде.</w:t>
      </w:r>
    </w:p>
    <w:p>
      <w:pPr>
        <w:pStyle w:val="Normal"/>
        <w:rPr/>
      </w:pPr>
      <w:r>
        <w:rPr>
          <w:sz w:val="28"/>
          <w:szCs w:val="28"/>
        </w:rPr>
        <w:t>1.4.Предложения  населения  по  проекту решения «О внесении изменений в Устав Барабинского района Новосибирской области» вносятся  в Совет депутатов  Барабинского района Новосибирской области в течение 10 дней  со дня  опубликования  (обнародования)  проекта   данного  нормативного правового  акта  с  указанием:</w:t>
      </w:r>
    </w:p>
    <w:p>
      <w:pPr>
        <w:pStyle w:val="Normal"/>
        <w:rPr/>
      </w:pPr>
      <w:r>
        <w:rPr>
          <w:sz w:val="28"/>
          <w:szCs w:val="28"/>
        </w:rPr>
        <w:t>-статьи  проекта решения «О внесении изменений в Устав Барабинского района Новосибирской области», в  которую вносятся  поправки, либо  новая  редакция данных статей;</w:t>
      </w:r>
    </w:p>
    <w:p>
      <w:pPr>
        <w:pStyle w:val="Normal"/>
        <w:rPr/>
      </w:pPr>
      <w:r>
        <w:rPr>
          <w:sz w:val="28"/>
          <w:szCs w:val="28"/>
        </w:rPr>
        <w:t>-дополнительных  статей  проекта решения «О внесении изменений в Устав Барабинского района Новосибирской области»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sz w:val="28"/>
          <w:szCs w:val="28"/>
        </w:rPr>
        <w:t>1.5. Участие   граждан  в обсуждении  проекта решения «О внесении изменений в Устав Барабинского района Новосибирской области» на  публичных  слушаниях осуществляется  в соответствии  с  порядком  организации и  проведения  публичных  слушаний,  утвержденным  Советом  депутатов Барабинского района Новосибир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6. Поступившие  в Совет  депутатов Барабинского района Новосибирской области   предложения  граждан  по проекту решения «О внесении изменений в Устав Барабинского района Новосибирской области» подлежат  регистрации  по  прилагаемой форм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7.</w:t>
      </w:r>
      <w:r>
        <w:rPr>
          <w:spacing w:val="6"/>
          <w:sz w:val="28"/>
          <w:szCs w:val="28"/>
        </w:rPr>
        <w:t xml:space="preserve"> К</w:t>
      </w:r>
      <w:r>
        <w:rPr>
          <w:sz w:val="28"/>
          <w:szCs w:val="28"/>
        </w:rPr>
        <w:t>омиссия по бюджетной, финансово-экономической политике и собственности Совета  депутатов Барабинского района Новосибирской области  обобщает  и подготавливает  для  внесения  на  рассмотрение  сессии  Совета  депутатов  Барабинского района Новосибирской области     предложения  населения  по проекту решения «О внесении изменений в Устав Барабинского района Новосибирской области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8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 по соблюдению законности и правопорядка, работе с общественными объединениями и развитию местного самоуправления Совета  депутатов </w:t>
      </w:r>
      <w:r>
        <w:rPr/>
        <w:t>Барабинского района готовит  предложения  о  принятии  или  отклонении  поступивших  предложений населения. Указанные  предложения  выносятся  на  рассмотрение сессии Совета депутатов.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ение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к  Порядку  учета предложений  и  участия  граждан в  обсуждении  проекта «О внесении изменений в Устав Барабинского района Новосибирской области»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 учета  предложений  по  проекту проект реш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Устав Барабинского района Новосибирской области»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1"/>
        <w:gridCol w:w="1135"/>
        <w:gridCol w:w="1374"/>
        <w:gridCol w:w="1111"/>
        <w:gridCol w:w="1172"/>
        <w:gridCol w:w="1308"/>
        <w:gridCol w:w="9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 внесения  предлож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нес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 статья, часть, пункт, абза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 с внесенной  поправк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1:00Z</dcterms:created>
  <dc:creator>User</dc:creator>
  <dc:description/>
  <cp:keywords/>
  <dc:language>en-US</dc:language>
  <cp:lastModifiedBy>sv</cp:lastModifiedBy>
  <cp:lastPrinted>2022-05-12T12:48:00Z</cp:lastPrinted>
  <dcterms:modified xsi:type="dcterms:W3CDTF">2023-03-30T02:22:00Z</dcterms:modified>
  <cp:revision>7</cp:revision>
  <dc:subject/>
  <dc:title/>
</cp:coreProperties>
</file>