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3.04.2023 года                                                        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Новосибирской области от 15.12.2022 г. № 304-ОЗ «О внесении изменений в статьи 2 и 3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государственной регистрации и опубликования в газете «Барабинский вестник» и распространяет свое действие на правоотношения, возникшие с 21 сентября 2022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3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В статье 24.1. </w:t>
      </w:r>
      <w:r>
        <w:rPr>
          <w:b/>
          <w:sz w:val="28"/>
          <w:szCs w:val="28"/>
        </w:rPr>
        <w:t>«Гарантии осуществления полномочий депутатов, председателя Совета депутатов, Главы района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асть 3 дополнить пунктом 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.03.1998 № 53-ФЗ «О воинской обязанности и военной службе» контракта о прохождении военной службы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ю 4.1.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 Депутату, председателю Совета депутатов, главе района, осуществляющим свои полномочия на постоянной основе, призванным на военную службу по мобилизации или заключившим в соответствии с пунктом 7 статьи 38 Федерального закона от 28.03.1998 № 53-ФЗ «О воинской обязанности и военной службе» контракт о прохождении военной службы, оплата труда не начисляется и не выплачивается.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51:00Z</dcterms:created>
  <dc:creator>User</dc:creator>
  <dc:description/>
  <cp:keywords/>
  <dc:language>en-US</dc:language>
  <cp:lastModifiedBy>sv</cp:lastModifiedBy>
  <cp:lastPrinted>2022-05-12T12:48:00Z</cp:lastPrinted>
  <dcterms:modified xsi:type="dcterms:W3CDTF">2023-03-20T01:35:00Z</dcterms:modified>
  <cp:revision>5</cp:revision>
  <dc:subject/>
  <dc:title/>
</cp:coreProperties>
</file>