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42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3441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проект</w:t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4.2023 г.             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отчета о выполнении прогнозного плана (программы) приватизации муниципального имущества Барабинского района Новосибирской  области за 2022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9,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внеочередной 35-й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1. Утвердить отчет о выполнении прогнозного плана (программы) приватизации муниципального имущества Барабинского района Новосибирской области за 2022 г. (Приложение № 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Решение 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color w:val="000000"/>
            <w:sz w:val="28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4"/>
            <w:u w:val="none"/>
          </w:rPr>
          <w:t>:admbaraba.nso.ru</w:t>
        </w:r>
      </w:hyperlink>
      <w:r>
        <w:rPr>
          <w:sz w:val="28"/>
          <w:szCs w:val="24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22-ой сессии Совета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» апреля </w:t>
      </w:r>
      <w:r>
        <w:rPr>
          <w:sz w:val="24"/>
          <w:szCs w:val="24"/>
          <w:u w:val="single"/>
        </w:rPr>
        <w:t>2022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Отчет о выполнении прогнозного плана (программы) приватизации муниципального имущества Барабинского района Новосибирской области за 2022год</w:t>
      </w:r>
    </w:p>
    <w:p>
      <w:pPr>
        <w:pStyle w:val="Normal"/>
        <w:ind w:left="14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171"/>
        <w:gridCol w:w="2756"/>
        <w:gridCol w:w="1241"/>
        <w:gridCol w:w="1103"/>
        <w:gridCol w:w="1094"/>
        <w:gridCol w:w="1376"/>
        <w:gridCol w:w="2069"/>
      </w:tblGrid>
      <w:tr>
        <w:trPr>
          <w:trHeight w:val="352" w:hRule="atLeast"/>
        </w:trPr>
        <w:tc>
          <w:tcPr>
            <w:tcW w:w="1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rPr/>
            </w:pPr>
            <w:r>
              <w:rPr>
                <w:sz w:val="24"/>
                <w:szCs w:val="24"/>
              </w:rPr>
              <w:t xml:space="preserve">Приватизация объекта недвижимости осуществлялась  в соответствии с: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огнозным планом приватизации муниципального имущества  Барабинского района Новосибирской области  на 2022 год, утвержденный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ением 13-ой сессии Совета депутатов Барабинского района четвертого созыва от  24.12.2021 г. № 104 «Об утверждении  прогнозного плана (программы) приватизации муниципального имущества Барабинского района Новосибирской области на 2022 год»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бъекта приватиз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продажи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 от приватизации муниципального имущества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Барабинский район, п. Голованово, ул. Школьная, дом 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здание, назначение: нежилое здание, количество этажей 1, , площадь общая 237,3 кв. м., кадастровый номер 54:02:010912:44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лощадью 1743,00 кв. м., кадастровый номер: 54:02:010912:37, категория земель: земли населенных пунктов, вид разрешенного использования: эксплуатация и обслуживание объектов образов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,00 (Восемьдесят девять тысяч пятьсот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  <w:r>
              <w:rPr>
                <w:sz w:val="22"/>
                <w:szCs w:val="22"/>
              </w:rPr>
              <w:t> – 47000,00 рублей (сорок семь тысяч рублей) 00 копе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1,00 (одиннадцать тысяч сто одиннадцать) рублей 00 копеек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00,00 рублей (сорок семь тысяч рублей) 00 копеек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21000004400000000001 </w:t>
            </w:r>
            <w:r>
              <w:rPr>
                <w:bCs/>
                <w:sz w:val="22"/>
                <w:szCs w:val="22"/>
              </w:rPr>
              <w:t xml:space="preserve">от 01.02.2022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  <w:r>
              <w:rPr>
                <w:bCs/>
                <w:sz w:val="22"/>
                <w:szCs w:val="22"/>
              </w:rPr>
              <w:t xml:space="preserve">, продажа посредством публичного предложения по извещению № </w:t>
            </w:r>
            <w:r>
              <w:rPr>
                <w:rStyle w:val="Noticeheadertitletext"/>
                <w:sz w:val="22"/>
                <w:szCs w:val="22"/>
              </w:rPr>
              <w:t xml:space="preserve">21000004400000000002 </w:t>
            </w:r>
            <w:r>
              <w:rPr>
                <w:bCs/>
                <w:sz w:val="22"/>
                <w:szCs w:val="22"/>
              </w:rPr>
              <w:t>от 18.03.2022г.  не состоялась в связи с отсутствием поданных заявок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омарова, дом 23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назначение: нежилое здание, количество этажей 1, , площадь общая 162,9 кв. м., кадастровый номер 54:31:010945:3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м участке площадью 805 кв. м., кадастровый номер: 54:31:010945:347, категория земель: земли населенных пунктов, вид разрешенного использования: для общественное управл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0,00 (семьдесят одна тысяча пятьсот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21000004400000000001 </w:t>
            </w:r>
            <w:r>
              <w:rPr>
                <w:bCs/>
                <w:sz w:val="22"/>
                <w:szCs w:val="22"/>
              </w:rPr>
              <w:t xml:space="preserve">от 01.02.2022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</w:p>
        </w:tc>
      </w:tr>
      <w:tr>
        <w:trPr>
          <w:trHeight w:val="352" w:hRule="atLeast"/>
        </w:trPr>
        <w:tc>
          <w:tcPr>
            <w:tcW w:w="1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rPr/>
            </w:pPr>
            <w:r>
              <w:rPr>
                <w:sz w:val="24"/>
                <w:szCs w:val="24"/>
              </w:rPr>
              <w:t xml:space="preserve">Приватизация объекта недвижимости осуществлялась  в соответствии 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полнением в прогнозный план (программу) приватизации муниципального имущества утверждённого Р</w:t>
            </w:r>
            <w:r>
              <w:rPr>
                <w:sz w:val="24"/>
                <w:szCs w:val="24"/>
              </w:rPr>
              <w:t>ешением 16-ой сессии Совета депутатов Барабинского района четвертого созыва от  09.06.2022 г. № 136 «О  внесении дополнений в прогнозный</w:t>
              <w:tab/>
              <w:t xml:space="preserve"> план (программу) приватизации муниципального имущества Барабинского района Новосибирской  области на 2022 год, утвержденный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ением 13-ой сессии Совета депутатов Барабинского района четвертого созыва от  24.12.2021 г. № 104»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модель ТС ГАЗ-32213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9632213270580544,год выпуска: 2007; ПТС 54 ОМ 586661 от 13.11.2015 г.; наименование ТС: автобус ДП от 5м до 8м, категория (тип ТС): Д; модель, № двигателя: *40522Р*73173794*; № шасси: отсутствует; № кузова: 32210070356272; цвет кузова: желтый: мощность двигателя: 140 (103) л.с.; рабочий объем двигателя: 2464 куб.см.; тип двигателя: бензиновый; экологический класс: второй; разрешенная масса: 3500 кг; масса без нагрузки: 2360 кг; организация - изготовитель ТС (страна):  ГАЗ «Зим/Горьковский авт. Зав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0,00 (Сто шестьдесят тысяч двести рублей 00 копее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04</w:t>
            </w:r>
            <w:r>
              <w:rPr>
                <w:rFonts w:cs="Arial" w:ascii="Arial" w:hAnsi="Arial"/>
                <w:color w:val="14337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7.06.2022 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  <w:r>
              <w:rPr>
                <w:bCs/>
                <w:sz w:val="22"/>
                <w:szCs w:val="22"/>
              </w:rPr>
              <w:t xml:space="preserve">, продажа посредством публичного предложения по извещению № </w:t>
            </w:r>
            <w:r>
              <w:rPr>
                <w:rStyle w:val="Noticeheadertitletext"/>
                <w:sz w:val="22"/>
                <w:szCs w:val="22"/>
              </w:rPr>
              <w:t xml:space="preserve">21000004400000000005 </w:t>
            </w:r>
            <w:r>
              <w:rPr>
                <w:bCs/>
                <w:sz w:val="22"/>
                <w:szCs w:val="22"/>
              </w:rPr>
              <w:t>от 27.07.2022 г. не состоялась в связи с отсутствием поданных заявок,</w:t>
            </w:r>
            <w:r>
              <w:rPr>
                <w:sz w:val="24"/>
                <w:szCs w:val="24"/>
              </w:rPr>
              <w:t xml:space="preserve"> Продажа без объявления цены в электронной форме по извещению № 21000004400000000006 </w:t>
            </w:r>
            <w:r>
              <w:rPr>
                <w:bCs/>
                <w:sz w:val="24"/>
                <w:szCs w:val="24"/>
              </w:rPr>
              <w:t xml:space="preserve">от 08.09.2022 года </w:t>
            </w:r>
            <w:r>
              <w:rPr>
                <w:bCs/>
                <w:color w:val="000000"/>
                <w:sz w:val="24"/>
                <w:szCs w:val="24"/>
              </w:rPr>
              <w:t xml:space="preserve">не состоялась в связи </w:t>
            </w:r>
            <w:r>
              <w:rPr>
                <w:color w:val="000000"/>
                <w:sz w:val="24"/>
                <w:szCs w:val="24"/>
              </w:rPr>
              <w:t>уклонением победителя</w:t>
            </w:r>
            <w:r>
              <w:rPr>
                <w:sz w:val="24"/>
                <w:szCs w:val="24"/>
                <w:shd w:fill="FFFFFF" w:val="clear"/>
              </w:rPr>
              <w:t xml:space="preserve"> от заключения договора купли-продажи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2100000440000000000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5.11.2022 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4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torgi.gov.ru/new/private/notice/view/63730e150c766e265e286b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32:00Z</dcterms:created>
  <dc:creator>юзер</dc:creator>
  <dc:description/>
  <cp:keywords/>
  <dc:language>en-US</dc:language>
  <cp:lastModifiedBy>sv</cp:lastModifiedBy>
  <cp:lastPrinted>2021-01-13T14:14:00Z</cp:lastPrinted>
  <dcterms:modified xsi:type="dcterms:W3CDTF">2023-03-27T04:52:00Z</dcterms:modified>
  <cp:revision>8</cp:revision>
  <dc:subject/>
  <dc:title>Директору Новосибирского</dc:title>
</cp:coreProperties>
</file>