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рабинского района Новосибирской  област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жилищно-коммунального хозяйств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рабинского района Новосибирской 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1-2026 годы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мплексное  развитие  жилищно-коммунального хозяйства</w:t>
      </w:r>
    </w:p>
    <w:p>
      <w:pPr>
        <w:pStyle w:val="Heading"/>
        <w:spacing w:lineRule="auto" w:line="240" w:before="0" w:after="0"/>
        <w:rPr/>
      </w:pPr>
      <w:r>
        <w:rPr>
          <w:rFonts w:cs="Times New Roman" w:ascii="Times New Roman" w:hAnsi="Times New Roman"/>
        </w:rPr>
        <w:t>Барабинского  района  Новосибирской  области »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 ПРОГРАММЫ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БИНСКОГО РАЙОНА    НОВОСИБИРСКОЙ  ОБЛАСТИ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РАЗВИТИЕ  ЖИЛИЩНО - КОММУНАЛЬНОГО</w:t>
      </w:r>
    </w:p>
    <w:p>
      <w:pPr>
        <w:pStyle w:val="Heading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ХОЗЯЙСТВА БАРАБИНСКОГО РАЙОНА    НОВОСИБИРСКОЙ  ОБЛАСТИ 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 2021 - 2026 </w:t>
      </w:r>
      <w:r>
        <w:rPr>
          <w:rFonts w:cs="Times New Roman" w:ascii="Times New Roman" w:hAnsi="Times New Roman"/>
          <w:sz w:val="20"/>
          <w:szCs w:val="20"/>
        </w:rPr>
        <w:t>ГОДЫ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АСПОРТ ПОДПРОГРАММЫ</w:t>
      </w:r>
    </w:p>
    <w:tbl>
      <w:tblPr>
        <w:tblW w:w="9781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жилищно-коммунального хозяйства Барабинского района Новосибирской   области на 2021 – 2026 годы»</w:t>
            </w:r>
          </w:p>
          <w:p>
            <w:pPr>
              <w:pStyle w:val="ConsPlus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муниципальная программ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мплексное развитие жилищно-коммунального хозяйства Барабинского  района  Новосибирской   области» 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одпрограмм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Барабинского района  Новосибирской   области А.В. Паренк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строительства, жилищно-коммунального, дорожного хозяйства и транспорта,  администрации Барабинского района Новосибирской  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жилищно-коммунального, дорожного хозяйства и транспорта,   администрации Барабинского района Новосибирской   области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муниципальных предприятий  жилищно-коммунальной сферы  осуществляющие производственную деятельность в Барабинском районе Новосибирской   обла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ные  организации  выбранные на конкурсной основе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цель подпрограммы развитие и модернизация коммунальной инфраструктуры, повышение надежности работы объектов жилищно-коммунального комплекса Барабинского района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и модернизация коммунальной инфраструктуры в сфере теплоснабжения на территории сельских  поселений  Барабинского район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и модернизация коммунальной инфраструктуры в сфере водоснабжения и водоотведения на территории  сельских  поселений  Барабинского район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готовка  объектов  жилищно-коммунального хозяйства к  работе  в  осенне-зимний  период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одопроводных сетей, нуждающихся в замене  (нарастающим  итогом  по  годам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тепловых сетей, нуждающихся в замене (нарастающим  итогом  по  годам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, модернизированных (реконструируемых) объектов теплоснабжения  на  территории   сельских  поселений Барабинского  района   Новосибирской  област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, модернизированных (реконструируемых) объектов водоснабжения  на  территории   сельских  поселений Барабинского  района   Новосибирской  област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 объектов  жилищно-коммунального  хозяйства  к  работе  в  отопительном  период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подпрограммы  2021 - 2026 годы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одпрограммы не выделяют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 объемы финансирования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ассигнований на реализацию подпрограммы в 2021 - 2026 годах составляет 448265,25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6593,29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9985,41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2186,55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300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83500 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 23000  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областного бюджета Новосибирской области,  всего  425851,99 тыс. рублей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82263,63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5986,14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7577,22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8850,00 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9325,00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21850,00 тыс. рублей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 бюджета  Барабинского  района,  всего 22413,26 тыс. рублей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329,66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999,27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609,33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150,0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175,00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1150,00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х источников: всего 0 тыс. рублей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  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  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 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 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0  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объемов финансирования в разрезе исполнителей подпрограммы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Новосибирской области –      425851,99 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местных бюджетов – 22413,26 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 источники – 0 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ы средств, выделяемые из областного и местных бюджетов, подлежат ежегодному уточнению исходя из возможностей бюджетов всех уровней. В подпрограмме приведена прогнозная (справочная) информация об объемах средств областного, местного бюджетов, а также внебюджетных источник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, оценка планируемой эффективности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достичь следующих результатов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 концу  2026 года доли населения Барабинского района  Новосибирской  области обеспеченного питьевой водой, отвечающей требованиям СанПиН «Питьевая  вода»   на  30 %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сключение возможности возникновения аварий и отключений, продолжительностью более суток, на объектах жилищно-коммунального хозяйства Барабинского район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 износа коммунальной инфраструктуры    к  концу  2026 года  на  6 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7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 сферы  действия 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ставе  жилищно-коммунального комплекса  Барабинского  района   находится 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54 отопительных котельные,  из них работающих на твердом топливе – 51 ед.,  3 ед. работают  на  природном газе, 1 ед.  на  мазуте.  Суммарная мощность котельных – 154,28  Гкал/час, в том числе работающих на твердом топливе – 82,96 Гкал/час,  природном газе – 53,63 Гкал/час,  жидком  топливе- 17,6 Гкал/час. Из этого числа 46 теплоисточников являются муниципальными,   а   остальные 8 теплоисточников находятся  на балансе различных организаций  и  ведомств.  Протяженность тепловых  сетей  составляет 82,56 км, водопроводных  сетей  225,32  км, а  также  19,8 км канализационных сетей, 17 КНС и  1 очистное сооружение  в  г. Барабинске.  Техническое  состояние  объектов  коммунальной  инфраструктуры  в  целом  по  району оценивается  как  неудовлетворительно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коммунального комплекса Барабинского муниципального района  обусловлено   высокой степенью физического и морального износа основных фондов. Техническое состояние коммунальной инфраструктуры в сфере тепло-, водо-, снабжения  характеризуется  слабой  производительностью,  низким коэффициентом полезного действия оборудования  и  большими  потерями  ресурсов.  Планово-предупредительный ремонт уступил место аварийно-восстановительным работам, затраты на которые в 2-3 раза выше;</w:t>
        <w:br/>
        <w:t>По данным муниципальных предприятий  Барабинского района, физический  износ основных фондов  систем  теплоснабжения составляет  66,4%, водоснабжения - 74,8%,  очистных сооружений - 68,9%. Протяженность инженерных сетей нуждающихся в замене,  в 2020 году составила 138,24 км, или более  56,4 %  от общей протяженности,  в  том  числе  сетей теплоснабжения – 13,55 км, сетей водоснабжения – 124,69 к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начало 2020 года общее количество организаций, предоставляющих услуги в сфере жилищно-коммунального хозяйства, составило 3 ед., из них муниципальных - 3 ед. Доля убыточных муниципальных организаций жилищно-коммунального хозяйства – 100 %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 в целях обеспечения устойчивого функционирования и своевременной подготовки объектов коммунального хозяйства администрацией  Барабинского  района   Новосибирской  области    реализуются планы мероприятий по обеспечению готовности объектов коммунального хозяйства к работе в осенне-зимний период. К началу отопительного периода формируются запасы топлива на складах котельных, организациями коммунального комплекса Барабинского   района  ведется постоянная работа по погашению кредиторской задолженности перед поставщиками топливно-энергетических ресурсов.  Акт  готовности  к отопительному  периоду 2020/2021  года  получил  Барабинский  район   и   город Барабинск  (приказ Минэнерго России от 12.03.2013 N 103 "Об утверждении  Правил  оценки  готовности к отопительному периоду"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систем водоснабжения в  сельских  поселениях Барабинского района  Новосибирской области  характеризуется также высоким уровнем износа водозаборных скважин   и  насосных. 50 % водозаборных скважин, построенных в 70-х - 80-х годах, выработали свой  ресурс необходимо   бурение   новых   скважи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Цели и задачи, целевые индикаторы   под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- повышение уровня комфортности, безопасности условий проживания населения Барабинского  района  Новосибирской области на основе повышения надежности работы объектов жилищно-коммунального комплекса Барабинского   района   Новосиби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витие и модернизация коммунальной инфраструктуры в сфере теплоснабжения  на территории   поселений    Бараби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и модернизация коммунальной инфраструктуры в сфере водоснабжения  на территории  поселений   Бараби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ализация  мероприятий по подготовке объектов жилищно - коммунального хозяйства  Барабинского  района  к работе  в  осенне - зимни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 индикаторы  подпрограммы  указаны     приложении № 2 </w:t>
      </w:r>
      <w:r>
        <w:rPr>
          <w:rFonts w:cs="Times New Roman" w:ascii="Times New Roman" w:hAnsi="Times New Roman"/>
          <w:b/>
          <w:sz w:val="28"/>
          <w:szCs w:val="28"/>
        </w:rPr>
        <w:t>«Цели, задачи и целевые индикаторы подпрограммы 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  Система  основных  мероприятий   подпрограмм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обеспечения  решения задач и достижения поставленной цели подпрограммы предусматривается  реализация  следующих  основны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Модернизация  котельных (перевод на газовое топливо, замена выработавшего ресурс оборудования, установка оборудования  химводоподготовки  исходной и подпиточной вод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амена  выработавших ресурс (ветхих) трубопроводов тепловых сетей на трубопроводы в ППУ-изоля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троительство  водозаборных  скважин  (взамен скважин выработавших ресурс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троительство  станций  очистки  питьевой  воды  в поселениях  качество воды  в которых не соответствует СанПиН 2.1.4.1074-01 «Питьевая  вод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Замена выработавших ресурс (ветхих) трубопроводов  водопроводных  сетей  на ПЭ трубопров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 Перекладка  существующих  наружных  водопроводных сетей  в целях  увеличения пропускной способности, строительство уличных водопроводных сетей  для подключения новых  абон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Создание   нормативного эксплуатационного   запаса  топлива   на    отопительных  котельных   муниципальных  теплоснабжающих пред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  основных  мероприятий   указан  в  приложение №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жидаемые и конечные результ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к 2026 год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потери тепловой энергии в процессе ее производства и транспортировки, снизить уровень эксплуатационных расходов организаций, осуществляющих предоставление услуг по теплоснабжению на территориях  поселений  Барабинского 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зить уровень  потерь воды   в  водопроводных сет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тить протяженность водопроводных сетей, нуждающихся в заме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тить протяженность тепловых  сетей, нуждающихся в заме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ить  долю  населения  Барабинского района обеспеченного  питьевой водой, отвечающей требованиям СанПиН «Питьевая  вода»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566" w:gutter="0" w:header="0" w:top="426" w:footer="170" w:bottom="426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 готовность объектов  жилищно-коммунального хозяйства к  работе в отопительные периоды и надежность прохождения  осенне-зимних   период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425" w:right="567" w:gutter="0" w:header="0" w:top="284" w:footer="170" w:bottom="22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2:01:00Z</dcterms:created>
  <dc:creator>Елена</dc:creator>
  <dc:description/>
  <cp:keywords/>
  <dc:language>en-US</dc:language>
  <cp:lastModifiedBy>Karavaev</cp:lastModifiedBy>
  <cp:lastPrinted>2020-11-12T12:50:00Z</cp:lastPrinted>
  <dcterms:modified xsi:type="dcterms:W3CDTF">2020-11-12T05:52:00Z</dcterms:modified>
  <cp:revision>66</cp:revision>
  <dc:subject/>
  <dc:title/>
</cp:coreProperties>
</file>