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бинского района  Новосибирской  област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жилищно-коммунального хозяйств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рабинского района Новосибирской 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 2021-2026 годы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r>
        <w:rPr/>
        <w:t>ПОДПРОГРАММА</w:t>
      </w:r>
    </w:p>
    <w:p>
      <w:pPr>
        <w:pStyle w:val="Heading"/>
        <w:rPr/>
      </w:pPr>
      <w:r>
        <w:rPr/>
        <w:t>«Газификация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Й  ПРОГРАММЫ</w:t>
      </w: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 xml:space="preserve"> </w:t>
      </w:r>
      <w:r>
        <w:rPr>
          <w:sz w:val="24"/>
          <w:szCs w:val="24"/>
        </w:rPr>
        <w:t xml:space="preserve">БАРАБИНСКОГО РАЙОНА   </w:t>
      </w:r>
    </w:p>
    <w:p>
      <w:pPr>
        <w:pStyle w:val="Heading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</w:t>
      </w:r>
      <w:r>
        <w:rPr>
          <w:sz w:val="24"/>
          <w:szCs w:val="24"/>
        </w:rPr>
        <w:t>НОВОСИБИРСКОЙ  ОБЛАСТ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"РАЗВИТИЕ  ЖИЛИЩНО - КОММУНАЛЬНОГО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ХОЗЯЙСТВА БАРАБИНСКОГО РАЙОНА    НОВОСИБИРСКОЙ  ОБЛАСТИ</w:t>
      </w:r>
    </w:p>
    <w:p>
      <w:pPr>
        <w:pStyle w:val="Heading"/>
        <w:rPr/>
      </w:pPr>
      <w:r>
        <w:rPr>
          <w:sz w:val="24"/>
          <w:szCs w:val="24"/>
        </w:rPr>
        <w:t xml:space="preserve">НА  2021 - 2026 </w:t>
      </w:r>
      <w:r>
        <w:rPr>
          <w:sz w:val="20"/>
          <w:szCs w:val="20"/>
        </w:rPr>
        <w:t>ГОДЫ</w:t>
      </w:r>
      <w:r>
        <w:rPr>
          <w:sz w:val="24"/>
          <w:szCs w:val="24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АСПОРТ ПОДПРОГРАММЫ</w:t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3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жилищно-коммунального хозяйства Барабинского района  Новосибирской  области  на 2021 – 2026 годы»</w:t>
            </w:r>
          </w:p>
          <w:p>
            <w:pPr>
              <w:pStyle w:val="ConsPlus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муниципальная программ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од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азификация» 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одпрограмм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Барабинского района Новосибирской  области  А.В. Паренк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строительства, жилищно-коммунального, дорожного хозяйства и транспорта,  администрации Барабинского рай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 област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троительства, жилищно-коммунального, дорожного хозяйства и транспорта,  администрации Барабинского рай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 област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муниципальных образований Барабинского района Новосибирской  области (по согласованию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муниципальных предприятий  жилищно-коммунальной сферы  осуществляющие производственную деятельность в Барабинском район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 обла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ные организации  выбранные на конкурсной основе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цель подпрограммы: обеспечение надежным газоснабжением потребителей Барабинского рай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 области  и повышение уровня газификации территории Барабинского района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надежного обеспечения природным газом потребителей Барабинского района и оптимизация загрузки существующей системы газоснабжения Барабинского район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системы газоснабжения Барабинского район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потребления природного газа в Барабинском район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газификации жилищного фонда в Барабинском районе природным газо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разований Барабинского района, утвердивших схемы газоснабжения, от количества муниципальных образований, участвующих в Подпрограмме в отчетном год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газоснабж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иродным газом  домовладений (квартир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подпрограммы  2021 - 2026 годы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одпрограммы не выделяют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 объемы финансирования под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ассигнований на реализацию подпрограммы в 2021 - 2026 годах составляет 164331,99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4880,47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8735,16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0400,28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9936,88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1674,20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8705,02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областного бюджета Новосибирской области: 156115,39 всего тыс. рублей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14136,44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7798,4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8380,26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7940,03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0090,49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17769,77 тыс. рублей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местных бюджетов городского и сельских поселений: всего 8216,60 тыс. рублей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44,02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36,76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020,01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1996,84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583,71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935,25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х источников: всего 0 тыс. рублей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    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  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  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 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 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   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объемов финансирования в разрезе исполнителей подпрограммы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Новосибирской области –      156115,39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местных бюджетов – 8216,6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 источники – ______ 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ы средств, выделяемые из областного и местных бюджетов, подлежат ежегодному уточнению исходя из возможностей бюджетов всех уровней. В подпрограмме приведена прогнозная (справочная) информация об объемах средств областного, местного бюджетов, а также внебюджетных источник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, оценка планируемой эффективности</w:t>
            </w:r>
          </w:p>
        </w:tc>
        <w:tc>
          <w:tcPr>
            <w:tcW w:w="7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достичь следующих результатов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рост потребления природного газа в Барабинском районе (на 32%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 построить  на территории Барабинского района 148,7 км газопровод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вести на природный газ 2109 домовладений (квартир), из них 862 – частных домовладен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Характеристика сферы действия 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Барабинский район расположен в западной части  Новосибирской обла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уществующая на сегодняшний день газораспределительная система Барабинского района охватывает г. Барабинск (частично); д. Старощербаково, с. Новоульяновское, п. Горка Щербаковского сельсовета.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6"/>
        </w:rPr>
        <w:t>В настоящее время на территории города Барабинска Барабинского района Новосибирской области необеспеченными сетевым природным газом числятся 21 многоквартирный дом жилищного фонда и ориентировочно 869 домов индивидуального жилищного фонда. Газификация частного жилого фонда осуществляется исключительно в рамках инвестиционных договоров, за счет средств потребителей. В 2019 году сложилась ситуация, связанная с исчерпанием пропускной способности ГРС «Энергия», что является основным фактором, препятствующим развитию системы газоснабжения на территории г. Барабинска.</w:t>
      </w:r>
    </w:p>
    <w:p>
      <w:pPr>
        <w:pStyle w:val="Normal"/>
        <w:widowControl w:val="false"/>
        <w:shd w:fill="FFFFFF" w:val="clear"/>
        <w:autoSpaceDE w:val="false"/>
        <w:spacing w:lineRule="exact" w:line="384" w:before="0" w:after="0"/>
        <w:ind w:firstLine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 муниципальную программу «Газификация жилищного фонда на территории города Барабинска Барабинского района Новосибирской области на 2021-2025 годы», далее Программа, включены 5 многоквартирных домов жилищного фонда (приложение 2). Семь  домов не включены по причине соответствия </w:t>
      </w:r>
      <w:r>
        <w:rPr>
          <w:rFonts w:cs="Times New Roman" w:ascii="Times New Roman" w:hAnsi="Times New Roman"/>
          <w:sz w:val="28"/>
          <w:szCs w:val="26"/>
        </w:rPr>
        <w:t>нормам по использованию газобаллонного оборудования, использующего сжиженный углеводородный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газ. Газификация данных жилых домов будет учитываться при ежегодной корректировке данной Программы.</w:t>
      </w:r>
    </w:p>
    <w:p>
      <w:pPr>
        <w:pStyle w:val="Normal"/>
        <w:widowControl w:val="false"/>
        <w:shd w:fill="FFFFFF" w:val="clear"/>
        <w:autoSpaceDE w:val="false"/>
        <w:spacing w:lineRule="exact" w:line="384" w:before="5" w:after="200"/>
        <w:ind w:firstLine="72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84" w:before="5" w:after="200"/>
        <w:ind w:firstLine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сле выполнения задач по строительству ГВД к микрорайонам и разводящих сетей по улицам города Барабинска и микрорайонов появится    возможность    обеспечить    сетевым    природным    газом    652    дома индивидуального   жилищного   фонда   (приложение   4),   а   так   же многоквартирные   жилые   дома жилищного фонда, расположенные в данных микрорайон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Подпрограммы «Газификация» позволит создать на территории Барабинского района   Новосибирской  области за период 2021-2026 годы газораспределительную систему в следующих муниципальных образованиях Барабинского района: г.Барабинск (дальнейшая реализация муниципальной программы г.Барабинска), Шубинский сельский совет, Устьянцевский сельский совет, Козловский сельский  совет, Межозерный сельский  сов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выполнении задач Подпрограммы необходимо учитывать следующие свед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з  Барабинский район с запада на восток проходит магистральный газопровод «СРТО – Омск-Новосибирск-Кузбасс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ача газа осуществляется через действующую ГРС-1 БЛПУМГ ООО «Томсктрансгаз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ГРС приведена в таблице 1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804"/>
        <w:gridCol w:w="2626"/>
        <w:gridCol w:w="2004"/>
        <w:gridCol w:w="2835"/>
      </w:tblGrid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ыход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с/см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расход га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м3/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-часовой расход га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3/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положение, стад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С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11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 309,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8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524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 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бинс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.</w:t>
            </w:r>
          </w:p>
        </w:tc>
      </w:tr>
      <w:tr>
        <w:trPr>
          <w:trHeight w:val="5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030,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6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текущей ситуации выявил ряд пробле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зкое развитие газификации потребителей от существующих источников газоснабжения (газораспределительных станций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урегулированы взаимоотношения между газораспределительными организациями и органами местного самоуправления, в результате возникает дополнительная нагрузка на местные бюджеты по содержанию газового комплекс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возможность подключения новых потребителей к системе газоснабжения без увеличения лимитов потребления газа и, вследствие этого, реконструкции газораспределительной станции ГРС-1. Таким образом, исходя из интересов стратегического развития Барабинского района и учитывая, что проблемы газификации являются комплексными, для их решения необходимо применение программно-целевого подх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реализована следующая двухступенчатая схема газоснабжения Барабинского райо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опроводами высокого давления Р до 12,0 кгс/см2  (межпоселковые газопроводы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опроводами высокого давления Р до 6,0 кгс/см2 (межпоселковые и поселковые газопровод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азопроводов высокого давления - тупиков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ление газа в сетях принят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=12,0 кгс/см2  на выходе из ГРС, у ГГРП на входе Р=7,5 кгс/см2 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=6,0 кгс/см2  на выходе из ГГРП, у потребителя Р=4,5 кгс/см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азопроводам высокого давления Р до 12,0 кгс/см2 подключа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ые газорегуляторные пункты (ГГРП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азопроводам высокого давления Р до 6,0кгс/см2 подключа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пные отопительные котельны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мышленные и сельскохозяйственные предприят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лковые газорегуляторные пункты (ГРП) для жилых дом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пные коммунально-бытовые потребите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жилых домов газ низкого давления (Р до 240 мм. в. ст.) поступает от газорегуляторных пунк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схема газоснабжения обеспечивает надёжность газоснабжения потребителей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использования газа приводится в таблице 2.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4"/>
      </w:tblGrid>
      <w:tr>
        <w:trPr>
          <w:trHeight w:val="551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спользуемого газа</w:t>
            </w:r>
          </w:p>
        </w:tc>
      </w:tr>
      <w:tr>
        <w:trPr>
          <w:trHeight w:val="712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селение индивидуальной застройк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пищи, горячей воды для хозяйственных и санитарно-гигиенических нужд и отопления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селение многоэтажной застройк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товление пищи и горячей воды для </w:t>
            </w:r>
          </w:p>
          <w:p>
            <w:pPr>
              <w:pStyle w:val="Normal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х и санитарно-гигиенических нужд и отопления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реждения здравоохранения, детские, учебные и коммунально-бытовые предприятия и учреждения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пищи, горячей воды для хозяйственных и санитарно-гигиенических нужд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ельскохозяйственные  предприятия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, вентиляция, технологические нужды</w:t>
            </w:r>
          </w:p>
        </w:tc>
      </w:tr>
      <w:tr>
        <w:trPr>
          <w:trHeight w:val="279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топительные котельные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, горячее водоснабжение</w:t>
            </w:r>
          </w:p>
        </w:tc>
      </w:tr>
    </w:tbl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ля снижения давления газа с 12,0 кгс/см2 до Р 6,0 кгс/см2 предусмотрено 10 головных газорегуляторных пунктов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ловные газорегуляторные пункты (ГГРП) предназначены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ля очистки газа от механических примес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учета расхода газ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нижения давления до заданног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ализация Подпрограммы удовлетворит следующие бытовые нужды населения Барабинского района, принимающего участие в Подпрограмме «Газификация»: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приготовление пищи населением индивидуального сектора и населением многоэтажной застройки, использующего сжиженный газ – 100%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топление индивидуального сектора – 100%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горячее водоснабжение от газовых водонагревателей – 100%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граммный метод решения проблемы газификации населенных пунктов обеспечит координацию действий органов и организаций, привлекаемых к участию в мероприятиях по газификации населенных пунктов.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вязи с тем, что  количество  не газифицированных населенных пунктов в Барабинском районе остается значительным, Подпрограмма предусматривает плановое, поэтапное  строительство объектов газификации  в сельской местнос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сполнение плановых мероприятий позволит  построить </w:t>
      </w:r>
      <w:r>
        <w:rPr>
          <w:rFonts w:cs="Times New Roman" w:ascii="Times New Roman" w:hAnsi="Times New Roman"/>
          <w:color w:val="FF0000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 xml:space="preserve"> газопроводы, провести газ в   населенных пунктах, увеличить количество газифицированных домов и (или) квартир в многоквартирных домах и объектах ЖКХ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настоящее время в районе население использует не только сжиженный, но и природный газ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ставка сжиженного газа потребителям осуществляется в баллонах и используется для приготовления пищи и горячей воды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личие на территории Барабинского района природного газа значительно повысит степень благоустроенности  территории, улучшит экологическую обстановку Барабинского район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ень мероприятий, планируемых к проведению за период 2021-2026 годов, указан в таблице 3.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Таблица 3</w:t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977"/>
        <w:gridCol w:w="1559"/>
        <w:gridCol w:w="3119"/>
        <w:gridCol w:w="1985"/>
      </w:tblGrid>
      <w:tr>
        <w:trPr>
          <w:trHeight w:val="1234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120" w:right="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рок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исполнен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 w:before="0" w:after="200"/>
              <w:ind w:left="595" w:righ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 w:before="0" w:after="200"/>
              <w:ind w:right="60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имость работ, тыс. рублей</w:t>
            </w:r>
          </w:p>
        </w:tc>
      </w:tr>
      <w:tr>
        <w:trPr>
          <w:trHeight w:val="341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рректировка схемы газоснабжения Барабинского района Новосибир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48" w:right="43" w:firstLine="19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г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рядные  организации, определенные на конкурсной   основе   при размещении муниципального заказа или в рамках заключенных инвестиционных договор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0,466</w:t>
            </w:r>
          </w:p>
        </w:tc>
      </w:tr>
      <w:tr>
        <w:trPr>
          <w:trHeight w:val="3305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азработка рабочих проектов газификации, с проведением государственн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вневедомственной экспертизы проект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48" w:right="43" w:firstLine="1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22 –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 год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рядные  организации, определенные на конкурсной   основе   при размещении муниципального заказа или в рамках заключенных инвестиционных договор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168,73</w:t>
            </w:r>
          </w:p>
        </w:tc>
      </w:tr>
      <w:tr>
        <w:trPr>
          <w:trHeight w:val="5195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ыполнение строительно-монтажных работ п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рокладке газопроводов высокого давления к муниципальным образованиям, строительству  разводящих сетей по улицам населенным пунктов</w:t>
            </w:r>
          </w:p>
          <w:p>
            <w:pPr>
              <w:pStyle w:val="Normal"/>
              <w:shd w:fill="FFFFFF" w:val="clear"/>
              <w:spacing w:lineRule="exact" w:line="298" w:before="0" w:after="200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48" w:right="43" w:firstLine="1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23 –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 год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рядные  организации, определенные на конкурсной   основе   при размещении муниципального заказа или в рамках заключенных инвестиционных договор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737,89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индивидуальных домовладений и квартир, которые необходимо газифицировать за период 2021-2026 годов,  указаны в таблице 4.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313"/>
        <w:gridCol w:w="3319"/>
        <w:gridCol w:w="1638"/>
        <w:gridCol w:w="1824"/>
        <w:gridCol w:w="1369"/>
      </w:tblGrid>
      <w:tr>
        <w:trPr>
          <w:trHeight w:val="241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газификации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, адрес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ланируются к газификации и войдут в план-график (шт)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rHeight w:val="83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индивидуальные домовладения, (шт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квартиры(шт)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приложение 1, 3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арабинск, Новосибирской обла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1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8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Шубинское, Шубинского сельсовета Барабинского района Новосибирской обла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74" w:firstLine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Устьянцево, Устьянцевского сельсовета Барабинского района Новосибирской обла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74" w:firstLine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Новокозловское, Козловского сельсовета Барабинского района Новосибирской обла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74" w:firstLine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Арисово, Козловского сельсовета Барабинского района Новосибирской обла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74" w:firstLine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ензино, Козловского сельсовета Барабинского района Новосибирской обла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74" w:firstLine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Дунаевка, Межозерного сельсовета Барабинского района Новосибирской обла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74" w:firstLine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Бадажки, Межозерного сельсовета Барабинского района Новосибирской обла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74" w:firstLine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Юный Пионер, Межозерного сельсовета Барабинского района Новосибирской обла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</w:tr>
      <w:tr>
        <w:trPr>
          <w:trHeight w:val="16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0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7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566" w:gutter="0" w:header="0" w:top="426" w:footer="170" w:bottom="28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этого, за период 2021 – 2026 гг. необходимо выполнить работы по прокладке газопроводов высокого и низкого давления с установкой ГРП: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1680"/>
        <w:gridCol w:w="2378"/>
        <w:gridCol w:w="2519"/>
        <w:gridCol w:w="2380"/>
        <w:gridCol w:w="2306"/>
      </w:tblGrid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Барабинск, Новосибирской област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бинский сельсовет, Барабинского района Новосибирской област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янцевский сельсовет, Барабинского района Новосибирской обла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озерный сельсовет, Барабинского района Новосибирской област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ский сельсовет, Барабинского района Новосибирской области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вод 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9 км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 к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3 км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1 км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ит. газопровод  НД от ГРП 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55 км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      ГВД       от существующего газопровода высокого давления в районе ул.К.Маркса со строительством: в микрорайоне 1 ШГРП с 2-мя линиями редуцирования регуляторами РДНК-450;  (район Покровк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9 км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      ГВД       от существующего газопровода высокого давления в районе ул.Деповская со строительством: в микрорайоне 3 ШГРП с 2-мя линиями редуцирования регуляторами РДНК-450;  (район Локомотивного городк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8 км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ит. газопровод  НД от ГРП  7,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80 км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ит. газопровод  НД от ГРП 4,5,6,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20 км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вод ВД с установкой ГГРП-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 км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вод ВД с установкой ГГРП-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gree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gree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 к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вод ВД с установкой ГГРП-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gree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gree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 км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вод ВД с установкой ГГРП-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gree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gree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5 км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825 км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,09 км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2 к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,48 км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,11 км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425" w:right="709" w:gutter="0" w:header="0" w:top="992" w:footer="170" w:bottom="56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целевые индикаторы под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ая цель подпрограммы: обеспечение надежным газоснабжением потребителей Барабинского района и повышение уровня газификации территории Бараби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Создание условий надежного обеспечения природным газом потребителей Барабинского района и оптимизация загрузки существующей системы газоснабжения Барабинского райо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Развитие системы газоснабжения Барабинского район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целевых индикаторов, определяющих эффективность реализации Подпрограммы, приняты следующие ожидаемые значения показател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ст потребления природного газа в Барабинском район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газификации жилищного фонда в Барабинском районе природным газо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муниципальных образований Барабинского района, утвердивших схемы газоснабжения, от количества муниципальных образований, участвующих в Подпрограмме в отчетном год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домовладений (квартир), переведенных на использование природного газа в жилищном фонде в Барабинском райо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Характеристика мероприятий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в значительной мере определяется задачами Под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№1 «Создание условий надежного обеспечения природным газом потребителей Барабинского района и оптимизация загрузки существующей системы газоснабжения Барабинского района»  предполагает осуществление следующих мероприят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 реализация единой модели рынка газораспределения и газопотребления в Барабинском райо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актуализированных схем газоснабжения муниципальных образований Бараби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№2 «Развитие системы газоснабжения Барабинского района» предполаг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единого на территории Барабинского района «прозрачного» порядка подключения новых абонентов к системе газ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головных газорегуляторных пунктов и газопроводов-отво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ирование объектов систем газоснабжения (высокого и низкого давл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механизма по привлечению средств частных инвесторов на строительство объектов газификации в Барабинском райо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, ответственные исполнители, срок реализации и ожидаемый результат мероприятий приводятся в таблице №2 приложения №5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средства распределяются по направлениям реализации Подпрограммы следующим образо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троительство газопроводов-отводов, газорегуляторных пунктов предполагается осуществить за счет средств областного бюджета и средств муниципальных образований</w:t>
        <w:tab/>
        <w:t xml:space="preserve"> Бараби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ектирование объектов систем газоснабжения (высокого и низкого давления) предполагается осуществлять за счет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 областного бюджета Новосибирской области, предоставляемых муниципальным район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юджетов муниципальных образований Барабинского район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непосредственных исполнителей программных мероприятий осуществляется в соответствии с Федеральным законом от 21.07.2005 N 94-ФЗ «О размещении заказов на поставки товаров, выполнение работ, оказание услуг для государственных и муниципальных нужд», а с 1 января 2014 года в соответствии с Федеральным законом от 05.04.2013 N 44-ФЗ «О контрактной системе в сфере закупок товаров, работ, услуг для обеспечения государственных и муниципальных нужд».(Абзац в редакции, введенной постановлением Правительства области от 28.02.2014 N 84-п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и социально-экономическая ситуация в области и Барабинском районе могут потребовать корректировки отдельных мероприятий Подпрограммы и уточнения объемов ее финансирования, в том числе и в связи с привлечением средств внебюджетных источников в рамках действующего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небюджетных источников предполагается привлечение (на договорной основе) средств предприятий, организаций, индивидуальных предпринимателей и гражда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жидаемые и конечные результ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ысить уровень газификации сетевым газом жилищного фонда в Барабинском районе до 32 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полнительно построить на территории Барабинского района 148,7 км газопров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олжить газификацию населенных пунктов в Барабинском рай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уществить строительство внутрипоселковых газопрово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вести на природный газ 2109 домовладений (квартир), из них 862 – частных домовла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реализации Подпрограммы ожидается экономическая, социальная и экологическая эффектив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Программы обеспечивается за сч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ения объемов реализации природного газа насе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вышения конкурентоспособности продукции  местных товаропроизводителей и увеличения их прибыли за счет сокращения расходов на оплату услуг по теплоснабжению и применения новых технологий, использующих природный га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я благоприятных условий для развития бизнеса в Барабинском районе в сфере управления коммунальной инфраструктур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стоящей Подпрограммы положительные эффекты также связаны с экологическими и социальными эффе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эффективность реализации Подпрограмм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ный газ более экологически безвредный вид топлива, создающий благоприятные условия для дальнейшего проживания на территории Барабинского района, уменьшающий размер вредного воздействия на окружающую среду и здоровье челове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реализации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еспечение более комфортных условий проживания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начительное снижение оплаты коммунальных услуг за счет замещения сжиженного баллонного углеводородного газа природным сетевым газ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менение рыночной стоимости недвижимого имущества граждан (жилья и земельных участков, так как благодаря появлению газового отопления существенно увеличится их рыночная стоимость)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993" w:right="566" w:gutter="0" w:header="0" w:top="709" w:footer="170" w:bottom="426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риложение №1 к подпрограмме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Газификация» 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/>
          <w:b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еречень многоквартирных жилых домов, нуждающихся в газификации</w:t>
      </w:r>
    </w:p>
    <w:p>
      <w:pPr>
        <w:pStyle w:val="Normal"/>
        <w:spacing w:lineRule="exact" w:line="1" w:before="0" w:after="274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3528"/>
        <w:gridCol w:w="1286"/>
        <w:gridCol w:w="2390"/>
        <w:gridCol w:w="4262"/>
        <w:gridCol w:w="992"/>
        <w:gridCol w:w="896"/>
        <w:gridCol w:w="1117"/>
      </w:tblGrid>
      <w:tr>
        <w:trPr>
          <w:trHeight w:val="912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3" w:before="0" w:after="0"/>
              <w:ind w:left="86" w:righ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п/п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рес жилого многоквартирного до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Жилищного фон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нд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left="10"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Количест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lef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квартир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Управляющая компания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left="672" w:right="667" w:firstLine="27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обходимый уровен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благоустроенности квартир</w:t>
            </w:r>
          </w:p>
        </w:tc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имость рабо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right="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ориентировоч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 руб.</w:t>
            </w:r>
          </w:p>
        </w:tc>
      </w:tr>
      <w:tr>
        <w:trPr>
          <w:trHeight w:val="307" w:hRule="exac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Всего: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В том числе:</w:t>
            </w:r>
          </w:p>
        </w:tc>
      </w:tr>
      <w:tr>
        <w:trPr>
          <w:trHeight w:val="1205" w:hRule="exact"/>
        </w:trPr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ИР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left="19" w:right="2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МР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включа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оборуд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lef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ие</w:t>
            </w:r>
          </w:p>
        </w:tc>
      </w:tr>
      <w:tr>
        <w:trPr>
          <w:trHeight w:val="312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446" w:hRule="exact"/>
        </w:trPr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г. Барабинск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15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1494.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25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1242.9</w:t>
            </w:r>
          </w:p>
        </w:tc>
      </w:tr>
      <w:tr>
        <w:trPr>
          <w:trHeight w:val="79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ул. Кирова, 9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98" w:before="278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2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МУП  ЖКХ г.Барабинска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танов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газовых счетчиков – 22 ш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98" w:before="278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2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98" w:before="278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29,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98" w:before="278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88,7</w:t>
            </w:r>
          </w:p>
        </w:tc>
      </w:tr>
      <w:tr>
        <w:trPr>
          <w:trHeight w:val="61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ул. Кирова, 7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98" w:before="278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23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МУП  ЖКХ г.Барабинска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танов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газовых счетчиков – 23 ш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98" w:before="278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227,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98" w:before="278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32,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98" w:before="278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95,8</w:t>
            </w:r>
          </w:p>
        </w:tc>
      </w:tr>
      <w:tr>
        <w:trPr>
          <w:trHeight w:val="605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ул. Кирова, 7Б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98" w:before="278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48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МУП  ЖКХ г.Барабинска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танов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газовых счетчиков – 48 ш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98" w:before="278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47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98" w:before="278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64,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98" w:before="278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409,7</w:t>
            </w:r>
          </w:p>
        </w:tc>
      </w:tr>
      <w:tr>
        <w:trPr>
          <w:trHeight w:val="61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ул. Кирова, 5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98" w:before="278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2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МУП  ЖКХ г.Барабинска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танов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газовых счетчиков – 22 шт.</w:t>
            </w:r>
          </w:p>
          <w:p>
            <w:pPr>
              <w:pStyle w:val="Normal"/>
              <w:widowControl w:val="false"/>
              <w:autoSpaceDE w:val="false"/>
              <w:spacing w:lineRule="exact" w:line="298" w:before="278" w:after="0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98" w:before="278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2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98" w:before="278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29,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98" w:before="278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88,7</w:t>
            </w:r>
          </w:p>
        </w:tc>
      </w:tr>
      <w:tr>
        <w:trPr>
          <w:trHeight w:val="61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ул.Калинина, 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98" w:before="278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36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МУП  ЖКХ г.Барабинска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танов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газовых счетчиков – 36 ш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98" w:before="278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35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98" w:before="278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9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98" w:before="278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26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98" w:before="278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ab/>
        <w:t>Примеча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98" w:before="0" w:after="0"/>
        <w:ind w:left="398" w:right="2592" w:firstLine="2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.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Стоимость работ принята по укрупненным сметам-аналогам и уточняется проектно-сметной документацией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98" w:before="0" w:after="0"/>
        <w:ind w:left="398" w:right="2592" w:firstLine="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(ПСД).</w:t>
        <w:br/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В стоимость работ включены затраты 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  <w:tab w:val="left" w:pos="709" w:leader="none"/>
        </w:tabs>
        <w:autoSpaceDE w:val="false"/>
        <w:spacing w:lineRule="exact" w:line="298" w:before="0" w:after="0"/>
        <w:ind w:right="518" w:hanging="0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- выполнение проектно-изыскательских работ, включая проведение вневедомственной экспертизы проекта и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  <w:tab w:val="left" w:pos="709" w:leader="none"/>
        </w:tabs>
        <w:autoSpaceDE w:val="false"/>
        <w:spacing w:lineRule="exact" w:line="298" w:before="0" w:after="0"/>
        <w:ind w:right="518" w:hanging="0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получение необходимых </w:t>
      </w:r>
      <w:r>
        <w:rPr>
          <w:rFonts w:cs="Times New Roman" w:ascii="Times New Roman" w:hAnsi="Times New Roman"/>
          <w:color w:val="000000"/>
          <w:sz w:val="26"/>
          <w:szCs w:val="26"/>
        </w:rPr>
        <w:t>согласований ПСД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  <w:tab w:val="left" w:pos="709" w:leader="none"/>
        </w:tabs>
        <w:autoSpaceDE w:val="false"/>
        <w:spacing w:lineRule="exact" w:line="298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- устройство наружного газопровода от магистральной газовой трубы до жилого до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  <w:tab w:val="left" w:pos="709" w:leader="none"/>
        </w:tabs>
        <w:autoSpaceDE w:val="false"/>
        <w:spacing w:lineRule="exact" w:line="298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устройство внутридомовой развод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  <w:tab w:val="left" w:pos="709" w:leader="none"/>
        </w:tabs>
        <w:autoSpaceDE w:val="false"/>
        <w:spacing w:lineRule="exact" w:line="298" w:before="0" w:after="0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- приобретение газового оборудования и запорной армат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  <w:tab w:val="left" w:pos="709" w:leader="none"/>
        </w:tabs>
        <w:autoSpaceDE w:val="false"/>
        <w:spacing w:lineRule="exact" w:line="298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о ГРП, ШРП (в случае необходимости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98" w:before="0" w:after="0"/>
        <w:ind w:left="930" w:right="110" w:hanging="3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тоимость работ подлежит ежегодной индексации в соответствии с коэффициентами-дефляторами, направляемыми в составе прогноза социально-экономического развития Российской Федерации по капитальным вложениям, предусмотренным на финансирование строек (объектов) на соответствующий финансовый год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8505" w:leader="none"/>
        </w:tabs>
        <w:spacing w:lineRule="exact" w:line="298"/>
        <w:ind w:right="-32" w:firstLine="56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2 к подпрограмме</w:t>
      </w:r>
    </w:p>
    <w:p>
      <w:pPr>
        <w:pStyle w:val="Normal"/>
        <w:ind w:right="-32"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Газификация»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298" w:before="0" w:after="0"/>
        <w:ind w:right="368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строительства газопроводов высокого давления к микрорайонам города Барабинска</w:t>
      </w:r>
    </w:p>
    <w:tbl>
      <w:tblPr>
        <w:tblW w:w="149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6"/>
        <w:gridCol w:w="1134"/>
        <w:gridCol w:w="1134"/>
        <w:gridCol w:w="1276"/>
        <w:gridCol w:w="4394"/>
      </w:tblGrid>
      <w:tr>
        <w:trPr>
          <w:trHeight w:val="912" w:hRule="exact"/>
        </w:trPr>
        <w:tc>
          <w:tcPr>
            <w:tcW w:w="6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Ориентировочная стоимость работ в ценах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 г. тыс. руб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left="2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мечание диаметр и протяженнос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магистрального газопровода</w:t>
            </w:r>
          </w:p>
        </w:tc>
      </w:tr>
      <w:tr>
        <w:trPr>
          <w:trHeight w:val="307" w:hRule="exact"/>
        </w:trPr>
        <w:tc>
          <w:tcPr>
            <w:tcW w:w="698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69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И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М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ключ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оборудование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9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1535" w:hRule="exact"/>
        </w:trPr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      ГВД       от существующего газопровода высокого давления в районе ул.К.Маркса со строительством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в микрорайоне 1 ШГРП с 2-м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линиями редуцирования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регуляторами РДНК-450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(район Покровк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8 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аметр       трубы       высокого давления        –        159        мм., протяженность – 1,090 км.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Диаметр трубы низкого давле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 протяженность   определяется ПСД</w:t>
            </w:r>
          </w:p>
        </w:tc>
      </w:tr>
      <w:tr>
        <w:trPr>
          <w:trHeight w:val="1239" w:hRule="atLeast"/>
        </w:trPr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      ГВД       от существующего газопровода высокого давления в районе ул.Деповская со строительством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в микрорайоне 3 ШГРП с 2-м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линиями редуцирования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регуляторами РДНК-450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(район Локомотивного городк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метр       трубы       высокого давления        –        159        мм., протяженность – 2,080 к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23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75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6610,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9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spacing w:lineRule="exact" w:line="298" w:before="0" w:after="0"/>
        <w:ind w:right="368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spacing w:lineRule="exact" w:line="298" w:before="0" w:after="0"/>
        <w:ind w:right="368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имеча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spacing w:lineRule="exact" w:line="384"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</w:t>
        <w:tab/>
        <w:t>Стоимость работ принята по укрупненным сметам-аналогам и уточняется проектно-сметной документацией (ПСД).</w:t>
      </w:r>
    </w:p>
    <w:p>
      <w:pPr>
        <w:sectPr>
          <w:footerReference w:type="default" r:id="rId8"/>
          <w:type w:val="nextPage"/>
          <w:pgSz w:orient="landscape" w:w="16838" w:h="11906"/>
          <w:pgMar w:left="1191" w:right="1134" w:gutter="0" w:header="0" w:top="1191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exact" w:line="384" w:before="5" w:after="0"/>
        <w:ind w:left="120" w:right="51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</w:t>
        <w:tab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Стоимость работ подлежит ежегодной индексации в соответствии с коэффициентами-дефляторами, направляемыми в составе прогноза социально-экономического развития Российской Федерации по капитальным вложениям, предусмотренным на финансирование строек </w:t>
      </w:r>
      <w:r>
        <w:rPr>
          <w:rFonts w:cs="Times New Roman" w:ascii="Times New Roman" w:hAnsi="Times New Roman"/>
          <w:color w:val="000000"/>
          <w:sz w:val="26"/>
          <w:szCs w:val="26"/>
        </w:rPr>
        <w:t>(объектов)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риложение 4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Строительство разводящих сетей по улицам города Барабинска и микрорайонов для газификации жилых домов индивидуального 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2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ногоквартирных домов жилищного фонда.</w:t>
      </w:r>
    </w:p>
    <w:p>
      <w:pPr>
        <w:pStyle w:val="Normal"/>
        <w:widowControl w:val="false"/>
        <w:autoSpaceDE w:val="false"/>
        <w:spacing w:lineRule="exact" w:line="1" w:before="0" w:after="27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5"/>
        <w:gridCol w:w="2108"/>
        <w:gridCol w:w="1814"/>
        <w:gridCol w:w="1588"/>
        <w:gridCol w:w="1096"/>
        <w:gridCol w:w="1440"/>
        <w:gridCol w:w="1150"/>
        <w:gridCol w:w="3260"/>
      </w:tblGrid>
      <w:tr>
        <w:trPr>
          <w:trHeight w:val="1246" w:hRule="exact"/>
        </w:trPr>
        <w:tc>
          <w:tcPr>
            <w:tcW w:w="2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left="288" w:right="2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населенного пун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left="192" w:right="1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сти города,  ГР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ротяженн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ть газопроводов низкого давл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Количеств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о дом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Ориентировочная стоимость рабо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ценах 2014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 руб.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мечание:</w:t>
            </w:r>
          </w:p>
        </w:tc>
      </w:tr>
      <w:tr>
        <w:trPr>
          <w:trHeight w:val="307" w:hRule="exact"/>
        </w:trPr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ИР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Р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312" w:hRule="exact"/>
        </w:trPr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г. Барабинск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5" w:hRule="exact"/>
        </w:trPr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падная часть города Барабинс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П 1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5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 целью газификации индивидуальных жилых домов по ул. Мира, Новая, Куйбышева, Макарова, Рямовский,   пер.Почтовый, Переездный, (без работ внутри дома и приобретения газового оборудования) </w:t>
            </w:r>
          </w:p>
        </w:tc>
      </w:tr>
      <w:tr>
        <w:trPr>
          <w:trHeight w:val="2715" w:hRule="exact"/>
        </w:trPr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веро - западная часть города Барабинс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П 7, 8, 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7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 целью газификации индивидуальных жилых домов по ул. Папшева, Ленина, Покровского, Пролетарская, Тургенева (без работ внутри дома и приобретения газового оборудования) </w:t>
            </w:r>
          </w:p>
        </w:tc>
      </w:tr>
      <w:tr>
        <w:trPr>
          <w:trHeight w:val="3707" w:hRule="exact"/>
        </w:trPr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веро-восточная часть города Барабинска ГРП 4, ГРП 5, ГРП 6, ГРП 3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 целью газификации индивидуальных жилых домов по ул. Ленина, Советская, Партизанская, Некрасова, Невского, Набережная, Краскома, Лермонтова, пер.Л.Толстого, Охотничий, Щетинкина (без работ внутри дома и приобретения газового оборудования) </w:t>
            </w:r>
          </w:p>
        </w:tc>
      </w:tr>
      <w:tr>
        <w:trPr>
          <w:trHeight w:val="556" w:hRule="exact"/>
        </w:trPr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5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09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98" w:before="7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 Стоимость   принята по укрупненным сметам-аналогам и уточняется проектно-сметной документацией (ПСД)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lineRule="exact" w:line="298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Стоимость работ  подлежит ежегодной индексации в соответствии с коэффициентами-дефляторами, направляемыми в составе 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lineRule="exact" w:line="298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гноза социально-экономического развития Российской Федерации по капитальным вложениям, предусмотренным на финансирование строек(объектов) на соответствующий финансовый год.</w:t>
      </w:r>
      <w:r>
        <w:br w:type="page"/>
      </w:r>
    </w:p>
    <w:p>
      <w:pPr>
        <w:pStyle w:val="Normal"/>
        <w:ind w:right="-173"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4 к подпрограмме</w:t>
      </w:r>
    </w:p>
    <w:p>
      <w:pPr>
        <w:pStyle w:val="Normal"/>
        <w:ind w:right="-173"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азификация»</w:t>
      </w:r>
    </w:p>
    <w:p>
      <w:pPr>
        <w:pStyle w:val="Normal"/>
        <w:shd w:fill="FFFFFF" w:val="clear"/>
        <w:ind w:right="77" w:firstLine="567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Перевод муниципальных котельных на использование природного газа в качестве основного топли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8396"/>
        <w:gridCol w:w="5949"/>
      </w:tblGrid>
      <w:tr>
        <w:trPr>
          <w:trHeight w:val="1021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 w:before="278" w:after="200"/>
              <w:ind w:firstLine="567"/>
              <w:rPr>
                <w:rFonts w:ascii="Times New Roman" w:hAnsi="Times New Roman" w:cs="Times New Roman"/>
                <w:spacing w:val="-1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0"/>
              </w:rPr>
              <w:t>Год перевода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 w:before="278" w:after="200"/>
              <w:ind w:firstLine="567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0"/>
              </w:rPr>
              <w:t>Наименование поселения муниципального образования Барабинского район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 w:before="278" w:after="200"/>
              <w:ind w:firstLine="567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0"/>
              </w:rPr>
              <w:t>Наименование и адрес коммунально-бытовых котельных</w:t>
            </w:r>
          </w:p>
        </w:tc>
      </w:tr>
      <w:tr>
        <w:trPr>
          <w:trHeight w:val="756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 w:before="0" w:after="0"/>
              <w:ind w:firstLine="567"/>
              <w:rPr>
                <w:rFonts w:ascii="Times New Roman" w:hAnsi="Times New Roman" w:cs="Times New Roman"/>
                <w:spacing w:val="-1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0"/>
              </w:rPr>
              <w:t>2021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 w:before="0" w:after="0"/>
              <w:ind w:firstLine="567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0"/>
              </w:rPr>
              <w:t>д.Старощербаково Щербаковского сельсовета Барабинского района Новосибирской области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 w:before="0" w:after="0"/>
              <w:ind w:firstLine="567"/>
              <w:rPr>
                <w:rFonts w:ascii="Times New Roman" w:hAnsi="Times New Roman" w:cs="Times New Roman"/>
                <w:spacing w:val="-1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0"/>
              </w:rPr>
              <w:t>Котельная МУП ЖКХ Щербаковского сельсовета, пер. Мира</w:t>
            </w:r>
          </w:p>
        </w:tc>
      </w:tr>
      <w:tr>
        <w:trPr>
          <w:trHeight w:val="837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 w:before="0" w:after="0"/>
              <w:ind w:firstLine="567"/>
              <w:rPr>
                <w:rFonts w:ascii="Times New Roman" w:hAnsi="Times New Roman" w:cs="Times New Roman"/>
                <w:spacing w:val="-1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0"/>
              </w:rPr>
              <w:t>2021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 w:before="0" w:after="0"/>
              <w:ind w:firstLine="567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0"/>
              </w:rPr>
              <w:t>с.Новоульяновское Щербаковского сельсовета Барабинского района Новосибирской области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 w:before="0" w:after="0"/>
              <w:ind w:firstLine="567"/>
              <w:rPr>
                <w:rFonts w:ascii="Times New Roman" w:hAnsi="Times New Roman" w:cs="Times New Roman"/>
                <w:spacing w:val="-1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0"/>
              </w:rPr>
              <w:t>Котельная МУП ЖКХ, ул.Сибирская</w:t>
            </w:r>
          </w:p>
        </w:tc>
      </w:tr>
      <w:tr>
        <w:trPr>
          <w:trHeight w:val="4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 w:before="0" w:after="0"/>
              <w:ind w:firstLine="567"/>
              <w:rPr>
                <w:rFonts w:ascii="Times New Roman" w:hAnsi="Times New Roman" w:cs="Times New Roman"/>
                <w:spacing w:val="-1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0"/>
              </w:rPr>
              <w:t>2023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г. Барабинск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 w:before="0" w:after="0"/>
              <w:ind w:firstLine="567"/>
              <w:rPr>
                <w:rFonts w:ascii="Times New Roman" w:hAnsi="Times New Roman" w:cs="Times New Roman"/>
                <w:spacing w:val="-1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Котельная Антарес</w:t>
            </w:r>
          </w:p>
        </w:tc>
      </w:tr>
      <w:tr>
        <w:trPr>
          <w:trHeight w:val="558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 w:before="0" w:after="0"/>
              <w:ind w:firstLine="567"/>
              <w:rPr>
                <w:rFonts w:ascii="Times New Roman" w:hAnsi="Times New Roman" w:cs="Times New Roman"/>
                <w:spacing w:val="-1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0"/>
              </w:rPr>
              <w:t>2023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с. Шубинское Шубинского сельсовета Барабинского района Новосибирской области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 w:before="0" w:after="0"/>
              <w:ind w:firstLine="567"/>
              <w:rPr>
                <w:rFonts w:ascii="Times New Roman" w:hAnsi="Times New Roman" w:cs="Times New Roman"/>
                <w:spacing w:val="-1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0"/>
              </w:rPr>
              <w:t>Котельная ул.Школьная</w:t>
            </w:r>
          </w:p>
        </w:tc>
      </w:tr>
      <w:tr>
        <w:trPr>
          <w:trHeight w:val="71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 w:before="0" w:after="0"/>
              <w:ind w:firstLine="567"/>
              <w:rPr>
                <w:rFonts w:ascii="Times New Roman" w:hAnsi="Times New Roman" w:cs="Times New Roman"/>
                <w:spacing w:val="-1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0"/>
              </w:rPr>
              <w:t>2025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. Устьянцево Устьянцевского сельсовета Барабинского района Новосибирской области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 w:before="0" w:after="0"/>
              <w:ind w:firstLine="567"/>
              <w:rPr>
                <w:rFonts w:ascii="Times New Roman" w:hAnsi="Times New Roman" w:cs="Times New Roman"/>
                <w:spacing w:val="-1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0"/>
              </w:rPr>
              <w:t>Котельная ул.Кузнечная</w:t>
            </w:r>
          </w:p>
        </w:tc>
      </w:tr>
      <w:tr>
        <w:trPr>
          <w:trHeight w:val="71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 w:before="0" w:after="0"/>
              <w:ind w:firstLine="567"/>
              <w:rPr>
                <w:rFonts w:ascii="Times New Roman" w:hAnsi="Times New Roman" w:cs="Times New Roman"/>
                <w:spacing w:val="-1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0"/>
              </w:rPr>
              <w:t>2027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г. Барабинск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 w:before="0" w:after="0"/>
              <w:ind w:firstLine="567"/>
              <w:rPr>
                <w:rFonts w:ascii="Times New Roman" w:hAnsi="Times New Roman" w:cs="Times New Roman"/>
                <w:spacing w:val="-1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Котельная СПТУ</w:t>
            </w:r>
          </w:p>
        </w:tc>
      </w:tr>
      <w:tr>
        <w:trPr>
          <w:trHeight w:val="398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 w:before="0" w:after="0"/>
              <w:ind w:firstLine="567"/>
              <w:rPr>
                <w:rFonts w:ascii="Times New Roman" w:hAnsi="Times New Roman" w:cs="Times New Roman"/>
                <w:spacing w:val="-1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0"/>
              </w:rPr>
              <w:t>2029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Times New Roman" w:hAnsi="Times New Roman" w:cs="Times New Roman"/>
                <w:bCs/>
                <w:spacing w:val="-1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0"/>
              </w:rPr>
            </w:r>
          </w:p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г. Барабинск</w:t>
            </w:r>
          </w:p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bCs/>
                <w:spacing w:val="-1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0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 w:before="0" w:after="0"/>
              <w:ind w:firstLine="567"/>
              <w:rPr>
                <w:rFonts w:ascii="Times New Roman" w:hAnsi="Times New Roman" w:cs="Times New Roman"/>
                <w:spacing w:val="-1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0"/>
              </w:rPr>
              <w:t>котельная Перевозников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9"/>
      <w:type w:val="nextPage"/>
      <w:pgSz w:orient="landscape" w:w="16838" w:h="11906"/>
      <w:pgMar w:left="425" w:right="567" w:gutter="0" w:header="0" w:top="568" w:footer="170" w:bottom="22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12:00Z</dcterms:created>
  <dc:creator>Елена</dc:creator>
  <dc:description/>
  <cp:keywords/>
  <dc:language>en-US</dc:language>
  <cp:lastModifiedBy>Karavaev</cp:lastModifiedBy>
  <cp:lastPrinted>2020-11-11T16:01:00Z</cp:lastPrinted>
  <dcterms:modified xsi:type="dcterms:W3CDTF">2020-11-12T05:28:00Z</dcterms:modified>
  <cp:revision>18</cp:revision>
  <dc:subject/>
  <dc:title/>
</cp:coreProperties>
</file>