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EFEFE" w:val="clear"/>
        <w:spacing w:before="280" w:after="240"/>
        <w:jc w:val="center"/>
        <w:rPr/>
      </w:pPr>
      <w:r>
        <w:rPr>
          <w:rStyle w:val="StrongEmphasis"/>
          <w:color w:val="383838"/>
          <w:sz w:val="36"/>
          <w:szCs w:val="36"/>
        </w:rPr>
        <w:t>«Полицейский Дед Мороз»</w:t>
      </w:r>
    </w:p>
    <w:p>
      <w:pPr>
        <w:pStyle w:val="Style18"/>
        <w:shd w:fill="FEFEFE" w:val="clear"/>
        <w:spacing w:before="280" w:after="240"/>
        <w:ind w:left="-284" w:right="-284" w:hanging="0"/>
        <w:jc w:val="both"/>
        <w:rPr>
          <w:color w:val="383838"/>
          <w:sz w:val="28"/>
          <w:szCs w:val="28"/>
        </w:rPr>
      </w:pPr>
      <w:bookmarkStart w:id="0" w:name="_GoBack"/>
      <w:r>
        <w:rPr>
          <w:rStyle w:val="StrongEmphasis"/>
          <w:rFonts w:eastAsia="Times New Roman"/>
          <w:color w:val="383838"/>
          <w:sz w:val="28"/>
          <w:szCs w:val="28"/>
        </w:rPr>
        <w:t xml:space="preserve">      </w:t>
      </w:r>
      <w:r>
        <w:rPr>
          <w:rStyle w:val="StrongEmphasis"/>
          <w:color w:val="383838"/>
          <w:sz w:val="28"/>
          <w:szCs w:val="28"/>
        </w:rPr>
        <w:t xml:space="preserve">В рамках Всероссийской акции МВД России «Полицейский Дед </w:t>
      </w:r>
      <w:bookmarkEnd w:id="0"/>
      <w:r>
        <w:rPr>
          <w:rStyle w:val="StrongEmphasis"/>
          <w:color w:val="383838"/>
          <w:sz w:val="28"/>
          <w:szCs w:val="28"/>
        </w:rPr>
        <w:t xml:space="preserve">Мороз»  инспекторы  по делам несовершеннолетних с Дедом Морозом и Снегурочкой побывали в гостях у ребятишек, воспитывающихся в семьях социального риска. </w:t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/>
      </w:pPr>
      <w:r>
        <w:rPr>
          <w:sz w:val="28"/>
          <w:szCs w:val="28"/>
        </w:rPr>
        <w:t>Визит Деда Мороза и Снегурочки стал настоящим сюрпризом для ребят. Сказочные персонажи поздравили детей с наступающим Новым годом и пожелали всем крепкого здоровья. Мальчишки и девчонки с интересом рассказывали  стихи и пели песенки, после чего Дедушка Мороз вручил им сладкие подарки и игрушки, после чего пожелал счастливого Нового года. Стражи порядка так же поздравили ребят с новогодними праздниками, вручили подарки и напомнили о правилах поведения дома, в учебных заведениях и на улице. В завершении каждого визита ребята  сфотографировались с главными новогодними праздничными персонажами и получили памятки на правовую тематику.</w:t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У каждой семьи своя непростая жизненная история. Сотрудники полиции оказывают как родителям, так и детям помощь и поддержку.</w:t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подчеркнули, что акция носит не только благотворительный, но и профилактический характер. За время ее проведения полицейские посетили семьи:  состоящие на учете в полиции; попавшие в сложные жизненные ситуации, а также социально неблагополучные и малообеспеченные семьи. </w:t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Барабинский»</w:t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280" w:after="0"/>
        <w:ind w:left="-284"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ascii="PT Sans;Arial" w:hAnsi="PT Sans;Arial" w:cs="Noto Sans Devanagari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4:56:00Z</dcterms:created>
  <dc:creator>User</dc:creator>
  <dc:description/>
  <cp:keywords/>
  <dc:language>en-US</dc:language>
  <cp:lastModifiedBy>User</cp:lastModifiedBy>
  <dcterms:modified xsi:type="dcterms:W3CDTF">2024-12-30T04:56:00Z</dcterms:modified>
  <cp:revision>3</cp:revision>
  <dc:subject/>
  <dc:title>«Полицейский Дед Моро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