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четверто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ой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февраля 2024 г.                                                                    № 248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естнадцатой сессии Совета депутатов Барабинского района третьего созыва от 14.06.2017 г. № 145 «Об утверждении положения о порядке рассмотрения и утверждения цен и тарифов на товары и услуги, производимые и оказываемые муниципальными предприятиями и учреждениями»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овершенствования деятельности органов местного самоуправления по осуществлению контроля за обоснованностью цен и тарифов на товары и услуги муниципальных предприятий и учреждений, руководствуя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. 5.1.1 «Порядка создания, реорганизации, ликвидации и управления муниципальными унитарными предприятиями Барабинского района», утвержденного решением четвертой сессии второго созыва Совета депутатов Барабинского района от 16.03.2011 г. №2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Уставом Бараб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овет депутатов Барабинского района Новосибирской области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 2.10. пункта 2  Положения 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рядке рассмотрения и утверждения цен и тарифов на товары и услуги, производимые и оказываемые муниципальными предприятиями и учрежд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 Дополнительным методом установления цен и тарифов является метод индексации, в соответствии с которым цены и тарифы, установленные с использованием метода экономической обоснованности, меняются с учетом индексов-дефляторов, устанавливаемых Министерством экономического развития и торговли Российской Федерации. Для пассажирских перевозок индексацию производить пропорционально  изменениям регулируемых тарифов на перевозки по муниципальным и межмуниципальным маршрутам регулярных перевозок пассажиров, устанавливаемых Департаментом по тарифам Новосибирской област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ешение вступает в силу с момента его принятия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.о Главы Бараб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.И. Капори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седатель Совета депутатов Бараб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.В. Бесс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276" w:right="71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3:08:00Z</dcterms:created>
  <dc:creator>admin</dc:creator>
  <dc:description/>
  <cp:keywords/>
  <dc:language>en-US</dc:language>
  <cp:lastModifiedBy>sv</cp:lastModifiedBy>
  <cp:lastPrinted>2018-01-15T13:14:00Z</cp:lastPrinted>
  <dcterms:modified xsi:type="dcterms:W3CDTF">2024-03-01T00:52:00Z</dcterms:modified>
  <cp:revision>13</cp:revision>
  <dc:subject/>
  <dc:title>НОВОСИБИРСКАЯ ОБЛАСТЬ СОВЕТ ДЕПУТАТОВ БАРАБИНСКОГО РАЙОНА</dc:title>
</cp:coreProperties>
</file>