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6825</wp:posOffset>
            </wp:positionH>
            <wp:positionV relativeFrom="paragraph">
              <wp:posOffset>127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вос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2.2023г.                                                                             № 2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дополнений в прогнозный</w:t>
        <w:tab/>
        <w:t xml:space="preserve"> план (программу) приватизации муниципального имущества Барабинского района Новосибирской  области на 2024 год, утвержденный </w:t>
      </w:r>
      <w:r>
        <w:rPr>
          <w:b/>
          <w:bCs/>
          <w:sz w:val="28"/>
          <w:szCs w:val="28"/>
        </w:rPr>
        <w:t>Р</w:t>
      </w:r>
      <w:r>
        <w:rPr>
          <w:b/>
          <w:sz w:val="28"/>
          <w:szCs w:val="28"/>
        </w:rPr>
        <w:t>ешением Совета депутатов Барабинского района от  21.12.2023 г. № 241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п. 3 ч.1 ст. 15 Федерального закона от 06.10.2003 года №131-ФЗ «Об общих принципах организации местного самоуправления в Российской Федерации», в соответствии со ст. 10 Федерального закона «О приватизации государственного и муниципального имущества» от 21.12.2001 № 178-ФЗ,  Положением «О приватизации муниципального имущества Барабинского района Новосибирской области»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жденного Решением  сессии Совета депутатов Барабинского района от 17.05.2019 года № 282 (с внесенными изменениями), </w:t>
      </w:r>
      <w:r>
        <w:rPr>
          <w:sz w:val="28"/>
          <w:szCs w:val="28"/>
        </w:rPr>
        <w:t>Уставом Барабинского района Новосибирской области</w:t>
      </w:r>
      <w:r>
        <w:rPr>
          <w:bCs/>
          <w:sz w:val="28"/>
          <w:szCs w:val="28"/>
        </w:rPr>
        <w:t xml:space="preserve"> Совет депутатов Бараби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дополнение в прогнозный план (программу) приватизации муниципального имущества Барабинского района Новосибирской области на 2024 год, утвержденный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ешением Совета депутатов Барабинского района четвертого созыва 21.12.2023 г. № 241</w:t>
      </w:r>
      <w:r>
        <w:rPr/>
        <w:t xml:space="preserve"> 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Барабинского района                                           С.И. Капор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Е.В. Бессо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.В. Радише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556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к решению 28-ой се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Бараб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четвертого созыв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9.02.2024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г. № 2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960"/>
        <w:gridCol w:w="5106"/>
        <w:gridCol w:w="848"/>
      </w:tblGrid>
      <w:tr>
        <w:trPr>
          <w:trHeight w:val="975" w:hRule="atLeast"/>
        </w:trPr>
        <w:tc>
          <w:tcPr>
            <w:tcW w:w="107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имущество Барабинского района Новосибирской области, приватизация </w:t>
              <w:br/>
              <w:t>которого планируется в 2024 году</w:t>
            </w:r>
          </w:p>
        </w:tc>
      </w:tr>
      <w:tr>
        <w:trPr>
          <w:trHeight w:val="360" w:hRule="atLeast"/>
        </w:trPr>
        <w:tc>
          <w:tcPr>
            <w:tcW w:w="1077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1</w:t>
            </w:r>
          </w:p>
        </w:tc>
      </w:tr>
      <w:tr>
        <w:trPr>
          <w:trHeight w:val="900" w:hRule="atLeast"/>
        </w:trPr>
        <w:tc>
          <w:tcPr>
            <w:tcW w:w="1077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еречень унитарных предприятий Барабинского района Новосибирской области,                                                                                                                                                                                             планируемых к приватизации в 2024 году 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нитарного предприятия Новосибирской области</w:t>
            </w:r>
          </w:p>
        </w:tc>
        <w:tc>
          <w:tcPr>
            <w:tcW w:w="51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 унитарного предприятия Новосибирской обла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иватизации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Муниципальное унитарное предприятие Барабинского района «Барабинское автотранспортное предприятие</w:t>
            </w:r>
          </w:p>
        </w:tc>
        <w:tc>
          <w:tcPr>
            <w:tcW w:w="5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336, Новосибирская область, город Барабинск, пер. Гутова, 16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1:04:00Z</dcterms:created>
  <dc:creator>?</dc:creator>
  <dc:description/>
  <cp:keywords/>
  <dc:language>en-US</dc:language>
  <cp:lastModifiedBy>sv</cp:lastModifiedBy>
  <cp:lastPrinted>2023-08-18T14:25:00Z</cp:lastPrinted>
  <dcterms:modified xsi:type="dcterms:W3CDTF">2024-02-26T02:43:00Z</dcterms:modified>
  <cp:revision>5</cp:revision>
  <dc:subject/>
  <dc:title>Проект</dc:title>
</cp:coreProperties>
</file>