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533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6.2024г.                                                                            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,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Новониколаевского сельсовета Барабинского района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Главы Барабинского района                                              С.И. Капориков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В. Бессо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30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27» июня 2024 г. № 2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Межозерн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184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жилое здание с земельным участко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д. Богатиха, ул. Центральная, дом 45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, нежилое здание, кадастровый номер 54:02:011111:38, общей площадью  680,5 кв. м., кирпичное, 2001 года постройки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716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</w:t>
            </w:r>
            <w:r>
              <w:rPr>
                <w:rStyle w:val="CharacterStyle9"/>
                <w:rFonts w:eastAsia="Calibri"/>
                <w:sz w:val="28"/>
                <w:szCs w:val="28"/>
              </w:rPr>
              <w:t xml:space="preserve">6339 </w:t>
            </w:r>
            <w:r>
              <w:rPr>
                <w:sz w:val="28"/>
                <w:szCs w:val="28"/>
              </w:rPr>
              <w:t xml:space="preserve"> кв. м., разрешенное использование – эксплуатация и обслуживание объектов образования, категория земель – земли населенных пунктов, кадастровый номер 54:02:010111:28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7:09:00Z</dcterms:created>
  <dc:creator>Econom</dc:creator>
  <dc:description/>
  <cp:keywords/>
  <dc:language>en-US</dc:language>
  <cp:lastModifiedBy>sv</cp:lastModifiedBy>
  <cp:lastPrinted>2017-06-07T10:41:00Z</cp:lastPrinted>
  <dcterms:modified xsi:type="dcterms:W3CDTF">2024-06-27T01:48:00Z</dcterms:modified>
  <cp:revision>9</cp:revision>
  <dc:subject/>
  <dc:title>ГЛАВА АДМИНИСТРАЦИИ</dc:title>
</cp:coreProperties>
</file>