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143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6.2024 г.                                                                             № 272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Барабинского района Новосибирской области от 09.06.2022 г. № 137 «Об установлении льготной арендной платы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п. 3 ч.1 ст. 15 Федерального закона от 06.10.2003 года №131-ФЗ «Об общих принципах организации местного самоуправления в Российской Федерации», Постановлением Правительства Новосибирской области от 23.05.2022 г. № 236-п «Об установлении льготной арендной платы», </w:t>
      </w:r>
      <w:r>
        <w:rPr>
          <w:bCs/>
          <w:sz w:val="28"/>
          <w:szCs w:val="28"/>
        </w:rPr>
        <w:t xml:space="preserve"> Постановлением Правительства Новосибирской области от 20.06.2023 г. № 272-п «О внесении изменений в постановление Правительства Новосибирской области  от 23.05.2023 г. № 236-п», </w:t>
      </w:r>
      <w:r>
        <w:rPr>
          <w:sz w:val="28"/>
          <w:szCs w:val="28"/>
        </w:rPr>
        <w:t>Уставом Барабинского района Новосибирской области,</w:t>
      </w:r>
      <w:r>
        <w:rPr>
          <w:bCs/>
          <w:sz w:val="28"/>
          <w:szCs w:val="28"/>
        </w:rPr>
        <w:t xml:space="preserve"> Совет депутатов Барабинского района Новосибир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пункте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1. Установить в 2022, 2023 и 2024 годах льготную арендную плату в размере 2 процентов от кадастровой стоимости земельного участка в отношении земельных участков, </w:t>
      </w:r>
      <w:r>
        <w:rPr>
          <w:rFonts w:eastAsia="Calibri"/>
          <w:sz w:val="28"/>
          <w:szCs w:val="28"/>
          <w:lang w:eastAsia="en-US"/>
        </w:rPr>
        <w:t xml:space="preserve">находящихся в муниципальной собственности Барабинского района Новосибирской области, по договорам аренды земельного участка, заключенным и заключаемым на основании подпункта 3 пункта 2 статьи 39.6 Земельного Кодекса Российской Федерации, </w:t>
      </w:r>
      <w:r>
        <w:rPr>
          <w:sz w:val="28"/>
          <w:szCs w:val="28"/>
        </w:rPr>
        <w:t xml:space="preserve">размер арендной платы по которым органом местного самоуправления Барабинского района Новосибирской области, если иное не установлено законодательством Российской Федерации, в случаях, не указанных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ах 3</w:t>
        </w:r>
      </w:hyperlink>
      <w:r>
        <w:rPr>
          <w:sz w:val="28"/>
          <w:szCs w:val="28"/>
        </w:rPr>
        <w:t xml:space="preserve"> -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6.2</w:t>
        </w:r>
      </w:hyperlink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Положения о порядке определения размера арендной платы за земельные участки, находящиеся в собственности Барабинского района Новосибирской области, предоставленные в аренду без торгов, утвержденное решением Совета депутатов Барабинского района третьего созыва от 20.12.2016 г. № 101 </w:t>
      </w:r>
      <w:r>
        <w:rPr>
          <w:rFonts w:eastAsia="Calibri"/>
          <w:sz w:val="28"/>
          <w:szCs w:val="28"/>
          <w:lang w:eastAsia="en-US"/>
        </w:rPr>
        <w:t>(далее – Положение)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>В отношении договоров аренды земельного участка, заключенных до 1 мая 2022 года включительно, льготная арендная плата устанавливается с 1 мая 2022 года по 1 мая 2023 года.</w:t>
      </w:r>
    </w:p>
    <w:p>
      <w:pPr>
        <w:pStyle w:val="Normal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тношении договоров аренды земельного участка, заключаемых с 2 мая 2022 года по 31 декабря 2024 года, </w:t>
      </w:r>
      <w:r>
        <w:rPr>
          <w:sz w:val="28"/>
          <w:szCs w:val="28"/>
        </w:rPr>
        <w:t>льготная арендная плата устанавливается с момента заключения договора аренды на срок 1 год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Барабинского района                                                  С.И. Капор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49&amp;n=168629&amp;dst=100019&amp;field=134&amp;date=15.04.2024" TargetMode="External"/><Relationship Id="rId4" Type="http://schemas.openxmlformats.org/officeDocument/2006/relationships/hyperlink" Target="https://login.consultant.ru/link/?req=doc&amp;base=RLAW049&amp;n=168629&amp;dst=100102&amp;field=134&amp;date=15.04.202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51:00Z</dcterms:created>
  <dc:creator>?</dc:creator>
  <dc:description/>
  <cp:keywords/>
  <dc:language>en-US</dc:language>
  <cp:lastModifiedBy>sv</cp:lastModifiedBy>
  <cp:lastPrinted>2023-06-22T11:43:00Z</cp:lastPrinted>
  <dcterms:modified xsi:type="dcterms:W3CDTF">2024-06-28T01:27:00Z</dcterms:modified>
  <cp:revision>13</cp:revision>
  <dc:subject/>
  <dc:title>Проект</dc:title>
</cp:coreProperties>
</file>