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три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6.2024г.                                                                                  №  2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 высокий профессионализм, инициативный и эффективный труд, достижение больших результатов в производственной деятельности и в связи с празднованием дня железнодорожника,  </w:t>
      </w:r>
      <w:r>
        <w:rPr>
          <w:sz w:val="28"/>
          <w:szCs w:val="28"/>
        </w:rPr>
        <w:t>наградит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    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Григоренко Анастасию Эдуардовну, инжене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Барабинской дистанции пути Западно-Сибирской дирекции инфраструктуры Центральной дирекции инфраструктуры – филиала ОАО «РЖД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орецкую Татьяну Андреевну, техни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Барабинской дистанции пути Западно-Сибирской дирекции инфраструктуры Центральной дирекции инфраструктуры – филиала ОАО «РЖД»;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уракина Сергея Юрьевича,монтёра пути   Барабинской дистанции пути Западно-Сибирской дирекции инфраструктуры Центральной дирекции инфраструктуры – филиала ОАО «РЖД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Благодарностью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- Николаева Сергея Павловича,  монтёра пути   Барабинской дистанции пути Западно-Сибирской дирекции инфраструктуры Центральной дирекции инфраструктуры – филиала ОАО «РЖД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Сильнягина Игоря Геннадьевича, монтёра пути   Барабинской дистанции пути Западно-Сибирской дирекции инфраструктуры Центральной дирекции инфраструктуры – филиала ОАО «РЖД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Василенко Константина Сергеевича, монтёра пути   Барабинской дистанции пути Западно-Сибирской дирекции инфраструктуры Центральной дирекции инфраструктуры – филиала ОАО «Р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многолетний добросовестный труд, достижение высоких результатов в деле воспитания подрастающего поколения  наградить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Дорошенко Анну Викторовну, учителя начальных классов МБОУ СОШ №93 Барабинского района Новосибирской област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Елина Юрия Александровича, педагога дополнительного образования МБОУ ДО  Барабинского района Новосибирской области «Центр дополнительного образования детей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аиченко Анну Александровну, педагога-психолога МБОУ ДО  Барабинского района Новосибирской области «Центр дополнительного образования детей»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адримову Галиму Габделвадутовну, воспитателя МБДОУ детского сада комбинированного вида №6 «Сказка» Барабин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лагодарностью Совета депутатов 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равченко Наталью Анатольевну, учителя физической культуры МБОУ СОШ №93 Барабинского района Новосибирской области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рапольскуюЛарису Николаевну, учителя иностранного языка    МБОУ СОШ №93 Барабинского района Новосибир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Лобода Елену Вячеславовну -  педагога дополнительного образования МБОУ ДО  Барабинского района Новосибирской области «Центр дополнительного образования детей»;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Доос Татьяну Юрьевну, воспитателя МБДОУ –детского сада комбинированного вида №3 Бара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 участие в реализации проектов на территории Межозёрного сельсовета и в связи со 100-летием д.Юный Пионер  наградить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тной грамотой Совета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Мухаметшина Руслана Рахимовича , индивидуального предпренимател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Мухаметшина Рустама Рахимовича , главу КФХ «Рахим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Жигаревича Павла Павловича- генерального директора ООО АТИС «Гео Тур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значительный вклад в развитие системы социальной защиты населения, многолетний безупречный труд, высокие достижения в профессиональной деятельности и в связи с празднованием Дня социального работника наградить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четной грамотой Совета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ковлеву Ксению Александровну, социального работника отделения социального обслуживания на д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ляревич Татьяну Васильевну, социального работника отделения социального обслуживания на дому;</w:t>
      </w:r>
    </w:p>
    <w:p>
      <w:pPr>
        <w:pStyle w:val="Normal"/>
        <w:jc w:val="both"/>
        <w:rPr/>
      </w:pPr>
      <w:r>
        <w:rPr>
          <w:sz w:val="28"/>
          <w:szCs w:val="28"/>
        </w:rPr>
        <w:t>- Козлову Ирину Александровну, специалиста по работе с семьей от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безнадзорности детей, помощи детям в социально опасном поло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многолетний добросовестный труд в системе здравоохранения, преданность своему делу, за заслуги в охране здоровья населения и в связи с празднованием Дня медицинского работника наградить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Благодарностью Совета депутатов 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Шрайнер Оксану Васильевну, заведующую ФАП- фельдшера Труновский ФАП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Хвостову Олесю Анатольевну, заведующую ФАП- фельдшера Тополёвский ФАП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Косинову Ларису Александровну, старшую медицинскую сестру терапевтического отделения ( кабинеты участковых терапевтов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Гаева Кирилла Евгеньевича, фельдшера отделения медицинской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ноголетний труд, преданность профессии и в честь 70-летнего юбилея наградить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четной грамотой Совета депутатов </w:t>
      </w: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фанасьеву Наталью Алексеевну, учителя русского языка и литературы МБОУ СОШ № 93 Барабинского района Новосибир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многолетний труд, преданность профессии в связи с профессиональным праздником и в честь 30-летия образования Почты России наградить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Благодарностью Совета депутатов 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Кретова Алексея Владимировича, водителя автомобиля, осуществляющего обязанности почтальона  по сопровождению и обмену почтовых отправлений и денеж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 Слепнёву Ольгу Дмитриевну, начальника отделения СОПС Белово, 5 класс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Бородину Кристину Евгеньевну, начальника отделения ГОПС Барабинск 2, 4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4-06-28T09:00:00Z</cp:lastPrinted>
  <dcterms:modified xsi:type="dcterms:W3CDTF">2024-06-28T02:01:00Z</dcterms:modified>
  <cp:revision>99</cp:revision>
  <dc:subject/>
  <dc:title>Проект</dc:title>
</cp:coreProperties>
</file>