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581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надцатой сесс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г. Бараб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24 декабря 2021 года                                                          № 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 работе Совета депутатов Барабинского района Новосибирской области за 2021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1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.5 ст. 20 Устава Барабинского района Новосибирской области, и заслушав  отчёт председателя Совета депутатов о работе Совета депутатов Барабинского района Новосибирской области за 2021 год, Совет депутатов Барабинского района Новосибирской области</w:t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Принять отчет председателя Совета депутатов о работе Совета депутатов Барабинского района Новосибирской области з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2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Е.В. Бессонов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к решению</w:t>
      </w:r>
    </w:p>
    <w:p>
      <w:pPr>
        <w:pStyle w:val="Normal"/>
        <w:jc w:val="right"/>
        <w:rPr/>
      </w:pPr>
      <w:r>
        <w:rPr/>
        <w:t>тринадцатой сессии Совета депутатов</w:t>
      </w:r>
    </w:p>
    <w:p>
      <w:pPr>
        <w:pStyle w:val="Normal"/>
        <w:jc w:val="right"/>
        <w:rPr/>
      </w:pPr>
      <w:r>
        <w:rPr/>
        <w:t>Барабинского района третьего созыва</w:t>
      </w:r>
    </w:p>
    <w:p>
      <w:pPr>
        <w:pStyle w:val="Normal"/>
        <w:jc w:val="right"/>
        <w:rPr/>
      </w:pPr>
      <w:r>
        <w:rPr/>
        <w:t>от 24.12.2021 года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арабинского района Новосибирской области з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вет депутатов Барабинского района Новосибирской области — представительный орган муниципального образования Барабинского района Новосибирской области, обладающий правами юридического лиц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остоит из 31 депута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ормируется из депутатов представительных органов поселений, входящих в состав Барабинского района, избираемых представительными органами поселений из своего состава в соответствии со следующей нормой представительств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 сельского поселения – два депута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городского поселения – девять депута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ранных депута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у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расту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 36 до 60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60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разованию: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ибольшее число -11 депутатов с педагогическим образованием, 9 – технически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оду деятельности в Совете представлены практически все основные сферы.  11  депутатов представляют  сферу  образования, 3 представителя малого бизнеса, 2 сельское хозяйство, а также соц.защита, культура, железная дорога, ЖКХ и др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0% т.е.  16 человек-  категория руководителей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Барабинского района Новосибирской области в настоящем составе    действует с 5 октября 2020 года, при этом несколько раз, в связи с завершением срока полномочий отдельных депутатов, в Совет  делегировались  депутаты от поселений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брь 2020 года  от Новоспасского Совета депутатов – 1 депутат;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густ 2021 года  от Устьянцевского Совета депутатов – 1 депутат;</w:t>
      </w:r>
    </w:p>
    <w:p>
      <w:pPr>
        <w:pStyle w:val="TextBodyIndent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ктябрь 2021 года от Совета депутатов г. Барабинска – 9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е депутатского корпуса  зарегистрировано одно депутатское объединение – партии «Единая Россия».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ю деятельности Совета  депутатов Барабинского района осуществляет председатель Совета депутатов  и заместитель председателя 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 предварительного рассмотрения и подготовки вопросов, относящихся к ведению Совета депутатов,  из числа депутатов сформированы  постоянно-действующие комиссии по направлениям, которые являются рабочими органами Совета депутатов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уктура, наименование и численный состав комиссии, задачи и функции, а также их полномочия и порядок деятельности установлены в «Положениях о постоянных комиссиях Совета депутатов Барабинского района»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овета депутатов входят шесть постоянных профильных комисси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миссия по бюджетной, финансово-экономической политике и собственности, состоящая из 5 человек, возглавляет Роор Н.Н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иссия по строительству, жилищно-коммунальному хозяйству, благоустройству, транспорту и связи, состоящая из 5 человек, возглавляет Шлыков А.В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иссия по промышленной, аграрной политике, торговле, предпринимательской деятельности, экологии и землепользованию,  состоящая из 5 человек, возглавляет Гребенщиков В.В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иссия по социальной политике, образованию, здравоохранению, культуре, молодежной политике и спорту, состоящая из 6 человек, возглавляет  Наурусов Т.М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иссия по соблюдению законности, правопорядка, работе с общественными объединениями и развитию местного самоуправления, состоящая из 5 человек, возглавляет  Жигаревич П.П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датная комиссия, состоящая из 3 человек, возглавляет 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Киселёв С.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роме этого, в   Совете депутатов образован Совет председателей в составе 7 человек, возглавляет заместитель председателя Совета депутатов Барабинского района Бирюков Алексей Васи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ведет нормотворческую работу, направленную на урегулирование различных сфер жизнедеятельности района в соответствии с компетенцией представительного органа местного самоуправления. Одним из главных направлений деятельности представительного органа местного самоуправления является создание условий для наиболее эффективной деятельности органов местного самоуправления и исполнения ими возложенных на н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 изменениями федерального и областного законодательства Советом депутатов     приводится  Устав  Барабинского района и другие муниципальных правовых актов в соответствие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2021 года так же рассматривались вопросы «О внесении изменений  в Устав Барабинского района» в том числе и на сегодняшней сесси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рамках исполнения бюджета на  9 сессии в июне  текущего года принимался отчет об исполнении бюджета Барабинского района з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раза принимались решения по внесению изменений в бюджет Барабинского райна на текущий 2021 год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годня на сессии,  принят бюджет Барабинского района на 2022 год и плановый период 2023-2024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бсуждения проектов муниципальных правовых актов по вопросам местного значения в Барабинском районе проведены два заседания  публичных слушаний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мая  «О проекте  решения  «Об исполнении бюджета Барабинского района за 2020 год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10 декабря «О  проекте решения «О бюджете Барабинского района на 2022 год и плановый период 2023-2024 гг»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общенном виде результаты работы Совета депутатов представлены в сравнительной таблице 2.</w:t>
      </w:r>
    </w:p>
    <w:p>
      <w:pPr>
        <w:pStyle w:val="Normal"/>
        <w:jc w:val="both"/>
        <w:rPr/>
      </w:pPr>
      <w:r>
        <w:rPr/>
        <w:t>Таблица 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21 год</w:t>
            </w:r>
          </w:p>
        </w:tc>
      </w:tr>
      <w:tr>
        <w:trPr>
          <w:trHeight w:val="451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ссий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Всего рассмотрено вопросов на сессиях (с учётом 13сесс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69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из них НП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5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убличные слуш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6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седания комисс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>При этом, в связи с режимом ограничений, связанным с вирусной опасностью, большая часть заседаний были объединенными, а часть заседаний комиссий  провели в режиме заоч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лажено рабочее взаимодействие между Советом депутатов и межрайонной Барабинской прокуратурой, которое регламентируется Соглашением о взаимодействии.  Представители прокуратуры приглашаются и принимают  участие в заседаниях сессий, публичных слушаниях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нормативно-правовые акты направляются в прокуратуру для проведения антикоррупционной экспертиз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 составлении плана работы учитываются предложения депутатов Совета депутатов, постоянных комиссий, Главы Барабинского района, администрации Барабинского района, учреждений и организаций  Бара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деятельность Совета депутатов Барабинского района ведется в соответствии со следующими нормативно-правовыми документами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ом Барабинского райо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ламентом Совета депутатов Барабинского райо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м  «О постоянных комиссиях Совета депутатов Барабинского район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орядке предоставления сведений о доходах, об имуществе и обязательствах имущественного характера, представляемых депутатами Совета депутатов Барабинского райо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друг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едварительное рассмотрение вопросов, выносимых на сессию происходит ; на совместном заседании нескольких постоянных комиссий, на которых присутствуют, большинство депутатов Совета депутатов Барабинского района. На указанные заседания для пояснения  приглашаются разработчики проектов и специалисты администрации Барабинского района, заместители Главы администрации Барабинского района. Такое предварительное обсуждение снимает почти все возможные вопросы, позволяет заблаговременно выявить неточности и внести необходимые корректировки в проекты, либо урегулировать спорные моменты, что помогает при принятие решений на сессии  Совета депутатов Барабинского района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дельно остановлюсь на выполнении депутатами п.3  ст.13 регламента Совета </w:t>
      </w:r>
      <w:r>
        <w:rPr>
          <w:spacing w:val="-1"/>
          <w:sz w:val="28"/>
          <w:szCs w:val="28"/>
        </w:rPr>
        <w:t xml:space="preserve">– « </w:t>
      </w:r>
      <w:r>
        <w:rPr>
          <w:i/>
          <w:spacing w:val="-1"/>
          <w:sz w:val="28"/>
          <w:szCs w:val="28"/>
        </w:rPr>
        <w:t>Депутат обязан участвовать в заседаниях Совета</w:t>
      </w:r>
      <w:r>
        <w:rPr>
          <w:i/>
          <w:sz w:val="28"/>
          <w:szCs w:val="28"/>
        </w:rPr>
        <w:t xml:space="preserve"> депутатов</w:t>
      </w:r>
      <w:r>
        <w:rPr>
          <w:i/>
          <w:spacing w:val="-1"/>
          <w:sz w:val="28"/>
          <w:szCs w:val="28"/>
        </w:rPr>
        <w:t>. В случае невозможности прибытия на сессию депутат сообщает об этом в любой форме председателю Со</w:t>
        <w:softHyphen/>
      </w:r>
      <w:r>
        <w:rPr>
          <w:i/>
          <w:spacing w:val="-2"/>
          <w:sz w:val="28"/>
          <w:szCs w:val="28"/>
        </w:rPr>
        <w:t xml:space="preserve">вета </w:t>
      </w:r>
      <w:r>
        <w:rPr>
          <w:i/>
          <w:sz w:val="28"/>
          <w:szCs w:val="28"/>
        </w:rPr>
        <w:t>депутатов</w:t>
      </w:r>
      <w:r>
        <w:rPr>
          <w:i/>
          <w:spacing w:val="-2"/>
          <w:sz w:val="28"/>
          <w:szCs w:val="28"/>
        </w:rPr>
        <w:t xml:space="preserve"> или заместителю председателя Совета</w:t>
      </w:r>
      <w:r>
        <w:rPr>
          <w:i/>
          <w:sz w:val="28"/>
          <w:szCs w:val="28"/>
        </w:rPr>
        <w:t xml:space="preserve"> депутатов»</w:t>
      </w:r>
      <w:r>
        <w:rPr>
          <w:i/>
          <w:spacing w:val="-2"/>
          <w:sz w:val="28"/>
          <w:szCs w:val="28"/>
        </w:rPr>
        <w:t xml:space="preserve">.    </w:t>
      </w:r>
      <w:r>
        <w:rPr>
          <w:spacing w:val="-2"/>
          <w:sz w:val="28"/>
          <w:szCs w:val="28"/>
        </w:rPr>
        <w:t>К сожалению, не всегда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это соблюдалось в 2021 году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участия депутатов в сессиях (с 1 по 12 сессии) показывает, чт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няя явка составила 23 из 31 депутатов, 75%. Это низкая явка. Конечно большая часть депутатов   активно участвуют в работе  Совета и на сессиях и комиссиях.  Хочу поблагодарить их за это. Но не могу не обозначить  проблему отсутствия такой работы у некоторых коллег.. И как самый откровенно негативный пример это один из депутатов  ни разу не присутствовал ни на одной  сесс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обращаюсь к Советам депутатов поселений – вы делегировали своих представителей, так организуйте обратную связь. Заслушивайте депутатов на ваших сессиях, о работе в Совете депутатов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важаемые коллеги, каждый из нас делегирован в Совет депутатов района  от Советов депутатов поселений и мы должны как и перед избирателями отчитываться перед коллегами в Советах о работе в районном совет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воей работе Совет депутатов Барабинского района руководствуется принципом открытости и гласности. Главной задачей Совета депутатов является полное и объективное информирование населения Барабинского района деятельности Совета, поэтому между Советом депутатов и администрацией Барабинского района заключено соглашение о наполнении информационном сопровождении официальной страницы Совета депутатов на сайте администрации района. Здесь размешается информация о принятых решениях и распоряжениях, проведенных сессиях. Наличие своей страницы на сайте позволяет Совету депутатов оперативно доводить до населения района необходимую информацию о деятельности местного самоуправления  в районе.</w:t>
      </w:r>
    </w:p>
    <w:p>
      <w:pPr>
        <w:pStyle w:val="Normal"/>
        <w:widowControl w:val="false"/>
        <w:tabs>
          <w:tab w:val="clear" w:pos="708"/>
          <w:tab w:val="left" w:pos="3570" w:leader="none"/>
          <w:tab w:val="center" w:pos="510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2:43:00Z</dcterms:created>
  <dc:creator>Pilnikov</dc:creator>
  <dc:description/>
  <cp:keywords/>
  <dc:language>en-US</dc:language>
  <cp:lastModifiedBy>sv</cp:lastModifiedBy>
  <cp:lastPrinted>2021-12-27T10:55:00Z</cp:lastPrinted>
  <dcterms:modified xsi:type="dcterms:W3CDTF">2021-12-27T03:55:00Z</dcterms:modified>
  <cp:revision>21</cp:revision>
  <dc:subject/>
  <dc:title> </dc:title>
</cp:coreProperties>
</file>