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14668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Четвёртого созыва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Heading4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ой  с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т   24.12.2021г.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10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 внесении изменений в решение Совета депутатов Барабинского района  от 25.04.2012г. №92 «О ревизионной комиссии   Барабинского района»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от</w:t>
      </w:r>
      <w:r>
        <w:rPr>
          <w:rFonts w:cs="Times New Roman" w:ascii="Times New Roman" w:hAnsi="Times New Roman"/>
          <w:b/>
          <w:color w:val="98480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6  февраля 2014г. № 194; от 23.11.2016г.  № 87; от 15.10.2019г.  №308;  от 16.09.2021г. №8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1.07.2021г № 255-ФЗ «О внесении изменений в Федеральный закон  от  07.02.2011 № 6-ФЗ 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.4.2. раздела 6 «Порядок внесения предложений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х на должность председателя Ревизионной комиссии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е претендующие на замещение должности председателя Ревизионной комиссии Барабинского района Новосибирской области (муниципальную должность контрольно-счетного органа) обязаны  представить сведения о своих доходах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, а также о доходах в орган Новосибирской области по профилактике коррупционных и иных правонарушений в  соответствии с Законом Новосибирской области  от  02.11.2017г. № 216-ОЗ (с изменениями </w:t>
      </w:r>
      <w:r>
        <w:rPr>
          <w:rFonts w:cs="Times New Roman" w:ascii="YS Text;Times New Roman" w:hAnsi="YS Text;Times New Roman"/>
          <w:color w:val="000000"/>
          <w:sz w:val="28"/>
          <w:szCs w:val="28"/>
          <w:lang w:eastAsia="ru-RU"/>
        </w:rPr>
        <w:t>от 25.12.2018 N 338-ОЗ, от 28.11.2019 N 436-ОЗ)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Барабинского района         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                                             Барабинского района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И. В. Кутепов                                        _____________ Е.В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Calibri"/>
      <w:sz w:val="20"/>
      <w:szCs w:val="20"/>
      <w:lang w:val="en-US"/>
    </w:rPr>
  </w:style>
  <w:style w:type="character" w:styleId="Style17">
    <w:name w:val="Тема примечания Знак"/>
    <w:qFormat/>
    <w:rPr>
      <w:rFonts w:cs="Calibri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Calibri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lang w:val="en-US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59:00Z</dcterms:created>
  <dc:creator>Ванаг Катерина Валерьевна</dc:creator>
  <dc:description/>
  <cp:keywords/>
  <dc:language>en-US</dc:language>
  <cp:lastModifiedBy>sv</cp:lastModifiedBy>
  <cp:lastPrinted>2021-12-27T10:52:00Z</cp:lastPrinted>
  <dcterms:modified xsi:type="dcterms:W3CDTF">2021-12-27T03:52:00Z</dcterms:modified>
  <cp:revision>44</cp:revision>
  <dc:subject/>
  <dc:title/>
</cp:coreProperties>
</file>