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12065</wp:posOffset>
            </wp:positionV>
            <wp:extent cx="771525" cy="10001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21 г.                                                                           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/>
        <w:t xml:space="preserve">  </w:t>
      </w:r>
      <w:r>
        <w:rPr>
          <w:b/>
          <w:sz w:val="28"/>
          <w:szCs w:val="28"/>
        </w:rPr>
        <w:t>п</w:t>
      </w:r>
      <w:r>
        <w:rPr>
          <w:b/>
          <w:sz w:val="28"/>
        </w:rPr>
        <w:t xml:space="preserve">рогнозного плана (программы) приватизации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имущества Барабинского района Новосибирской област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Федеральным законом от 26.07.2006 года №135-ФЗ «О защите конкуренции», п. 7.2. </w:t>
      </w:r>
      <w:r>
        <w:rPr>
          <w:sz w:val="28"/>
          <w:szCs w:val="28"/>
        </w:rPr>
        <w:t>положе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«О порядке управления и распоряжения имуществом, находящимся в собственности Барабинского района», утверждённым решением четырнадцатой сессии третьего  созыва Совета депутатов Барабинского района от 12.04.2017 года № 129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 (с внесенными изменениями)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огнозный план (программу) приватизации муниципального движимого имущества Барабинского района Новосибирской области на 2022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13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24.12.2021 г. № 104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84"/>
        <w:gridCol w:w="1984"/>
        <w:gridCol w:w="1658"/>
        <w:gridCol w:w="920"/>
        <w:gridCol w:w="1108"/>
        <w:gridCol w:w="1420"/>
        <w:gridCol w:w="848"/>
      </w:tblGrid>
      <w:tr>
        <w:trPr>
          <w:trHeight w:val="124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НЫЙ ПЛАН </w:t>
              <w:br/>
              <w:t xml:space="preserve">ПРИВАТИЗАЦИИ ГОСУДАРСТВЕННОГО ИМУЩЕСТВА БАРАБИНСКОГО РАЙОНА НОВОСИБИРСКОЙ ОБЛАСТИ НА 2022 год        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</w:t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сновные направления и задачи приватизации муниципального имущества Барабинского района Новосибирской области - достижение оптимального состава и структуры муниципального имущества путем реализации неиспользуемого муниципального имущества Барабинского района Новосибирской области, востребованного в коммерческом обороте, в том числе субъектами малого и среднего предпринимательства, пополнение бюджета Барабинского района Новосибирской области. </w:t>
              <w:br/>
              <w:t xml:space="preserve">         Прогноз объемов поступлений в бюджет Барабинского района Новосибирской области при продаже муниципального имущества Барабинского района Новосибирской области в 2022 году, включая земельные участки, составляет 938166,00 тыс. рублей.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7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 II</w:t>
            </w:r>
          </w:p>
        </w:tc>
      </w:tr>
      <w:tr>
        <w:trPr>
          <w:trHeight w:val="97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имущество Барабинского района Новосибирской области, приватизация </w:t>
              <w:br/>
              <w:t>которого планируется в 2022 году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90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еречень унитарных предприятий Барабинского района Новосибирской области,                                                                                                                                                                                             планируемых к приватизации в 2022 году 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нитарного предприятия Новосибирской области</w:t>
            </w:r>
          </w:p>
        </w:tc>
        <w:tc>
          <w:tcPr>
            <w:tcW w:w="5106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унитарного предприятия Новосибир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Унитарные предприятия Барабинского района Новосибирской области, планируемые к приватизации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акционерных обществ, находящихся в муниципальной собственности Барабинского района Новосибирской области, акции которых планируются к приватизации в 2022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кционерного об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акционерного обществ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находящихся в государственной собственности Новосибирской области (процентов уставного капитала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кций, планируемых к приватиз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  приватизации</w:t>
            </w:r>
          </w:p>
        </w:tc>
      </w:tr>
      <w:tr>
        <w:trPr>
          <w:trHeight w:val="2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уставного капитал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Акционерные общества, находящиеся в муниципальной собственности Барабинского района Новосибирской области, акции которых планируются к приватизации в 2022 году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855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ществ с ограниченной ответственностью, принадлежащих Барабинскому району Новосибирской области, доли в которых подлежат продаже в 2022 году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ства с ограниченной ответственность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общества с ограниченной ответственностью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в тыс. 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Общества с ограниченной ответственностью, принадлежащие Барабинскому району Новосибирской области, доли в которых подлежат продаже в 2022 году, отсутствуют.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960" w:hRule="atLeast"/>
        </w:trPr>
        <w:tc>
          <w:tcPr>
            <w:tcW w:w="10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ного имущества, находящегося в муниципальной собственности Барабинского района Новосибирской области, планируемого к приватизации в 2022 году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Барабинский район, п. Голованово, ул. Школьная, дом 7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237,3 кв. м., кадастровый номер: 54:02:010912: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83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75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743.00 кв. м.,  кадастровый номер: 54:02:010912:37, категория земель земли населенных пунктов, разрешенное использование – эксплуатация и обслуживание объектов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. Барабинск, ул. Комарова, дом 23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162,9 кв. м., кадастровый номер: 54:31:010945: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83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128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ю 805 кв. м., кадастровый номер 54:31:010945:347, категория земель – земли населенных пунктов, разрешенное использование – общественное 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000,00</w:t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15:00Z</dcterms:created>
  <dc:creator>Econom</dc:creator>
  <dc:description/>
  <cp:keywords/>
  <dc:language>en-US</dc:language>
  <cp:lastModifiedBy>sv</cp:lastModifiedBy>
  <cp:lastPrinted>2021-12-27T10:23:00Z</cp:lastPrinted>
  <dcterms:modified xsi:type="dcterms:W3CDTF">2021-12-27T03:23:00Z</dcterms:modified>
  <cp:revision>12</cp:revision>
  <dc:subject/>
  <dc:title>ГЛАВА АДМИНИСТРАЦИИ</dc:title>
</cp:coreProperties>
</file>