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8255</wp:posOffset>
            </wp:positionV>
            <wp:extent cx="519430" cy="6591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АРАБИ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 </w:t>
      </w:r>
    </w:p>
    <w:p>
      <w:pPr>
        <w:pStyle w:val="Normal"/>
        <w:jc w:val="center"/>
        <w:rPr/>
      </w:pPr>
      <w:r>
        <w:rPr>
          <w:b/>
        </w:rPr>
        <w:t>тринадцатой  сессии</w:t>
      </w:r>
    </w:p>
    <w:p>
      <w:pPr>
        <w:pStyle w:val="Normal"/>
        <w:jc w:val="center"/>
        <w:rPr>
          <w:b/>
          <w:b/>
        </w:rPr>
      </w:pPr>
      <w:r>
        <w:rPr/>
        <w:t>г. Барабинск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т 24.12.2021 г.                                                              № 103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своении звания «Почетный гражданин Барабинского район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 решением Совета депутатов Барабинского района Новосибирской области «Об учреждении звания «Почётный гражданин Барабинского района» от 17.05.2016г. № 56 и на основании Устава Барабинского района Новосибирской области,  Совет депутатов Барабинского района Новосибир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своить звание "Почетный гражданин Барабинского района"  </w:t>
      </w:r>
    </w:p>
    <w:p>
      <w:pPr>
        <w:pStyle w:val="Normal"/>
        <w:jc w:val="both"/>
        <w:rPr/>
      </w:pPr>
      <w:r>
        <w:rPr/>
        <w:t>Ермолику Вячеславу Борисовичу –  заместителю директора по охране территории Заказника Кирзинский – начальнику отдела Федерального бюджетного учреждения «Государственный природный биосферный заповедник «Саяно-Шушенский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Барабинского района Новосибирской област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ить за счёт средств бюджета Барабинского района Новосибирской области  разовую денежную выплату в размере 100 минимальных размеров  оплаты труда, исходя из базовой суммы, установленной федеральным  законодательством для социальных выплат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публиковать в газете "Барабинский вестник" и разместить на официальном сайте администрации Барабинского района Новосибирской области.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4423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Е.В.Бессонов                 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 xml:space="preserve">Глава  </w:t>
            </w:r>
          </w:p>
          <w:p>
            <w:pPr>
              <w:pStyle w:val="Normal"/>
              <w:rPr/>
            </w:pPr>
            <w:r>
              <w:rPr/>
              <w:t xml:space="preserve">Барабинского района  </w:t>
            </w:r>
          </w:p>
          <w:p>
            <w:pPr>
              <w:pStyle w:val="Normal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____И.В.Кутеп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3:53:00Z</dcterms:created>
  <dc:creator>Pilnikov</dc:creator>
  <dc:description/>
  <cp:keywords/>
  <dc:language>en-US</dc:language>
  <cp:lastModifiedBy>sv</cp:lastModifiedBy>
  <cp:lastPrinted>2021-12-01T14:02:00Z</cp:lastPrinted>
  <dcterms:modified xsi:type="dcterms:W3CDTF">2021-12-27T01:40:00Z</dcterms:modified>
  <cp:revision>9</cp:revision>
  <dc:subject/>
  <dc:title>ПРОЕКТ</dc:title>
</cp:coreProperties>
</file>