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14668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ВЕТ ДЕПУТАТОВ БАРАБИНСКОГО РАЙОНА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твё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4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ой се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т   24.12.2021г.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0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 Ревизионной комиссии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1.07.2021г № 255-ФЗ «О внесении изменений в Федеральный закон  от  07.02.2011 № 6-ФЗ 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арабинского района Новосибирской области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Создать Ревизионную комиссию Бараб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с правами юридического лиц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подписания.  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 подлежит опубликованию в газете 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Барабин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Барабинского района          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Барабинского района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И. В. Кутепов                             _____________ Е.В. Бесс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Calibri"/>
      <w:sz w:val="20"/>
      <w:szCs w:val="20"/>
      <w:lang w:val="en-US"/>
    </w:rPr>
  </w:style>
  <w:style w:type="character" w:styleId="Style17">
    <w:name w:val="Тема примечания Знак"/>
    <w:qFormat/>
    <w:rPr>
      <w:rFonts w:cs="Calibri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Calibri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lang w:val="en-US"/>
    </w:rPr>
  </w:style>
  <w:style w:type="character" w:styleId="31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eastAsia="Calibri" w:cs="Times New Roman"/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16:00Z</dcterms:created>
  <dc:creator>Ванаг Катерина Валерьевна</dc:creator>
  <dc:description/>
  <cp:keywords/>
  <dc:language>en-US</dc:language>
  <cp:lastModifiedBy>sv</cp:lastModifiedBy>
  <cp:lastPrinted>2021-12-27T10:49:00Z</cp:lastPrinted>
  <dcterms:modified xsi:type="dcterms:W3CDTF">2021-12-27T03:49:00Z</dcterms:modified>
  <cp:revision>51</cp:revision>
  <dc:subject/>
  <dc:title/>
</cp:coreProperties>
</file>