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6985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седьмой 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25.06.2025г.                                                                                            № 35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никола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никола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.о.Главы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С.И. Капор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sv</cp:lastModifiedBy>
  <cp:lastPrinted>2025-06-26T08:26:00Z</cp:lastPrinted>
  <dcterms:modified xsi:type="dcterms:W3CDTF">2025-06-26T01:30:00Z</dcterms:modified>
  <cp:revision>12</cp:revision>
  <dc:subject/>
  <dc:title/>
</cp:coreProperties>
</file>