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седьмой сессии</w:t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25.06.2025г.                           </w:t>
        <w:tab/>
        <w:tab/>
        <w:tab/>
        <w:tab/>
        <w:tab/>
        <w:tab/>
        <w:tab/>
        <w:t xml:space="preserve">                      № 348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spacing w:lineRule="auto" w:line="276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согласовании замены дотации на выравнивание бюджетной обеспеченности поселений Барабинского района Новосибирской области на дополнительный норматив отчислений от налога на доходы физических лиц на </w:t>
      </w:r>
      <w:r>
        <w:rPr>
          <w:bCs/>
          <w:sz w:val="26"/>
          <w:szCs w:val="26"/>
        </w:rPr>
        <w:t>2026 год и плановом периоде 2027 и 2028 годов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о ст.137 Бюджетного кодекса Российской Федерации, Совет депутатов Барабинского района Новосиби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гласовать замену дотации на выравнивание бюджетной обеспеченности города Барабинска Барабинского района Новосибирской области на дополнительный норматив отчислений от налога на доходы физических лиц</w:t>
      </w:r>
      <w:r>
        <w:rPr>
          <w:bCs/>
          <w:sz w:val="26"/>
          <w:szCs w:val="26"/>
        </w:rPr>
        <w:t>, в бюджет города Барабинска Барабинского района Новосибирской области в размере 100</w:t>
      </w:r>
      <w:r>
        <w:rPr>
          <w:bCs/>
          <w:color w:val="FF0000"/>
          <w:sz w:val="26"/>
          <w:szCs w:val="26"/>
        </w:rPr>
        <w:t xml:space="preserve"> %</w:t>
      </w:r>
      <w:r>
        <w:rPr>
          <w:bCs/>
          <w:sz w:val="26"/>
          <w:szCs w:val="26"/>
        </w:rPr>
        <w:t xml:space="preserve"> 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2026 год и плановый период  2027 и 2028 годы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.о.Главы Бараб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восибирской   области                                                                         С.И.Капориков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рабинского района    Новосибирской области                                       Е.В.Бессонов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sv</cp:lastModifiedBy>
  <cp:lastPrinted>2022-05-31T15:53:00Z</cp:lastPrinted>
  <dcterms:modified xsi:type="dcterms:W3CDTF">2025-06-26T01:22:00Z</dcterms:modified>
  <cp:revision>19</cp:revision>
  <dc:subject/>
  <dc:title>ПРОЕКТ</dc:title>
</cp:coreProperties>
</file>