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350</wp:posOffset>
            </wp:positionH>
            <wp:positionV relativeFrom="paragraph">
              <wp:posOffset>3162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5 июня 2025</w:t>
      </w:r>
      <w:r>
        <w:rPr>
          <w:sz w:val="28"/>
          <w:szCs w:val="28"/>
        </w:rPr>
        <w:t xml:space="preserve"> г.                                                                             № </w:t>
      </w:r>
      <w:r>
        <w:rPr>
          <w:sz w:val="28"/>
          <w:szCs w:val="28"/>
          <w:u w:val="single"/>
        </w:rPr>
        <w:t>34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ельного разм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и движимых вещей и и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его включению в реестр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Барабин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 соответствии с частью 5 статьи 51 Федерального закона от 6 октября 2003 г. N 131-ФЗ «Об общих принципах организации местного самоуправления в Российской Федерации», абзацами 4 и 5 пункта 2 Порядка ведения органами местного самоуправления реестров муниципального имущества, утвержденного Приказом Минфина России от 10 октября 2023 г. N 163н «Об утверждении Порядка ведения органами местного самоуправления реестров муниципального имущества», в соответствии с Приказами Министерства финансов РФ №64н, №65н и №66н от 31.03.2018 г «О внесении изменений в План счетов бюджетного учета и Инструкции по его применению» (162н, 174н, 183н)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и экспертного заключения на решение  Совета депутатов Барабинского района Новосибирской области от 19.09.2024г №283 «Об утверждении Порядка ведения реестра муниципального имущества Барабинского района Новосибирской области» №3638-02-02-03/9 от 13.11.2024г. отменить решение  Совета депутатов Барабинского района Новосибирской области от 19.09.2024г №283 «Об утверждении порядка ведения реестра муниципального имущества Бара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редельную стоимость движимых вещей (либо иного не относящегося к недвижимым вещам имущества, подлежащего включению в реестр муниципального имущества Барабинского района Новосибирской области первоначальная стоимость которого превышает 10000,00 (десять тысяч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становить, что включению в реестр муниципального имуще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 подлежат независимо от стоимости находящиеся в собственности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окументарные ценные бумаги (акции) и бездокументарные ценные бумаг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ведения о долях (вкладах) в уставных (складочных) капиталах хозяйственных обществ и товарище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ведения о долях в праве общей долевой собственности на объекты недвижимого и (или) движим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блиотеч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Настоящее решение вступает в силу с даты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 .Опубликовать настоящее решение на официальном сайте администрации Барабинского района Новосибирской области в сети Интерне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Барабинского района                                                            С.И. Капо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24:00Z</dcterms:created>
  <dc:creator>?</dc:creator>
  <dc:description/>
  <cp:keywords/>
  <dc:language>en-US</dc:language>
  <cp:lastModifiedBy>sv</cp:lastModifiedBy>
  <cp:lastPrinted>2025-06-26T08:23:00Z</cp:lastPrinted>
  <dcterms:modified xsi:type="dcterms:W3CDTF">2025-06-26T01:24:00Z</dcterms:modified>
  <cp:revision>6</cp:revision>
  <dc:subject/>
  <dc:title>Проект</dc:title>
</cp:coreProperties>
</file>