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Тридцать сед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6.2025г.                                                                                  № 354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  высокий профессионализм, инициативный и эффективный труд, достижение больших результатов  в производственной деятельности и в связи с празднованием дня железнодорожника , </w:t>
      </w:r>
      <w:r>
        <w:rPr>
          <w:sz w:val="28"/>
          <w:szCs w:val="28"/>
        </w:rPr>
        <w:t>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ёва Анатолия Викторовича, бригадира (освобождённого) по текущему  содержанию и ремонту пути и искусственных сооружений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>- Елисеева Сергея Александровича, бригадира (освобождённого) по текущему  содержанию и ремонту пути и искусственных сооружений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>- Лосева Алексея Викторовича, монтёра пути,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>- Исаева Николая Валерьевича, монтёра пути,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ьянцева Алексея Анатольевича,  монтёра пути,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Акимкина Евгения Александровича оператора дефектоскопной тележки,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>- Макарову Наталью Рафаиловну, распределителя работ 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>- Осейчук Елену Сергеевну, распределителя работ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кова Виктора Александровича, бригадира (освобождённого) по текущему  содержанию и ремонту пути и искусственных сооружений Барабинской дистанции пути Западно-Сибирской дирекции инфраструктуры Центральной дирекции инфраструктуры - филиала ОАО 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>- Канева Дмитрия Владимировича, монтёра пути, Барабинской дистанции пути Западно-Сибирской дирекции инфраструктуры Центральной дирекции инфраструктуры - филиала ОАО  «РЖД».</w:t>
      </w:r>
    </w:p>
    <w:p>
      <w:pPr>
        <w:pStyle w:val="Normal"/>
        <w:jc w:val="both"/>
        <w:rPr/>
      </w:pPr>
      <w:r>
        <w:rPr>
          <w:sz w:val="28"/>
          <w:szCs w:val="28"/>
        </w:rPr>
        <w:t>За многолетний   безупречный труд, высокие достижения  в профессиональной деятельности   и в связи с празднованием Дня социального работника , наградит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ротнову Валентину Ивановну, социального работника отделения социального обслуживания на дому МБУ «Комплексного центра социального обслуживания  населения  Барабинского района Новосиби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нову Марину Валентиновну,  социального работника отделения социального обслуживания на дому МБУ «Комплексного центра социального обслуживания  населения  Бара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ыдающиеся достижения в музыкальном искусстве, значительный вклад в культурную жизнь Барабинского района, наградить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 Заворину Злату, ученицу муниципального бюджетного учреждения дополнительного образовыания «Детская музыкальная школа»   Бара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За многолетний   добросовестный труд в системе здравоохранения, преданность своему делу, за заслуги в охране  здоровья населения  и  в связи с празднованием Дня медицинского работника ,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иньшину Ольгу Анатольевну, постовую медицинскую сестру отделения для больных туберкулёзом органов дыхания ГБУЗ НСО «Барабинская центральная районная больница»;</w:t>
      </w:r>
    </w:p>
    <w:p>
      <w:pPr>
        <w:pStyle w:val="Normal"/>
        <w:jc w:val="both"/>
        <w:rPr/>
      </w:pPr>
      <w:r>
        <w:rPr>
          <w:sz w:val="28"/>
          <w:szCs w:val="28"/>
        </w:rPr>
        <w:t>- Евсеенко Марину Александровну- уборщика служебных помещений акушерско-гинекологического отделения ГБУЗ НСО «Барабинская центральная районн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ова Сергея Андреевича, главного механика автопарка ГБУЗ НСО «Барабинская центральная районная больница»;</w:t>
      </w:r>
    </w:p>
    <w:p>
      <w:pPr>
        <w:pStyle w:val="Normal"/>
        <w:jc w:val="both"/>
        <w:rPr/>
      </w:pPr>
      <w:r>
        <w:rPr>
          <w:sz w:val="28"/>
          <w:szCs w:val="28"/>
        </w:rPr>
        <w:t>- Кацалап Алену Васильевну, медицинскую сестру      процедурной акушерско-гинекологического отделения ГБУЗ НСО «Барабинская центральная районная больница».</w:t>
      </w:r>
    </w:p>
    <w:p>
      <w:pPr>
        <w:pStyle w:val="Normal"/>
        <w:jc w:val="both"/>
        <w:rPr/>
      </w:pPr>
      <w:r>
        <w:rPr>
          <w:sz w:val="28"/>
          <w:szCs w:val="28"/>
        </w:rPr>
        <w:t>За качественную подготовку специалистов среднего звена, высокий профессионализм и в связи с празднованием 30-летнего юбилея Барабинского филиалф НОККиИ,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т Надежду Константиновну, заведующего складо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Жеманову Ольгу Павловну, коменда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арову Людмилу Николаевну, фельдш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валеву Ларису Сергеевну, рабочего по комплексному обслуживанию здания 2 разря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окова Дмитрия Борисовича, преподо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милов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>За   высокий   личный вклад в работу и развитие  Совета ветеранов    Барабинского района,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боимову Любовь Григорьевну, председателя первичной ветеранской организации Зюзинского сельского совета Бара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Градова Анатолия Сергеевича, председателя первичной ветеранской организации правоохранительных орган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Леонову Лидию Сергеевну, члена Совета ветеранов Бараби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высокие спортивные достижения и активное участие в спортивной жизни Барабинского района, активную жизненную позицию и помощь в организации и проведении спортивных соревнований,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Авдонина Сергея Анатольевича выпускника МБОУ СОШ 92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ивина Вадима Евгениевича, выпускника МБОУ СОШ 9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ннова Ивана Николаевича, выпускника МБОУ СОШ 9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тракеева Алексея Дмитриевича, выпускника МБОУ СОШ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 Сергея Андреевича, выпускника МБОУ СОШ 9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тапенко Софию Олеговну, выпускницу МБОУ СОШ 92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хманову Яну Райхановну, выпускницу МБОУ СОШ 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заслуги в развитии местного самоуправления, многолетний добросовесный труд, за активную общественную работу, награди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ирюкова Алексея Васильевича, депутата Шубинского сельсовета Барабинского района Новосибир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Шунк Светлану Владимировну, старосту п.Красный Пах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в общественной жизни села, работе с населением и решении социальных вопросов жителей, награди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маеву Яну Вячеславовн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ексейцеву Ирину Геннад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ий,  добросовестный труд, за большой вклад воспитание детей и молодёжи, за вклад в развитие Козловского сельсовета,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Анохину Татьяну Леонидовну, пенсионе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Жиганова Сергея Валерьевича, депутата Козл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ий,  добросовестный труд,  высокий профессионализм и в связи с 90- летним юбилеем Новочановской СОШ, 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 Первухину Ольгу Владимировну, педагога библиотеко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тлярову Ольгу Павловну, педагога психол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Мазайтис Сергея Николаевича, сторо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ремину Евгению Александровну, уборщика служеб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обросовестный труд и высокий профессионализм, награди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Берилло Татьяну Викторовну,учителя технологии МКОУ Новониколаевская СОШ Барабинского района Новосибирской области</w:t>
      </w:r>
      <w:r>
        <w:rPr>
          <w:b/>
          <w:sz w:val="28"/>
          <w:szCs w:val="28"/>
        </w:rPr>
        <w:t xml:space="preserve">.          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авлёва Антона Николаевича,начальника Новониколаевского участка МУП «Жилкомсервис-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5-06-26T14:15:00Z</cp:lastPrinted>
  <dcterms:modified xsi:type="dcterms:W3CDTF">2025-06-26T07:27:00Z</dcterms:modified>
  <cp:revision>138</cp:revision>
  <dc:subject/>
  <dc:title>Проект</dc:title>
</cp:coreProperties>
</file>