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-3422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РАБ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ОВОСИБИРСКОЙ ОБЛАСТИ 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го созыва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с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tLeast" w:line="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2023г.                                                                                № </w:t>
      </w:r>
    </w:p>
    <w:p>
      <w:pPr>
        <w:pStyle w:val="Style16"/>
        <w:spacing w:before="0" w:after="0"/>
        <w:ind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ессии Совета депутатов Барабинского района Новосибирской области четвертого созыва № 194 от 13.04.2023г «Об утверждении Положения о бюджетном процессе Барабинского района Новосибирской области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изменений, внесенных решением Совета депутатов Барабинского района Новосибирской области № 210 от 29.06.2023)</w:t>
      </w:r>
    </w:p>
    <w:p>
      <w:pPr>
        <w:pStyle w:val="Style16"/>
        <w:spacing w:before="0" w:after="0"/>
        <w:ind w:firstLine="6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131-ФЗ от 06.10.2003г. «Об общих принципах организации местного самоуправления в Российской Федераци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Style16"/>
        <w:spacing w:before="0" w:after="0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/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«О бюджетном процессе Барабинского района Новосибирской области», утвержденное решением Совета депутатов Барабинского района Новосибирской области № 194 от 13.04.2023г(с учетом изменений, внесенных решением Совета депутатов Барабинского района Новосибирской области № 210 от 29.06.2023) следующие изменения: </w:t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4 «Бюджетные полномочия Главы Барабинского района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 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бюджетным полномочиям Главы Барабинского района Новосибирской области относятся осуществление полномочий, установленных федеральными законами, законами Новосибирской области, Уставом Барабинского района Новосибирской области и муниципальными правовыми акт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В статье 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6 исключи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26 исключить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10 «Бюджетные полномочия главных распорядителей (распорядителей) бюджетных средств»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Главный распорядитель бюджетных средств обладает следующими бюджетными полномочиями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носит предложения по формированию и изменению сводной бюджетной роспис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ормирует и утверждает муниципальные задания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)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настоящим Кодексом, условий, целей и порядка, установленных при их предоставлении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формирует бюджетную отчетность главного распорядител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) отвечает от имени Барабинского района Новосибирской области по денежным обязательствам подведомственных ему получателей бюджетных средств;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 осуществляет иные бюджетные полномочия, установленные настоящим Положение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й распорядитель средств местного бюджета, выступает в суде соответственно от имени администрации Барабинского района Новосибирской области в качестве представителя ответчика по искам к Барабинскому району Новосибирской области: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о возмещении вреда, причиненного физическому лицу или юридическому лицу в результате незаконных действий (бездействия) муниципальных органов, или должностных лиц этих органов, по ведомственной принадлежности, в том числе в результате издания актов органов муниципальной власти, не соответствующих закону или иному правовому акту;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взыскании денежных средств, в том числе судебных расходов, с казенного учреждения-должника, лицевой счет (счет) которому не открыт в органе Федерального казначейства, финансовом органе муниципального образова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z w:val="28"/>
          <w:szCs w:val="28"/>
        </w:rPr>
        <w:t>по иным искам к муниципальному образованию, по которым в соответствии с федеральным законом интересы соответствующего публично-правового образования представляет орган, осуществляющий в соответствии с бюджетным законодательством Российской Федерации полномочия главного распорядителя бюджета муниципа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Главный распорядитель средств бюджета муниципального образования выступает в суде от имени  муниципального образования в качестве представителя истца по искам о взыскании денежных средств в порядке регресс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108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к лицам, чьи действия (бездействие) повлекли возмещение вреда за счет  казны муниципального образования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тье 12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2 изложить в следующей редакции: муниципальные программы (проекты муниципальных программ, проекты изменений муниципальных программ) Барабинского района Новосибирской области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, следующего за днем его официального опублик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И.В. Куте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Е.В. Бесс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9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xima Nov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15">
    <w:name w:val="A15"/>
    <w:qFormat/>
    <w:rPr>
      <w:rFonts w:cs="Proxima Nova;Proxima Nova"/>
      <w:i/>
      <w:iCs/>
      <w:color w:val="000000"/>
      <w:sz w:val="20"/>
      <w:szCs w:val="20"/>
      <w:u w:val="single"/>
    </w:rPr>
  </w:style>
  <w:style w:type="character" w:styleId="A11">
    <w:name w:val="A11"/>
    <w:qFormat/>
    <w:rPr>
      <w:rFonts w:cs="Proxima Nova;Proxima Nova"/>
      <w:color w:val="000000"/>
      <w:sz w:val="11"/>
      <w:szCs w:val="11"/>
    </w:rPr>
  </w:style>
  <w:style w:type="character" w:styleId="A12">
    <w:name w:val="A12"/>
    <w:qFormat/>
    <w:rPr>
      <w:rFonts w:cs="Proxima Nova;Proxima Nova"/>
      <w:color w:val="000000"/>
      <w:sz w:val="9"/>
      <w:szCs w:val="9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oxima Nova;Proxima Nova" w:hAnsi="Proxima Nova;Proxima Nova" w:eastAsia="Calibri" w:cs="Proxima Nova;Proxima Nova"/>
      <w:color w:val="000000"/>
      <w:sz w:val="24"/>
      <w:szCs w:val="24"/>
      <w:lang w:val="ru-RU" w:bidi="ar-SA" w:eastAsia="zh-CN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DC031A9089DEABD3AD2F4CA30102287433CF2ED041D31525E2D45F27D2F056750BB06CCAA6F674605ABDDBEEC4D87BB0159A59F66ET7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5:34:00Z</dcterms:created>
  <dc:creator>Admin</dc:creator>
  <dc:description/>
  <cp:keywords/>
  <dc:language>en-US</dc:language>
  <cp:lastModifiedBy>User</cp:lastModifiedBy>
  <cp:lastPrinted>2023-09-13T12:01:00Z</cp:lastPrinted>
  <dcterms:modified xsi:type="dcterms:W3CDTF">2023-09-13T05:03:00Z</dcterms:modified>
  <cp:revision>25</cp:revision>
  <dc:subject/>
  <dc:title/>
</cp:coreProperties>
</file>