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0795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етье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ноября  2020 г</w:t>
        <w:tab/>
        <w:tab/>
        <w:tab/>
        <w:tab/>
        <w:tab/>
        <w:tab/>
        <w:tab/>
        <w:tab/>
        <w:tab/>
        <w:t>№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Председателя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ет депутатов Барабинского района Новосибирской област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Наградить  Почетной Грамотой  председателя Совета депутатов Барабинского района Новосибирской области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шного Виктора Григорьевича – главного  специалиста управления культуры, физической культуры, спорта  и молодёжной политики администрации Барабинского района Новосибирской  области за многолетний добросовестный труд,  высокие профессиональные достижения  и в связи с празднованием 60- летнего юбиле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28"/>
      <w:szCs w:val="24"/>
      <w:lang w:val="ru-RU" w:bidi="ar-SA"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Pilnikov</cp:lastModifiedBy>
  <dcterms:modified xsi:type="dcterms:W3CDTF">2020-11-24T09:33:00Z</dcterms:modified>
  <cp:revision>2</cp:revision>
  <dc:subject/>
  <dc:title>Проект</dc:title>
</cp:coreProperties>
</file>