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8001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.   .2023 г.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и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я из бюджета Барабинского района Новосибирской области субсидии 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42 и ст.142.4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вет депутатов Барабинского района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Утвердить Порядок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условия предоставления из бюджета Барабинского района Новосибирской области субсидии </w:t>
      </w:r>
      <w:r>
        <w:rPr>
          <w:sz w:val="28"/>
          <w:szCs w:val="28"/>
        </w:rPr>
        <w:t>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 (далее – субсидия)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Приложение №1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стоящий </w:t>
      </w:r>
      <w:r>
        <w:rPr>
          <w:sz w:val="28"/>
          <w:szCs w:val="28"/>
          <w:lang w:eastAsia="en-US"/>
        </w:rPr>
        <w:t>Порядок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условия предоставления из бюджета Барабинского района Новосибирской области субсидии </w:t>
      </w:r>
      <w:r>
        <w:rPr>
          <w:sz w:val="28"/>
          <w:szCs w:val="28"/>
        </w:rPr>
        <w:t xml:space="preserve">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 </w:t>
      </w:r>
      <w:r>
        <w:rPr>
          <w:rFonts w:eastAsia="Calibri"/>
          <w:sz w:val="28"/>
          <w:szCs w:val="28"/>
          <w:lang w:eastAsia="en-US"/>
        </w:rPr>
        <w:t>вступает в силу со дня его подписания и подлежит размещению  на официальном сайте Бараби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Е.В. Бессонов</w:t>
      </w:r>
    </w:p>
    <w:p>
      <w:pPr>
        <w:pStyle w:val="Normal"/>
        <w:ind w:left="5387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38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538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24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от «    »                  2023 г. №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з бюджета Барабинского района Новосибирской области субсидии 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требованиями Бюджетного кодекса Российской Федерации и устанавливает порядок предоставления и расходования субсидии бюджетам поселений Барабинского района Новосибирской области (далее – бюджеты муниципальных образований) из бюджета Барабинского района Новосибирской области (далее – бюджет района) в рамках государственной программы Новосибирской области «Развитие физической культуры и спорта Новосибирской области».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both"/>
        <w:rPr/>
      </w:pPr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Субсидия бюджетам поселений из бюджета Барабинского района Новосибирской области предоставляется при условии соблюдения органами местного самоуправления муниципальных образований бюджетного и налогового законодательства Российской Федерации, нормативных правовых актов Новосибирской области и Барабинского района Новосибирской области.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редоставление субсидии бюджетам поселений из бюджета Барабинского района Новосибирской области осуществляется за счет средств обла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заключением соглашения с главным </w:t>
      </w:r>
      <w:r>
        <w:rPr>
          <w:rFonts w:cs="Times New Roman" w:ascii="Times New Roman" w:hAnsi="Times New Roman"/>
          <w:sz w:val="28"/>
          <w:szCs w:val="28"/>
        </w:rPr>
        <w:t>распорядителем средств областного бюджета на предоставление из областного бюджета Новосибирской области бюджету Барабинского района Новосибирской области  субсидии на реализацию мероприя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«Развитие физической культуры и спорта в Новосибирской области»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Объем средств для предоставления субсидии не может</w:t>
      </w:r>
      <w:r>
        <w:rPr>
          <w:sz w:val="28"/>
          <w:szCs w:val="28"/>
        </w:rPr>
        <w:t xml:space="preserve"> превышать объем средств на эти цели, утвержденный решением о бюджете Барабинского района Новосибирской области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both"/>
        <w:rPr/>
      </w:pPr>
      <w:r>
        <w:rPr>
          <w:sz w:val="28"/>
          <w:szCs w:val="28"/>
        </w:rPr>
        <w:t>3. Порядок предоставления субсидии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1. Решение о предоставлении субсидии бюджетам поселений из бюджета Барабинского района Новосибирской области принимается Советом депутатов Барабинского района Новосибирской области в рамках решения Совета депутатов Барабинского района Новосибирской области о бюджете района на текущий год и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выделения субсидии является решение главного распорядителя средств областного бюджета на предоставление из областного бюджета Новосибирской области бюджету Барабинского района Новосибирской области  субсидии в рамках государственной программы Новосибирской области «Развитие физической культуры и спорта в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еречисление субсидии осуществляется на основании соглашения, заключаемого между администрацией Барабинского района Новосибирской области и администрацией муниципального образования. Соглашение о предоставлении субсидии бюджету поселения должно содержать следующие основные положения: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значение субсидии;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ловия предоставления и расходова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м бюджетных ассигнований, предусмотренных на предоставление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рядок перечисле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роки предоставле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рядок осуществления контроля за соблюдением условий, установленных для предоставления и расходова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роки и порядок предоставления отчетности об использовании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рядок возврата субсидии в случае нецелевого использования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4. Размер субсидии утверждается решением Совета депутатов Барабинского района Новосибирской области о бюджете района на очередной финансовый год и плановый период (внесение изменений в бюджет). Субсидия предоставляется в соответствии со сводной бюджетной росписью расходов бюджета Барабинского района Новосибирской области в пределах лимитов бюджетных обязательств, утвержденных в установленном порядке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5. Субсидия носит целевой характер и не может быть использована на иные цели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6. Неиспользованные остатки субсидии в отчетном финансовом году подлежат возврату в доход бюджета Барабинского района Новосибирской области в соответствии с бюджетны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 случае использования выделенных средств не по целевому назначению администрация Барабинского района Новосибирской области вправе потребовать возврата суммы, представленной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Администрации поселений - получатели субсидии несут ответственность за их целевое использовани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Контроль за целевым и эффективным расходованием субсидии осуществляется администрацией Барабинского района Новосибирской области.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4z0">
    <w:name w:val="WW8NumSt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eastAsia="Times New Roman" w:cs="Courier New"/>
      <w:sz w:val="28"/>
      <w:szCs w:val="20"/>
    </w:rPr>
  </w:style>
  <w:style w:type="paragraph" w:styleId="Style16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1:42:00Z</dcterms:created>
  <dc:creator>SamLab.ws</dc:creator>
  <dc:description/>
  <cp:keywords/>
  <dc:language>en-US</dc:language>
  <cp:lastModifiedBy>sv</cp:lastModifiedBy>
  <cp:lastPrinted>2023-08-22T15:20:00Z</cp:lastPrinted>
  <dcterms:modified xsi:type="dcterms:W3CDTF">2023-08-24T01:15:00Z</dcterms:modified>
  <cp:revision>51</cp:revision>
  <dc:subject/>
  <dc:title>АДМИНИСТРАЦИЯ</dc:title>
</cp:coreProperties>
</file>