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-81915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              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Тридцать пятой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Бараби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20.02.2025г                                                                              № 32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ов Генерального плана и Правил землепользования и застройки Новоспасск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оекты Генерального плана и Правил землепользования и застройки Новоспасского сельсовета Барабинского района Новосибирской обла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решение подлежит опубликованию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восибирской области                                                                            И.В. Куте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Барабинского района 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восибирской области                                                                             Е.В. Бессонов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4:35:00Z</dcterms:created>
  <dc:creator>User</dc:creator>
  <dc:description/>
  <cp:keywords/>
  <dc:language>en-US</dc:language>
  <cp:lastModifiedBy>sv</cp:lastModifiedBy>
  <cp:lastPrinted>2021-06-15T14:49:00Z</cp:lastPrinted>
  <dcterms:modified xsi:type="dcterms:W3CDTF">2025-02-21T01:24:00Z</dcterms:modified>
  <cp:revision>7</cp:revision>
  <dc:subject/>
  <dc:title/>
</cp:coreProperties>
</file>