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ридцать п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2.2025г.                                                                                  № 330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 многолетний, добросовестный труд, в связи с проведением собрания трудовых коллективов Барабинского района,  </w:t>
      </w:r>
      <w:r>
        <w:rPr>
          <w:sz w:val="28"/>
          <w:szCs w:val="28"/>
        </w:rPr>
        <w:t>награди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Функа Игоря Ивановича, главного специалиста по управлению складским комплексом «ОСП Барабинский гортоп» ООО «НТК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 Бондаренко Владимира Георгиевича, главу Новоярковского сельсовета Бара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Сергееву Светлану Владимировну, генерального директора ООО «Сонарс-Мед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  Мизяк Надежду Анатольевну, ветерана труда НСО, члена президиума Совета ветеранов Барабинского район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Бессонова Александра Николаевича, генерального директора АО«Природа Барабы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Горковенко Анатолия Николаевича, депутата Совет депутатов Бара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   Устьянцева Игоря Леонидовича, ветеринарного фельдшера ГБУ НСО «Управление ветеринарии Барабинского района НС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многолетний и добросовестный труд, высокий вклад в развитие местной прессы и в связи с 105-летним юбилеем газеты «Барабинский Вестник», наградить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  Кизюк Светлану Ивановну, внештатного корреспондента ГАУ НСО «Редакция газеты «Барабинский 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Насонову Татьяну Алексеевну, уборщик служ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 многолетний и добросовестный труд, высокий профессионализм в решении вопросов местного значения и в связи с 50-летним юбилеем, наградить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 Зломанову Ирину Геннадьевну,  начальника отдела муниципального имущества администрации Барабинского района Новосибир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5-01-09T12:20:00Z</cp:lastPrinted>
  <dcterms:modified xsi:type="dcterms:W3CDTF">2025-02-21T01:33:00Z</dcterms:modified>
  <cp:revision>119</cp:revision>
  <dc:subject/>
  <dc:title>Проект</dc:title>
</cp:coreProperties>
</file>