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9" w:leader="none"/>
        </w:tabs>
        <w:spacing w:lineRule="auto" w:line="276"/>
        <w:jc w:val="right"/>
        <w:rPr/>
      </w:pPr>
      <w:r>
        <w:rPr/>
      </w:r>
    </w:p>
    <w:p>
      <w:pPr>
        <w:pStyle w:val="Normal"/>
        <w:tabs>
          <w:tab w:val="clear" w:pos="708"/>
          <w:tab w:val="left" w:pos="4119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4119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4119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4119" w:leader="none"/>
        </w:tabs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8945</wp:posOffset>
            </wp:positionH>
            <wp:positionV relativeFrom="paragraph">
              <wp:posOffset>-442595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19" w:leader="none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СОВЕТ ДЕПУТАТОВ БАРАБИНСКОГО РАЙОНА НОВОСИБИРСКОЙ ОБЛАСТИ            </w:t>
      </w:r>
    </w:p>
    <w:p>
      <w:pPr>
        <w:pStyle w:val="Heading3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Heading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/>
        <w:t>двадцатая   сесс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 22.12.2022 г.                                                                                 №176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 xml:space="preserve">Об утверждении порядка предоставления и расходования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иных межбюджетных трансфертов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бюджетам поселений Барабинского района Новосибирской област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з бюджета Барабинского района Новосибирской области, источником финансового обеспечения которых являются налоговые и неналоговые доходы бюджета Барабинского района Новосибирской области</w:t>
      </w:r>
    </w:p>
    <w:p>
      <w:pPr>
        <w:pStyle w:val="Heading1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со статьями 9 и 142.4 Бюджетного кодекса Российской Федерации, Федеральным законом 131-ФЗ от 06.10.2003г. «Об общих принципах организации местного самоуправления в Российской Федерации», Положением «О бюджетном процессе   Барабинского района Новосибирской области», Уставом Барабинского района Новосибирской области, Совет депутатов Барабинского района Новосибирской области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</w:t>
      </w:r>
      <w:r>
        <w:rPr>
          <w:rFonts w:eastAsia="Calibri"/>
          <w:bCs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</w:rPr>
        <w:t>Утвердить прилагаемый Порядок предоставления и расходования иных межбюджетных трансфертов бюджетам поселений Барабинского района Новосибирской области из бюджета Барабинского района Новосибирской области, источником которых являются налоговые и неналоговые доходы бюджета Барабинского района Новосибирской области (приложение 1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2</w:t>
      </w:r>
      <w:r>
        <w:rPr>
          <w:sz w:val="28"/>
          <w:szCs w:val="28"/>
        </w:rPr>
        <w:t>.Настоящее решение вступает в силу со дня, следующего за днем его официального опублик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арабинского района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И.В. Кутепов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Барабинского района Новосибирской области                          Е.В.Бессонов</w:t>
      </w:r>
    </w:p>
    <w:p>
      <w:pPr>
        <w:pStyle w:val="Normal"/>
        <w:ind w:left="7371" w:hanging="7911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7371" w:hanging="7911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7371" w:hanging="7911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1</w:t>
      </w:r>
    </w:p>
    <w:p>
      <w:pPr>
        <w:pStyle w:val="Normal"/>
        <w:ind w:left="-720" w:firstLine="18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решению   сессии</w:t>
      </w:r>
    </w:p>
    <w:p>
      <w:pPr>
        <w:pStyle w:val="Normal"/>
        <w:ind w:left="-720" w:firstLine="18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вета депутатов</w:t>
      </w:r>
    </w:p>
    <w:p>
      <w:pPr>
        <w:pStyle w:val="Normal"/>
        <w:ind w:left="-720" w:firstLine="18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арабинского района</w:t>
      </w:r>
    </w:p>
    <w:p>
      <w:pPr>
        <w:pStyle w:val="Normal"/>
        <w:ind w:left="-720" w:firstLine="18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овосибирской области</w:t>
      </w:r>
    </w:p>
    <w:p>
      <w:pPr>
        <w:pStyle w:val="Normal"/>
        <w:ind w:left="-540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22.12.2022 г. №176</w:t>
      </w:r>
    </w:p>
    <w:p>
      <w:pPr>
        <w:pStyle w:val="Normal"/>
        <w:ind w:left="-540" w:hanging="0"/>
        <w:jc w:val="right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-720" w:firstLine="18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539" w:firstLine="53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и расходования иных межбюджетных трансфертов бюджетам поселений Барабинского района Новосибирской области из бюджета Барабинского района Новосибирской области источником финансового обеспечения которых являются налоговые и неналоговые доходы бюджета Барабинского района 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ий Порядок разработан в соответствии с требованиями Бюджетного Кодекса Российской Федерации и устанавливает регламент предоставления и расходования иных межбюджетных трансфертов бюджетам поселений Барабинского района Новосибирской области (далее- бюджеты поселений) из бюджета Барабинского района Новосибирской области (далее –бюджет района) на финансирование расходных обязательств, связанных с финансовым обеспечением расходных обязательств поселен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2. Цели предоставления иных межбюджетных трансфертов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>2.1. Иные межбюджетные трансферты бюджетам поселений из бюджета предоставляются для следующих целей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</w:rPr>
        <w:t xml:space="preserve">1) для обеспечения расходных обязательств, возникающих при выполнении полномочий органов местного самоуправления поселений в соответствии с заключенными соглашениями;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Calibri"/>
          <w:sz w:val="28"/>
          <w:szCs w:val="28"/>
        </w:rPr>
        <w:t>2) на осуществление части полномочий по решению вопросов местного значения Барабинского района Новосибирской области при их передаче на уровень поселений в соответствии с заключенными соглашениями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Calibri"/>
          <w:sz w:val="28"/>
          <w:szCs w:val="28"/>
        </w:rPr>
        <w:t xml:space="preserve">3) принятие в течение финансового года администрацией района или администрациями поселений решений о необходимости проведения на территории поселений работ, являющихся социально значимыми, а также решений, влекущих за собой увеличение расходов местных бюджетов;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Calibri"/>
          <w:sz w:val="28"/>
          <w:szCs w:val="28"/>
        </w:rPr>
        <w:t xml:space="preserve">4) проведение проектно-изыскательских работ, работ по строительству и реконструкции сооружений инженерной и общественной инфраструктуры обще поселенческого значения;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Calibri"/>
          <w:sz w:val="28"/>
          <w:szCs w:val="28"/>
        </w:rPr>
        <w:t>5) обеспеч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Барабинского района Новосибирской области;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Calibri"/>
          <w:sz w:val="28"/>
          <w:szCs w:val="28"/>
        </w:rPr>
        <w:t>6) на осуществление части полномочий по решению вопросов местного значения поселений Барабинского района Новосибирской области по индивидуальным заявкам администрациями поселени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7) на иные цели, предусмотренные муниципальными правовыми актами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ab/>
        <w:t xml:space="preserve">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3. Условия предоставления иных межбюджетных трансфертов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8"/>
        </w:rPr>
        <w:tab/>
        <w:t>3.1.  Иные межбюджетные трансферты бюджетам поселений из бюджета района предоставляются при условии соблюдения органами местного самоуправления поселений бюджетного и налогового законодательства Российской Федерации, нормативных правовых актов Новосибирской области и Барабинского района Новосибирской области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3.2. Предоставление иных межбюджетных трансфертов бюджетам поселений из бюджета района осуществляется за счет налоговых и неналоговых доходов и источников финансирования дефицита бюджета района при наличии финансовых возможностей бюджета района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3.3. Объем средств для предоставления иных межбюджетных трансфертов не может превышать объем средств на эти цели, утвержденный решением о бюджете район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eastAsia="Calibri" w:cs="Arial" w:ascii="Arial" w:hAnsi="Arial"/>
          <w:b/>
        </w:rPr>
        <w:t>4</w:t>
      </w:r>
      <w:r>
        <w:rPr>
          <w:rFonts w:eastAsia="Calibri"/>
          <w:b/>
          <w:sz w:val="28"/>
          <w:szCs w:val="28"/>
        </w:rPr>
        <w:t>. Порядок предоставления иных межбюджетных трансфертов</w:t>
      </w:r>
      <w:r>
        <w:rPr>
          <w:rFonts w:eastAsia="Calibri"/>
          <w:sz w:val="28"/>
          <w:szCs w:val="28"/>
        </w:rPr>
        <w:t> 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4.1. Решение о предоставлении иных межбюджетных трансфертов бюджетам поселений из бюджета района принимается Советом депутатов Барабинского района Новосибирской области в рамках решения Совета депутатов Барабинского района Новосибирской области в бюджете района на очередной финансовый год и плановый период, также посредством внесения изменений в решение о бюджете текущего год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4.2. Для рассмотрения вопроса о предоставлении иных межбюджетных трансфертов Глава муниципального образования направляет Главе Барабинского района Новосибирской области мотивированное обращение о выделении финансовых средств с указанием цели, на которую предполагается их использовать при формировании бюджета на очередной год и плановый период, а также в течении текущего финансового год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4.3. Основанием для выделения иных межбюджетных трансфертов является соглашение между администрацией поселения и администрацией Барабинского района Новосибирской области (далее-Соглашение) о предоставлении иных межбюджетных трансфертов бюджету поселения в соответствии с прилагаемой к Порядку формой (приложение 1)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4.4. Основанием для предоставления иных межбюджетных трансфертов бюджетам поселений является решение Главы Барабинского района Новосибирской области в соответствии с заключенными соглашениями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4.5.Соглашение о предоставлении иных межбюджетных трансфертов бюджету поселения должно содержать следующие основные положени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а) целевое назначение иного межбюджетного трансферт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б) условия предоставления и расходования иного межбюджетного трансферт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) объем бюджетных ассигнований, предусмотренных на предоставление иного межбюджетного трансферт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г) порядок перечисления иного межбюджетного трансферт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д) сроки предоставления иного межбюджетного трансферт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е) порядок осуществления контроля за соблюдением условий, установленных для предоставления и расходования иного межбюджетного трансферт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ж) сроки и порядок предоставления отчетности об использовании иного межбюджетного трансферт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з) порядок возврата иного межбюджетного трансферта в случае нецелевого использования.</w:t>
        <w:tab/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4.6. Размер иных межбюджетных трансфертов утверждается решением Совета депутатов Барабинского района Новосибирской области о бюджете района на очередной финансовый год и плановый период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Calibri"/>
          <w:sz w:val="28"/>
          <w:szCs w:val="28"/>
        </w:rPr>
        <w:t>Иные межбюджетные трансферты предоставляются в соответствии со сводной бюджетной росписью расходов бюджета Барабинского района Новосибирской области в пределах лимитов бюджетных обязательств, утвержденных в установленном порядке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4.7. Иные межбюджетные трансферты носят целевой характер и не могут быть использованы на иные цели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4.8.В случае получения иных межбюджетных трансфертов администрации поселений ежеквартально не позднее 10 числа месяца, следующего за отчетным кварталом, представляют в администрацию Барабинского района Новосибирской области отчет об использовании средств иных межбюджетных трансфертов, полученных из бюджета муниципального района, по форме согласно приложению № 2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4.9. Неиспользованные остатки иных межбюджетных трансфертов, не использованные в установленные сроки подлежат возврату в доход бюджета Барабинского района Новосибирской области в соответствии с бюджетным законодательством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</w:rPr>
        <w:tab/>
        <w:t>4.10. В случае использования выделенных средств не по целевому назначению администрация Барабинского района Новосибирской области вправе потребовать возврата сумм, представленных иных межбюджетных трансфертов.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 порядку предоставления 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сходования иных межбюджетны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рансфертов бюджетам поселени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арабинского райо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бюджета Барабин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сточником финансового обеспеч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торых являютс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налоговые и неналоговые доходы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юджета Барабинского райо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(Форма)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глашение № 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 предоставлении иных межбюджетных трансфертов бюджетам поселений Барабинского района Новосибирской области из бюджета Барабин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eastAsia="Calibri"/>
          <w:sz w:val="28"/>
          <w:szCs w:val="28"/>
        </w:rPr>
        <w:t xml:space="preserve">г.Барабинск                                                                               "___" __________ 20__ г.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Администрация  Барабинского района  Новосибирской области, именуемая  в  дальнейшем  "Администрация района»,  в лице Главы Барабинского  района Новосибирской области ___________________, действующего на основании Устава, с одной стороны, и Администрация _________________________Барабинского района Новосибирской области, именуемая в дальнейшем "Администрация поселения", в лице главы ___________________________________, действующего на основании Устава, с другой стороны, вместе именуемые "Стороны", заключили настоящее Соглашение о нижеследующем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 Предмет Соглаш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sz w:val="28"/>
          <w:szCs w:val="28"/>
        </w:rPr>
        <w:t>1.1. Предметом   настоящего    Соглашения    является    предоставление Администрации поселения в 20__году за счет средств бюджета Барабинского района иных межбюджетных трансфертов в целях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1.2. Использование иных межбюджетных трансфертов осуществляется по направлениям расходованиям, указанным в пункте 1.1. настоящего Соглашения.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2. Основные параметры иных межбюджетных трансферт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1. Размер иных межбюджетных трансфертов на финансирование расходных обязательств, возникших   при выполнении полномочий органами местного самоуправления поселений по вопросам местного значения, составляет ________ рублей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3. Условия предоставления и расходования иных межбюджетных трансфер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1. Условиями предоставления иных межбюджетных трансфертов являю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а) наличие в бюджете муниципального района бюджетных ассигнований на исполнение расходного обязательства муниципального образования, на финансирование которого предоставляются иные межбюджетные трансферты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соблюдение Администрацией поселения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sz w:val="28"/>
          <w:szCs w:val="28"/>
        </w:rPr>
        <w:t>3.2. Иные межбюджетные трансферты носят целевой характер и не могут быть использованы на другие цели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4. Обязанности Сторо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4.1. Администрация района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>4.1.1. Перечисляет иные межбюджетные трансферты в пределах сумм, предусмотренных в бюджете Барабинского района Новосибирской области, на расчетный счет администратора доходов поселения, открытый в Управлении Федерального казначейства по Новосибирской области для кассового обслуживания исполнения бюджетов поселений, по коду бюджетной классификации ______________________ на основании утвержденного кассового плана бюджета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4.2. Администрация поселения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4.2.1. Направляет полученные иные межбюджетные трансферты на цели: ____________________________________________________________________________________________________________________________________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4.2.2. Представляет главному распорядителю бюджетных средств бюджета Барабинского района первичную документацию и дополнительные сведения, связанные с использованием межбюджетных трансфертов, полученных в рамках настоящего Соглашения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4.2.3. Осуществляет возврат в доход бюджета Барабинского района неиспользованного остатка иных межбюджетных трансфертов при отсутствии потребности в нем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4.2.4. Осуществляет возврат в доход бюджета Барабинского района иных межбюджетных трансфертов в случае их нецелевого использования в течении 30 календарных дней со дня выявления факт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</w:rPr>
        <w:t>4.2.5. Ежеквартально в срок до 10 числа месяца, следующего за отчетным, представляет в Администрацию Барабинского района отчет об использовании иных межбюджетных трансфертов по форме согласно приложению 2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5. Порядок осуществления контрол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Calibri"/>
          <w:sz w:val="28"/>
          <w:szCs w:val="28"/>
        </w:rPr>
        <w:t xml:space="preserve">5.1. Контроль за соблюдением целей, порядка и условий предоставления иных межбюджетных трансфертов в рамках настоящего Соглашения осуществляют главный распорядитель бюджетных средств бюджета Барабинского  района Новосибирской област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6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 xml:space="preserve">6.1. Администрация поселения несет ответственность, предусмотренную законодательством Российской Федерации: за достоверность представляемой отчетной документации; за нецелевое использование иного межбюджетного трансферт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2. За неисполнение или ненадлежащее исполнение обязательств по Соглашению Стороны несут ответственность, предусмотренную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7. Порядок разрешения спор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 xml:space="preserve">7.1. Споры и разногласия, которые могут возникать при реализации настоящего Соглашения, разрешаются путем переговоров и служебной переписк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7.2. В случаях, когда достижение взаимоприемлемых решений оказывается невозможным, спорные вопросы между Сторонами решаются в установленном законодательством порядке разрешения споров между юридическими лицам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8. Срок действия Соглаш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 xml:space="preserve">8.1. Соглашение вступает в силу со дня его подписания Сторонами и действует до 31.12.20__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9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 xml:space="preserve">9.1. Настоящее Соглашение составлено в двух экземплярах, имеющих равную юридическую силу, по одному для каждой из Сторон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 xml:space="preserve">9.2. Изменения и дополнения к Соглашению оформляются в виде дополнительного Соглашения, заключенного в письменной форме и подписанного Сторонам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0. Юридические адреса, банковские 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едоставления и расходова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ых межбюджетных трансферт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бюджетам поселений Барабин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з бюджета Барабинского райо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точником финансового обеспеч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которых являются налоговые 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налоговые доходы бюдж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арабинского района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тчет о расходовании иных межбюджетных трансфертов бюджетами поселений по состоянию на ____________ 20__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именование муниципального образования _______________________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Calibri"/>
        </w:rPr>
        <w:t xml:space="preserve">                                                                                                   </w:t>
      </w:r>
      <w:r>
        <w:rPr/>
        <w:t>( рублей)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2268"/>
        <w:gridCol w:w="152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тупил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из бюджета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ссовые расходы бюджета посел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таток Средст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лава муниципальн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разования                                        __________________      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0"/>
          <w:szCs w:val="20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</w:t>
      </w:r>
      <w:r>
        <w:rPr>
          <w:rFonts w:eastAsia="Calibri"/>
          <w:sz w:val="20"/>
          <w:szCs w:val="20"/>
        </w:rPr>
        <w:t>подпись                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ный бухгалтер                     _____________________       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</w:t>
      </w:r>
      <w:r>
        <w:rPr>
          <w:rFonts w:eastAsia="Calibri"/>
          <w:sz w:val="20"/>
          <w:szCs w:val="20"/>
        </w:rPr>
        <w:t>подпись                            (расшифровка подписи)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9" w:gutter="0" w:header="0" w:top="34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390" w:leader="none"/>
      </w:tabs>
      <w:ind w:left="540" w:hanging="0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390" w:leader="none"/>
      </w:tabs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1066" w:hanging="709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4:29:00Z</dcterms:created>
  <dc:creator>1</dc:creator>
  <dc:description/>
  <cp:keywords/>
  <dc:language>en-US</dc:language>
  <cp:lastModifiedBy>sv</cp:lastModifiedBy>
  <cp:lastPrinted>2022-12-23T10:30:00Z</cp:lastPrinted>
  <dcterms:modified xsi:type="dcterms:W3CDTF">2022-12-23T03:31:00Z</dcterms:modified>
  <cp:revision>134</cp:revision>
  <dc:subject/>
  <dc:title>ПРОЕКТ</dc:title>
</cp:coreProperties>
</file>