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дв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12.2022г.                                                                                  № 18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значительный вклад в работу Совета ветеранов и в связи с 45-летием со дня основания районной организации ветеранов-пенсионеров войны, труда, военной службы и правоохранительных органов Барабинского района Новосибирской област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Алсуфьева Геннадия Александровича-  председатетеля первичной ветеранской организации Козл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Абоимову Любовь Григорьевну- председатетеля первичной ветеранской организации Зюз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Худолееву Любовь Степановну- председателя первичной ветеранской организации медицинских работников ОАО «Р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2-10-07T08:17:00Z</cp:lastPrinted>
  <dcterms:modified xsi:type="dcterms:W3CDTF">2022-12-23T02:12:00Z</dcterms:modified>
  <cp:revision>62</cp:revision>
  <dc:subject/>
  <dc:title>Проект</dc:title>
</cp:coreProperties>
</file>