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right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581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дцатой сесси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г. Бараб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22 декабря 2022 года                                                            № 1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 работе Совета депутатов Барабинского района Новосибирской области за 2022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12" w:firstLine="720"/>
        <w:jc w:val="both"/>
        <w:rPr/>
      </w:pPr>
      <w:r>
        <w:rPr>
          <w:sz w:val="28"/>
          <w:szCs w:val="28"/>
        </w:rPr>
        <w:t>Руководствуясь ч.5 ст. 20 Устава Барабинского района Новосибирской области, и заслушав  отчёт председателя Совета депутатов Барабинского района о работе Совета депутатов Барабинского района Новосибирской области за 2022 год, Совет депутатов</w:t>
      </w:r>
    </w:p>
    <w:p>
      <w:pPr>
        <w:pStyle w:val="Normal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Принять отчет председателя Совета депутатов Барабинского района Новосибирской области о работе Совета депутатов Барабинского района Новосибирской области за 2022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2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В. Бессонов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ёт о работе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арабинского района Новосибирской области з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овет депутатов Барабинского района Новосибирской области — представительный орган муниципального образования Барабинского района Новосибирской области, обладающий правами юридического лиц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остоит из 31 депута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формируется из депутатов представительных органов поселений, входящих в состав Барабинского района, избираемых представительными органами поселений из своего состава в соответствии со следующей нормой представительств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а) от каждого сельского поселения – по два депута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городского поселения – девять депута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бранных депута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у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расту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5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 года    Власов Мих.Вик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 36 до 60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60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8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старший депута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года Полухов Мих.Алексеевич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бразованию: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оду деятельности в Совете представлены практически все основные сферы.  9  депутатов представляют  сферу  образования, 3 представителя малого бизнеса,  а также сельское хозяйство, социальная защита, культура, железная дорога, ЖКХ и другие сферы, 4 депутата – пенсионеры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2 человек-  категория руководителей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Барабинского района Новосибирской области в настоящем составе    действует с 5 октября 2020 года, при этом в 2022 году по различным причинам  происходила смена депутатов делегированных от поселений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рель 2022 года  от Новоспасского Совета депутатов – 1 депутат;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ябрь 2022 года  от Устьянцевского Совета депутатов – 1 депутат;</w:t>
      </w:r>
    </w:p>
    <w:p>
      <w:pPr>
        <w:pStyle w:val="TextBodyIndent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екабрь 2022 года от Козловского Совета депутатов – 1 депута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ставе депутатского корпуса  зарегистрировано одно депутатское объединение – партии «Единая Россия».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зацию деятельности Совета  депутатов Барабинского района осуществляет председатель Совета депутатов  и заместитель председателя Совета депута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 предварительного рассмотрения и подготовки вопросов, относящихся к ведению Совета депутатов,  из числа депутатов сформированы  постоянно-действующие комиссии по направлениям, которые являются рабочими органами Совета депутатов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уктура, наименование и численный состав комиссии, задачи и функции, а также их полномочия и порядок деятельности установлены в «Положениях о постоянных комиссиях Совета депутатов Барабинского района»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Совета депутатов входят шесть постоянных профильных комиссий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миссия по бюджетной, финансово-экономической политике и собственности, состоящая из 5 человек, возглавляет Роор Н.Н.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иссия по строительству, жилищно-коммунальному хозяйству, благоустройству, транспорту и связи, состоящая из 5 человек, возглавляет Шлыков А.В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иссия по промышленной, аграрной политике, торговле, предпринимательской деятельности, экологии и землепользованию,  состоящая из 5 человек, возглавляет Гребенщиков В.В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иссия по социальной политике, образованию, здравоохранению, культуре, молодежной политике и спорту, состоящая из 6 человек, возглавляет Наурусов Т.М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иссия по соблюдению законности, правопорядка, работе с общественными объединениями и развитию местного самоуправления, состоящая из 5 человек, возглавляет  Жигаревич П.П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датная комиссия, состоящая из 3 человек, возглавляет 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>Киселёв С.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ме этого, в   Совете депутатов образован Совет председателей в составе 7 человек, возглавляет заместитель председателя Совета депутатов Барабинского района Бирюков Алексей Васильеви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течение 2022 года мы с вами провели 7 сессий Совета Депутатов Барабинского района. Напоминаю, что в соответствие с Уставом Барабинского района  сессии должны проходить не реже 1 раза в квартал, т.е. не менее 4 сесс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чении 2022года рассматривались вопросы внесения изменений в Устав Барабинского района, в Правила Землепользования и Застройки сельских советов   и другие нормативные документы в том числе по протесту прокурор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Были заслушаны и приняты отчёты о работе главы Барабинского района и  администрации Барабинского района,  председателя Совета депутатов Барабинского района, председателя ревизионной комиссии Барабинского района, отчёт об исполнении бюджета Барабинского района за 2021 год и отчёты  руководителей  межрайонного  отдела внутренних дел МВД и линейного отдела МВД на станции Барабинск. Так же на сегодняшней сессии мы утвердили план работы Совета депутатов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актически на каждой сессии рассматривали вопрос о награждении особо отличившихся барабинцев Почётной грамотой и Благодарностью Совета депутатов. И конечно ежегодное утверждение кандидатур наших земляков  для занесения на Доску Почёта Бара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ы с вами полностью выполнили запланированные на год задачи по заслушиванию руководителей различных сфер и направлений о работе за прошедший период, о том какие задачи решались и какие проблемы существуют в этих сфера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Коротко напомн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 работе социальных служб доложили  руководители ГКУ «Центр социальной поддержки населения» и  МБУ «Комплексный центр социального обслуживания населения». Главный врач Барабинской ЦРБ доложил о состоянии системы здравоохранения района. Генеральный директор ОАО «Природа Барабы» и главный государственный инспектор Минприродных ресурсов  НСО - о проводимой работе по охране животного мира на территории наше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ы заслушали руководителей отделов опеки и попечительства и  отдела ЗАГС.  А так же традиционно заместители главы администрации Барабинского района подробно доложили о состоянии дел в курируемых областях: сельское хозяйство, ЖКХ, дороги,  дошкольное и школьно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 сессии, мы с вами  приняли основной финансовый документ -  бюджет Барабинского района на 2023 год и плановый период 2024-2025года. По которому Барабинский район,  все 11сельских поселений и город Барабинск  будут жить в течение год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бсуждения проектов муниципальных правовых актов по вопросам местного значения в Барабинском районе проведены два заседания  публичных слушаний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-14  мая  «О проекте  решения  «Об исполнении бюджета Барабинского района за 2021 год»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-29  июня  «Об учете мнения населения об изменении границ Барабинского района Новосибирской области»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- 9 декабря «О  проекте решения «О бюджете Барабинского района на 2023 год и плановый период 2024-2025 гг».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/>
        <w:t>Таблица 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22 год</w:t>
            </w:r>
          </w:p>
        </w:tc>
      </w:tr>
      <w:tr>
        <w:trPr>
          <w:trHeight w:val="451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ссий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5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Всего рассмотрено вопросов на сессиях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53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убличные слуш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6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Заседания комиссий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алажено рабочее взаимодействие между Советом депутатов и межрайонной Барабинской прокуратурой, которое регламентируется Соглашением о взаимодействии.  Все принимаемые  нормативно-правовые акты направляются в Барабинскую межрайонную прокуратуру. Представители прокуратуры приглашаются и принимают  участие на всех заседаниях сессий и  публичных слуш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председатель Совета депутатов Барабинского района, я принимал участие в Сессиях Законодательного Собрания Новосибирской области и 4-х заседаниях Совета по взаимодействию Законодательного Собрания Новосибирской области с представительными органами местного самоуправления, под руководством председателя Зак.Собрания Шимкива А.И.  с участием губернатора Новосибирской области Травникова А.А.  В сентябре на заседании Совета в городе Бердске,  я сделал доклад   о проблемах строительства жилья в сельских районах Новосибирской области,  предложения в форме рекомендаций были направлены в Правительство Новосибирской области.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д назад. В  докладе о работе Совета депутатов я  отдельно остановился на невыполнении депутатами п.3  ст.13 регламента. Который гласит, что </w:t>
      </w:r>
      <w:r>
        <w:rPr>
          <w:spacing w:val="-1"/>
          <w:sz w:val="28"/>
          <w:szCs w:val="28"/>
        </w:rPr>
        <w:t xml:space="preserve"> «</w:t>
      </w:r>
      <w:r>
        <w:rPr>
          <w:i/>
          <w:spacing w:val="-1"/>
          <w:sz w:val="28"/>
          <w:szCs w:val="28"/>
        </w:rPr>
        <w:t>Депутат обязан участвовать в заседаниях Совета</w:t>
      </w:r>
      <w:r>
        <w:rPr>
          <w:i/>
          <w:sz w:val="28"/>
          <w:szCs w:val="28"/>
        </w:rPr>
        <w:t xml:space="preserve"> депутатов</w:t>
      </w:r>
      <w:r>
        <w:rPr>
          <w:i/>
          <w:spacing w:val="-1"/>
          <w:sz w:val="28"/>
          <w:szCs w:val="28"/>
        </w:rPr>
        <w:t>. В случае невозможности прибытия на сессию депутат сообщает об этом в любой форме председателю Со</w:t>
        <w:softHyphen/>
      </w:r>
      <w:r>
        <w:rPr>
          <w:i/>
          <w:spacing w:val="-2"/>
          <w:sz w:val="28"/>
          <w:szCs w:val="28"/>
        </w:rPr>
        <w:t xml:space="preserve">вета </w:t>
      </w:r>
      <w:r>
        <w:rPr>
          <w:i/>
          <w:sz w:val="28"/>
          <w:szCs w:val="28"/>
        </w:rPr>
        <w:t>депутатов</w:t>
      </w:r>
      <w:r>
        <w:rPr>
          <w:i/>
          <w:spacing w:val="-2"/>
          <w:sz w:val="28"/>
          <w:szCs w:val="28"/>
        </w:rPr>
        <w:t xml:space="preserve"> или заместителю председателя Совета</w:t>
      </w:r>
      <w:r>
        <w:rPr>
          <w:i/>
          <w:sz w:val="28"/>
          <w:szCs w:val="28"/>
        </w:rPr>
        <w:t xml:space="preserve"> депутатов»</w:t>
      </w:r>
      <w:r>
        <w:rPr>
          <w:i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В 2022 году ситуация кардинально изменилась в лучшую сторону.</w:t>
      </w:r>
      <w:r>
        <w:rPr>
          <w:sz w:val="28"/>
          <w:szCs w:val="28"/>
        </w:rPr>
        <w:t xml:space="preserve">  Большая часть депутатов   активно участвуют в работе  Совета и на сессиях и на заседаниях комиссий.  Благодарю Вас за активную работу.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завершить свой доклад я хочу обращ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важаемые коллеги.  Одной из задач  Совета депутатов является полное и объективное информирование населения Барабинского района о своей деятельности Совета. Для этого кроме официальной страницы Совета депутатов на сайте администрации Барабинского района, в соответствие с 8-ФЗ, у нас созданы группы Совета депутатов Барабинского района в социальных сетях Одноклассники и ВКонтакте.  И я обращаюсь к коллегам – депутатам с просьбой зарегистрироваться в этих группах и направлять в группы информацию о своей депутатской работе. Более подробную информацию о работе в социальных сетях,  мы обсудим с вами на ближайшем заседании депутатских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2:43:00Z</dcterms:created>
  <dc:creator>Pilnikov</dc:creator>
  <dc:description/>
  <cp:keywords/>
  <dc:language>en-US</dc:language>
  <cp:lastModifiedBy>sv</cp:lastModifiedBy>
  <cp:lastPrinted>2022-12-23T09:31:00Z</cp:lastPrinted>
  <dcterms:modified xsi:type="dcterms:W3CDTF">2022-12-23T02:34:00Z</dcterms:modified>
  <cp:revision>36</cp:revision>
  <dc:subject/>
  <dc:title> </dc:title>
</cp:coreProperties>
</file>