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42925" cy="6407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БАРАБИНСКОГО РАЙОНА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5г.  № 114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контрольного органа в сфере закупок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 законом от 05.04.2013 № 44-ФЗ "О контрактной системе в сфере закупок товаров, работ, услуг для обеспечения государственных и муниципальных нужд", Уставом Барабинского района, администрация Барабинского рай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нтрольный орган в сфере закупок и возложить полномочия по осуществлению его функций на отдел контрактной системы администрации Бараб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ложить на контрольный орган в сфере закупок полномочия по внутреннему муниципальному финансовому контролю в сфере закуп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порядок осуществления отделом контрактной системы полномочий по внутреннему муниципальному финансовому контролю в сфере закупок и контролю за соблюдением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данного постановления оставляю за собой. </w:t>
      </w:r>
    </w:p>
    <w:p>
      <w:pPr>
        <w:pStyle w:val="Normal"/>
        <w:spacing w:lineRule="auto" w:line="240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Главы  Барабинского района                                                               Е.В.Бессонов</w:t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айзе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22982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4">
    <w:name w:val="Заголовок 4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7:00Z</dcterms:created>
  <dc:creator>admin</dc:creator>
  <dc:description/>
  <cp:keywords/>
  <dc:language>en-US</dc:language>
  <cp:lastModifiedBy>admin</cp:lastModifiedBy>
  <cp:lastPrinted>2015-05-07T12:29:00Z</cp:lastPrinted>
  <dcterms:modified xsi:type="dcterms:W3CDTF">2015-05-07T05:29:00Z</dcterms:modified>
  <cp:revision>16</cp:revision>
  <dc:subject/>
  <dc:title> </dc:title>
</cp:coreProperties>
</file>