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две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ноября  2021 г.                                                                                  №  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За многолетний добросовестный труд, достижения и заслуги в сфере</w:t>
      </w:r>
      <w:r>
        <w:rPr>
          <w:sz w:val="28"/>
          <w:szCs w:val="28"/>
        </w:rPr>
        <w:t xml:space="preserve"> образования, а также  в связи с празднованием Дня Учителя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е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Желтякову Нину Петровну- заведующего  Муниципальным казённым учреждением «Центр информационно-методического обеспечения Бара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Сударикову Ольгу Юрьевну-  главного специалиста Управления образования администрации Бара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1-04-06T12:59:00Z</cp:lastPrinted>
  <dcterms:modified xsi:type="dcterms:W3CDTF">2021-11-22T09:27:00Z</dcterms:modified>
  <cp:revision>39</cp:revision>
  <dc:subject/>
  <dc:title>Проект</dc:title>
</cp:coreProperties>
</file>