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СОВЕТ  ДЕПУТАТОВ БАРАБ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венадцатой  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абинс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т  18 ноября 2021 г                                                                      №  89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/>
      </w:pPr>
      <w:r>
        <w:rPr>
          <w:b/>
          <w:color w:val="000000"/>
          <w:spacing w:val="3"/>
          <w:sz w:val="28"/>
          <w:szCs w:val="28"/>
        </w:rPr>
        <w:t xml:space="preserve">О внесении изменений в составы постоянных комиссии 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Барабинского района Новосибирской области.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 пунктом   4  статьи 6 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Барабинского района Новосибирской области,  Совет депутатов Барабинского района Новосибирской обла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вести  из состава постоянных </w:t>
      </w:r>
      <w:r>
        <w:rPr>
          <w:color w:val="000000"/>
          <w:spacing w:val="3"/>
          <w:sz w:val="28"/>
          <w:szCs w:val="28"/>
        </w:rPr>
        <w:t xml:space="preserve">комиссии   </w:t>
      </w:r>
      <w:r>
        <w:rPr>
          <w:sz w:val="28"/>
          <w:szCs w:val="28"/>
        </w:rPr>
        <w:t>Совета депутатов Барабинского района Новосибирской области: Русакова Александра Викторовича, Нечаева  Сергея Владимировича, Игнатова Михаила Анатольевича,  Раздобарову Лилию Васильевну, Шаталова Сергей Алексеевича, Титову Веру Владиславовну, Зинченко Александа Владимировича, Избасарова Хайруллу Каержановича, Афанасьеву Наталью Алексеевну, в связи с   истечением срока полномочий Совета депутатов города Барабинска   Барабинского района Новосибирской области четвё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>2. Избрать в состав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ндатной комиссии – Басалаева Олега Владимировича;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комиссии  по бюджетной, финансово-экономической политике и собственности- Иванова Сергея Владимировича, Загороднего Сергея Сергеевича;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>-  комиссии по социальной политике, образованию, здравоохранению, культуре молодёжной политике и спорту- Шпилевскую Оксану Алексеевну, Блинову Марину Владимировну,  Худоян Юрика Айказовича;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pacing w:val="3"/>
          <w:sz w:val="28"/>
          <w:szCs w:val="28"/>
        </w:rPr>
        <w:t>комиссии по</w:t>
      </w:r>
      <w:r>
        <w:rPr>
          <w:sz w:val="28"/>
          <w:szCs w:val="28"/>
        </w:rPr>
        <w:t xml:space="preserve"> соблюдению законности и правопорядка, работе с общественными объединениями и развитию местного самоуправл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  – </w:t>
      </w:r>
      <w:r>
        <w:rPr>
          <w:color w:val="000000"/>
          <w:sz w:val="28"/>
          <w:szCs w:val="28"/>
        </w:rPr>
        <w:t>Власова Михаила Викторовича;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комиссии по промышленной, аграрной политике, торговле, предпринимательской</w:t>
      </w:r>
      <w:r>
        <w:rPr>
          <w:sz w:val="28"/>
          <w:szCs w:val="28"/>
        </w:rPr>
        <w:t xml:space="preserve">  деятельности, экологии и землепользованию - Шаталова Сергея Алексеевича;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ссии по строительству, жилищно-коммунальному хозяйству, благоустройству, транспорту и связи – Шлыкова Алексея Владимировича, Токарева Алексе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70915</wp:posOffset>
                </wp:positionV>
                <wp:extent cx="33655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6.1pt;mso-wrap-distance-left:9pt;mso-wrap-distance-right:9pt;mso-wrap-distance-top:0pt;mso-wrap-distance-bottom:0pt;margin-top:76.45pt;mso-position-vertical-relative:page;margin-left:220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  <w:tab/>
        <w:tab/>
        <w:t xml:space="preserve">           </w:t>
        <w:tab/>
        <w:t xml:space="preserve"> Е.В.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03:00Z</dcterms:created>
  <dc:creator>User</dc:creator>
  <dc:description/>
  <cp:keywords/>
  <dc:language>en-US</dc:language>
  <cp:lastModifiedBy>sv</cp:lastModifiedBy>
  <cp:lastPrinted>2021-11-18T11:30:00Z</cp:lastPrinted>
  <dcterms:modified xsi:type="dcterms:W3CDTF">2021-11-22T05:27:00Z</dcterms:modified>
  <cp:revision>18</cp:revision>
  <dc:subject/>
  <dc:title/>
</cp:coreProperties>
</file>