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18542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енадцатой 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1. 2021 г.                                                                            № 9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shd w:fill="FFFFFF" w:val="clear"/>
        </w:rPr>
        <w:t xml:space="preserve">О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>внесении изменений в  Порядок  определения размера платы по соглашению об установлени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>сервитута в отношении земельных участков, находящихся в собственности Барабинского района Новосибирской области  утвержденного решением двенадцатой сессии  совета депутатов Барабинского района третьего созыва от 20.12.2016 г. № 9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shd w:fill="FFFFFF" w:val="clear"/>
          <w:lang w:eastAsia="ru-RU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аспоряжения земельными участками,  находящимися в собственности Барабинского района Новосибирской области, руководствуясь </w:t>
      </w:r>
      <w:r>
        <w:rPr>
          <w:rStyle w:val="Appleconvertedspace"/>
          <w:rFonts w:cs="Arial" w:ascii="Arial" w:hAnsi="Arial"/>
          <w:spacing w:val="2"/>
          <w:sz w:val="28"/>
          <w:szCs w:val="28"/>
          <w:shd w:fill="FFFFFF" w:val="clear"/>
        </w:rPr>
        <w:t> </w:t>
      </w:r>
      <w:r>
        <w:rPr>
          <w:rStyle w:val="Appleconvertedspace"/>
          <w:spacing w:val="2"/>
          <w:sz w:val="28"/>
          <w:szCs w:val="28"/>
          <w:shd w:fill="FFFFFF" w:val="clear"/>
        </w:rPr>
        <w:t>подпунктом 3 пункта 2 статьи 39.25</w:t>
      </w:r>
      <w:r>
        <w:rPr>
          <w:rStyle w:val="Appleconvertedspace"/>
          <w:rFonts w:cs="Arial" w:ascii="Arial" w:hAnsi="Arial"/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емельного кодекса Российской Федерации № 136-ФЗ от 25.10.2001 г.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рядок определения размера платы по соглашению об установ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сервитута в отношении земельных участков, находящихся в собственности Барабинского района утверждение решением двенадцатой сессии  совета депутатов Барабинского района третьего созыва от 20.12.2016 г. № 99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1).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шение вступает в силу со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рабинского района                                                                   И.В Кутепов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Е.В. Бесс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12- о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Бараби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четвертого 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 ноября 2021 г. № 9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В порядке  определения размера платы по соглашению об установлен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ервитута в отношении земельных участков, находящихся в собственности Бараби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ункт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 Размер платы по соглашению об установлении сервитута за каждый год срока действия сервитута определяется в размере, равном размеру арендной платы за использование такого земельного участка, предоставленного без торгов, в соответствии с Положением 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х в аренду без проведения торгов, утвержденного решением двенадцатой сессии Совета депутатов Барабинского района новосибирской области третьего созыва от 20.12.2016 г. № 101, если иное не установлено настоящим Порядко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Дополнить пунктом 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. Размер платы по соглашению об установлении сервитута за каждый год срока действия сервитута для государственных и муниципальных учреждений, органов государственной власти и органов местного самоуправления, казенных предприятий определяется на основании кадастровой стоимости земельного участка и рассчитывается как 0,01 процента кадастровой стоимости земельного участк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 Размер платы по соглашению об установлении сервитута, заключенному в отношении земельных участков, находящихся в собственности Барабинского района Новосибирской области и предоставленных в постоянное (бессрочное) пользование, либо в 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 соответствии с законодательством Российской Федерации об оценочной деятельности, если иное не установлено настоящим Порядко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Дополнить пунктом 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 В случаях, предусмотренных пунктами 2–3 настоящего Порядка, в соответствии с которыми определяется размер платы по соглашению об установлении сервитута в отношении земельных участков, плата подлежит перерасчету, но не чаще одного раза в год и не ранее чем через год после заключения соглашения об установлении сервитута.».</w:t>
      </w:r>
    </w:p>
    <w:p>
      <w:pPr>
        <w:pStyle w:val="Normal"/>
        <w:autoSpaceDE w:val="false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sectPr>
      <w:type w:val="nextPage"/>
      <w:pgSz w:w="11906" w:h="16838"/>
      <w:pgMar w:left="1418" w:right="567" w:gutter="0" w:header="0" w:top="719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57:00Z</dcterms:created>
  <dc:creator>Аверкова</dc:creator>
  <dc:description/>
  <cp:keywords/>
  <dc:language>en-US</dc:language>
  <cp:lastModifiedBy>sv</cp:lastModifiedBy>
  <cp:lastPrinted>2018-03-23T09:06:00Z</cp:lastPrinted>
  <dcterms:modified xsi:type="dcterms:W3CDTF">2021-11-22T09:24:00Z</dcterms:modified>
  <cp:revision>6</cp:revision>
  <dc:subject/>
  <dc:title>УТВЕРЖДЕНО</dc:title>
</cp:coreProperties>
</file>