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09600" cy="77343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pPr>
      <w:r>
        <w:rPr/>
      </w:r>
    </w:p>
    <w:p>
      <w:pPr>
        <w:pStyle w:val="Style17"/>
        <w:jc w:val="center"/>
        <w:rPr>
          <w:b/>
          <w:b/>
          <w:sz w:val="28"/>
          <w:szCs w:val="28"/>
        </w:rPr>
      </w:pPr>
      <w:r>
        <w:rPr>
          <w:rFonts w:eastAsia="Times New Roman"/>
          <w:b/>
          <w:sz w:val="28"/>
          <w:szCs w:val="28"/>
        </w:rPr>
        <w:t xml:space="preserve">                                                       </w:t>
      </w:r>
      <w:r>
        <w:rPr>
          <w:b/>
          <w:sz w:val="28"/>
          <w:szCs w:val="28"/>
        </w:rPr>
        <w:t>СОВЕТ ДЕПУТАТОВ БАРАБИНСКОГО РАЙОНА</w:t>
      </w:r>
    </w:p>
    <w:p>
      <w:pPr>
        <w:pStyle w:val="Style17"/>
        <w:jc w:val="center"/>
        <w:rPr>
          <w:b/>
          <w:b/>
          <w:sz w:val="28"/>
          <w:szCs w:val="28"/>
        </w:rPr>
      </w:pPr>
      <w:r>
        <w:rPr>
          <w:b/>
          <w:sz w:val="28"/>
          <w:szCs w:val="28"/>
        </w:rPr>
        <w:t>НОВОСИБИРСКОЙ ОБЛАСТИ</w:t>
      </w:r>
    </w:p>
    <w:p>
      <w:pPr>
        <w:pStyle w:val="Style17"/>
        <w:jc w:val="center"/>
        <w:rPr>
          <w:sz w:val="28"/>
          <w:szCs w:val="28"/>
        </w:rPr>
      </w:pPr>
      <w:r>
        <w:rPr>
          <w:sz w:val="28"/>
          <w:szCs w:val="28"/>
        </w:rPr>
        <w:t>четвертого созыва</w:t>
      </w:r>
    </w:p>
    <w:p>
      <w:pPr>
        <w:pStyle w:val="Style17"/>
        <w:jc w:val="center"/>
        <w:rPr>
          <w:sz w:val="28"/>
          <w:szCs w:val="28"/>
        </w:rPr>
      </w:pPr>
      <w:r>
        <w:rPr>
          <w:sz w:val="28"/>
          <w:szCs w:val="28"/>
        </w:rPr>
      </w:r>
    </w:p>
    <w:p>
      <w:pPr>
        <w:pStyle w:val="Style17"/>
        <w:jc w:val="center"/>
        <w:rPr>
          <w:b/>
          <w:b/>
          <w:sz w:val="28"/>
          <w:szCs w:val="28"/>
        </w:rPr>
      </w:pPr>
      <w:r>
        <w:rPr>
          <w:b/>
          <w:sz w:val="28"/>
          <w:szCs w:val="28"/>
        </w:rPr>
        <w:t xml:space="preserve">РЕШЕНИЕ  </w:t>
      </w:r>
    </w:p>
    <w:p>
      <w:pPr>
        <w:pStyle w:val="Style17"/>
        <w:jc w:val="center"/>
        <w:rPr/>
      </w:pPr>
      <w:r>
        <w:rPr>
          <w:sz w:val="28"/>
          <w:szCs w:val="28"/>
        </w:rPr>
        <w:t>двенадцатой сессии</w:t>
      </w:r>
    </w:p>
    <w:p>
      <w:pPr>
        <w:pStyle w:val="Style17"/>
        <w:jc w:val="center"/>
        <w:rPr>
          <w:sz w:val="28"/>
          <w:szCs w:val="28"/>
        </w:rPr>
      </w:pPr>
      <w:r>
        <w:rPr>
          <w:sz w:val="28"/>
          <w:szCs w:val="28"/>
        </w:rPr>
        <w:t>г. Барабинск</w:t>
      </w:r>
    </w:p>
    <w:p>
      <w:pPr>
        <w:pStyle w:val="Style17"/>
        <w:rPr>
          <w:sz w:val="28"/>
          <w:szCs w:val="28"/>
        </w:rPr>
      </w:pPr>
      <w:r>
        <w:rPr>
          <w:sz w:val="28"/>
          <w:szCs w:val="28"/>
        </w:rPr>
        <w:t>от 18.11.2021г.</w:t>
        <w:tab/>
        <w:tab/>
        <w:tab/>
        <w:t xml:space="preserve">                                                            № 92</w:t>
      </w:r>
    </w:p>
    <w:p>
      <w:pPr>
        <w:pStyle w:val="Style17"/>
        <w:rPr>
          <w:sz w:val="28"/>
          <w:szCs w:val="28"/>
        </w:rPr>
      </w:pPr>
      <w:r>
        <w:rPr>
          <w:sz w:val="28"/>
          <w:szCs w:val="28"/>
        </w:rPr>
      </w:r>
    </w:p>
    <w:p>
      <w:pPr>
        <w:pStyle w:val="Normal"/>
        <w:spacing w:lineRule="auto" w:line="240" w:before="0" w:after="0"/>
        <w:jc w:val="center"/>
        <w:rPr>
          <w:rFonts w:eastAsia="Times New Roman"/>
          <w:b/>
          <w:b/>
          <w:bCs/>
          <w:color w:val="000000"/>
          <w:sz w:val="28"/>
          <w:szCs w:val="28"/>
        </w:rPr>
      </w:pPr>
      <w:r>
        <w:rPr>
          <w:rFonts w:eastAsia="Times New Roman"/>
          <w:b/>
          <w:bCs/>
          <w:color w:val="000000"/>
          <w:sz w:val="28"/>
          <w:szCs w:val="28"/>
        </w:rPr>
      </w:r>
    </w:p>
    <w:p>
      <w:pPr>
        <w:pStyle w:val="Normal"/>
        <w:spacing w:lineRule="auto" w:line="240" w:before="0" w:after="0"/>
        <w:jc w:val="center"/>
        <w:rPr>
          <w:b/>
          <w:b/>
        </w:rPr>
      </w:pPr>
      <w:r>
        <w:rPr>
          <w:b/>
        </w:rPr>
        <w:t>О занесении  фотографий граждан  и  списка трудовых коллективов</w:t>
      </w:r>
    </w:p>
    <w:p>
      <w:pPr>
        <w:pStyle w:val="Normal"/>
        <w:spacing w:lineRule="auto" w:line="240" w:before="0" w:after="0"/>
        <w:jc w:val="center"/>
        <w:rPr>
          <w:b/>
          <w:b/>
        </w:rPr>
      </w:pPr>
      <w:r>
        <w:rPr>
          <w:b/>
        </w:rPr>
        <w:t>на Доску  Почёта Барабинского района Новосибирской области</w:t>
      </w:r>
    </w:p>
    <w:p>
      <w:pPr>
        <w:pStyle w:val="Normal"/>
        <w:spacing w:lineRule="auto" w:line="240" w:before="0" w:after="0"/>
        <w:jc w:val="both"/>
        <w:rPr>
          <w:b/>
          <w:b/>
        </w:rPr>
      </w:pPr>
      <w:r>
        <w:rPr>
          <w:b/>
        </w:rPr>
      </w:r>
    </w:p>
    <w:p>
      <w:pPr>
        <w:pStyle w:val="Normal"/>
        <w:spacing w:lineRule="auto" w:line="240" w:before="0" w:after="0"/>
        <w:ind w:firstLine="284"/>
        <w:jc w:val="both"/>
        <w:rPr/>
      </w:pPr>
      <w:r>
        <w:rPr/>
        <w:t>Заслушав  заключение  комиссии по  наградам Барабинского района Новосибирской области  о занесении фотографий граждан и  списка трудовых коллективов на Доску Почёта  Барабинского района Новосибирской области, Совет  депутатов Барабинского района Новосибирской области</w:t>
      </w:r>
    </w:p>
    <w:p>
      <w:pPr>
        <w:pStyle w:val="Normal"/>
        <w:spacing w:lineRule="auto" w:line="240" w:before="0" w:after="0"/>
        <w:jc w:val="both"/>
        <w:rPr>
          <w:b/>
          <w:b/>
        </w:rPr>
      </w:pPr>
      <w:r>
        <w:rPr>
          <w:b/>
        </w:rPr>
        <w:t>РЕШИЛ:</w:t>
      </w:r>
    </w:p>
    <w:p>
      <w:pPr>
        <w:pStyle w:val="Normal"/>
        <w:numPr>
          <w:ilvl w:val="0"/>
          <w:numId w:val="2"/>
        </w:numPr>
        <w:spacing w:lineRule="auto" w:line="240" w:before="0" w:after="0"/>
        <w:ind w:left="0" w:firstLine="567"/>
        <w:jc w:val="both"/>
        <w:rPr/>
      </w:pPr>
      <w:r>
        <w:rPr/>
        <w:t>Утвердить  заключение  комиссии по наградам Барабинского района  Новосибирской области о занесении фотографий граждан и списка  трудовых коллективов на Доску Почета Барабинского района  Новосибирской области (Приложение №1).</w:t>
      </w:r>
    </w:p>
    <w:p>
      <w:pPr>
        <w:pStyle w:val="Normal"/>
        <w:jc w:val="both"/>
        <w:rPr>
          <w:color w:val="000000"/>
        </w:rPr>
      </w:pPr>
      <w:r>
        <w:rPr>
          <w:rFonts w:eastAsia="Times New Roman"/>
          <w:color w:val="000000"/>
        </w:rPr>
        <w:t xml:space="preserve">        </w:t>
      </w:r>
      <w:r>
        <w:rPr>
          <w:color w:val="000000"/>
        </w:rPr>
        <w:t>2. Опубликовать настоящее решение в газете «Барабинский вестник»</w:t>
      </w:r>
      <w:r>
        <w:rPr>
          <w:i/>
          <w:color w:val="000000"/>
        </w:rPr>
        <w:t xml:space="preserve"> </w:t>
      </w:r>
      <w:r>
        <w:rPr>
          <w:color w:val="000000"/>
        </w:rPr>
        <w:t>и на официальном сайте администрации Барабинского района Новосибирской области.</w:t>
      </w:r>
    </w:p>
    <w:p>
      <w:pPr>
        <w:pStyle w:val="Normal"/>
        <w:jc w:val="both"/>
        <w:rPr/>
      </w:pPr>
      <w:r>
        <w:rPr>
          <w:rFonts w:eastAsia="Times New Roman"/>
          <w:color w:val="000000"/>
        </w:rPr>
        <w:t xml:space="preserve">        </w:t>
      </w:r>
      <w:r>
        <w:rPr>
          <w:color w:val="000000"/>
        </w:rPr>
        <w:t>3. Настоящее решение вступает в силу со дня его опубликования.</w:t>
      </w:r>
    </w:p>
    <w:p>
      <w:pPr>
        <w:pStyle w:val="Normal"/>
        <w:ind w:firstLine="540"/>
        <w:jc w:val="both"/>
        <w:rPr>
          <w:color w:val="000000"/>
        </w:rPr>
      </w:pPr>
      <w:r>
        <w:rPr>
          <w:color w:val="000000"/>
        </w:rPr>
      </w:r>
    </w:p>
    <w:p>
      <w:pPr>
        <w:pStyle w:val="Normal"/>
        <w:spacing w:lineRule="auto" w:line="240" w:before="0" w:after="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pacing w:lineRule="auto" w:line="240" w:before="0" w:after="0"/>
              <w:rPr>
                <w:color w:val="000000"/>
              </w:rPr>
            </w:pPr>
            <w:r>
              <w:rPr>
                <w:color w:val="000000"/>
              </w:rPr>
              <w:t>Председатель Совета депутатов </w:t>
            </w:r>
          </w:p>
          <w:p>
            <w:pPr>
              <w:pStyle w:val="Normal"/>
              <w:spacing w:lineRule="auto" w:line="240" w:before="0" w:after="0"/>
              <w:rPr>
                <w:color w:val="000000"/>
              </w:rPr>
            </w:pPr>
            <w:r>
              <w:rPr>
                <w:color w:val="000000"/>
              </w:rPr>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pacing w:lineRule="auto" w:line="240" w:before="0" w:after="0"/>
              <w:jc w:val="both"/>
              <w:rPr>
                <w:color w:val="000000"/>
              </w:rPr>
            </w:pPr>
            <w:r>
              <w:rPr>
                <w:color w:val="000000"/>
              </w:rPr>
              <w:t xml:space="preserve">Глава </w:t>
            </w:r>
          </w:p>
          <w:p>
            <w:pPr>
              <w:pStyle w:val="Normal"/>
              <w:spacing w:lineRule="auto" w:line="240" w:before="0" w:after="0"/>
              <w:rPr>
                <w:color w:val="000000"/>
              </w:rPr>
            </w:pPr>
            <w:r>
              <w:rPr>
                <w:color w:val="000000"/>
              </w:rPr>
              <w:t>Барабинского района Новосибирской области</w:t>
            </w:r>
          </w:p>
        </w:tc>
      </w:tr>
      <w:tr>
        <w:trPr/>
        <w:tc>
          <w:tcPr>
            <w:tcW w:w="4644"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________________ Бессонов Е.В.</w:t>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_________________Кутепов И.В.</w:t>
            </w:r>
          </w:p>
        </w:tc>
      </w:tr>
    </w:tbl>
    <w:p>
      <w:pPr>
        <w:pStyle w:val="Normal"/>
        <w:numPr>
          <w:ilvl w:val="0"/>
          <w:numId w:val="0"/>
        </w:numPr>
        <w:autoSpaceDE w:val="false"/>
        <w:spacing w:lineRule="auto" w:line="240" w:before="0" w:after="0"/>
        <w:jc w:val="right"/>
        <w:outlineLvl w:val="0"/>
        <w:rPr>
          <w:i/>
          <w:i/>
        </w:rPr>
      </w:pPr>
      <w:r>
        <w:rPr>
          <w:i/>
        </w:rPr>
      </w:r>
    </w:p>
    <w:p>
      <w:pPr>
        <w:pStyle w:val="Normal"/>
        <w:spacing w:before="0" w:after="160"/>
        <w:contextualSpacing/>
        <w:jc w:val="both"/>
        <w:rPr>
          <w:i/>
          <w:i/>
        </w:rPr>
      </w:pPr>
      <w:r>
        <w:rPr>
          <w:i/>
        </w:rPr>
      </w:r>
    </w:p>
    <w:p>
      <w:pPr>
        <w:pStyle w:val="Normal"/>
        <w:spacing w:before="0" w:after="160"/>
        <w:contextualSpacing/>
        <w:jc w:val="both"/>
        <w:rPr/>
      </w:pPr>
      <w:r>
        <w:rPr/>
      </w:r>
    </w:p>
    <w:p>
      <w:pPr>
        <w:pStyle w:val="Normal"/>
        <w:spacing w:before="0" w:after="160"/>
        <w:contextualSpacing/>
        <w:jc w:val="both"/>
        <w:rPr/>
      </w:pPr>
      <w:r>
        <w:rPr/>
      </w:r>
    </w:p>
    <w:p>
      <w:pPr>
        <w:pStyle w:val="Normal"/>
        <w:spacing w:lineRule="auto" w:line="240" w:before="0" w:after="0"/>
        <w:ind w:firstLine="284"/>
        <w:jc w:val="right"/>
        <w:rPr/>
      </w:pPr>
      <w:r>
        <w:rPr/>
        <w:t xml:space="preserve">Приложение №1  </w:t>
      </w:r>
    </w:p>
    <w:p>
      <w:pPr>
        <w:pStyle w:val="Normal"/>
        <w:spacing w:lineRule="auto" w:line="240" w:before="0" w:after="0"/>
        <w:ind w:firstLine="284"/>
        <w:jc w:val="right"/>
        <w:rPr/>
      </w:pPr>
      <w:r>
        <w:rPr/>
        <w:t xml:space="preserve">к решению  </w:t>
      </w:r>
    </w:p>
    <w:p>
      <w:pPr>
        <w:pStyle w:val="Normal"/>
        <w:spacing w:lineRule="auto" w:line="240" w:before="0" w:after="0"/>
        <w:ind w:firstLine="284"/>
        <w:jc w:val="right"/>
        <w:rPr/>
      </w:pPr>
      <w:r>
        <w:rPr/>
        <w:t xml:space="preserve">Совета  депутатов </w:t>
      </w:r>
    </w:p>
    <w:p>
      <w:pPr>
        <w:pStyle w:val="Normal"/>
        <w:spacing w:lineRule="auto" w:line="240" w:before="0" w:after="0"/>
        <w:ind w:firstLine="284"/>
        <w:jc w:val="right"/>
        <w:rPr/>
      </w:pPr>
      <w:r>
        <w:rPr/>
        <w:t xml:space="preserve">Барабинского района </w:t>
      </w:r>
    </w:p>
    <w:p>
      <w:pPr>
        <w:pStyle w:val="Normal"/>
        <w:spacing w:lineRule="auto" w:line="240" w:before="0" w:after="0"/>
        <w:ind w:firstLine="284"/>
        <w:jc w:val="right"/>
        <w:rPr/>
      </w:pPr>
      <w:r>
        <w:rPr/>
        <w:t xml:space="preserve">Новосибирской области </w:t>
      </w:r>
    </w:p>
    <w:p>
      <w:pPr>
        <w:pStyle w:val="Normal"/>
        <w:spacing w:lineRule="auto" w:line="240" w:before="0" w:after="0"/>
        <w:ind w:firstLine="284"/>
        <w:jc w:val="right"/>
        <w:rPr/>
      </w:pPr>
      <w:r>
        <w:rPr/>
        <w:t>от  18.11.2021г. № 92</w:t>
      </w:r>
    </w:p>
    <w:p>
      <w:pPr>
        <w:pStyle w:val="Normal"/>
        <w:spacing w:lineRule="auto" w:line="240" w:before="0" w:after="0"/>
        <w:ind w:firstLine="284"/>
        <w:jc w:val="both"/>
        <w:rPr/>
      </w:pPr>
      <w:r>
        <w:rPr/>
      </w:r>
    </w:p>
    <w:p>
      <w:pPr>
        <w:pStyle w:val="Normal"/>
        <w:spacing w:lineRule="auto" w:line="240" w:before="0" w:after="0"/>
        <w:jc w:val="center"/>
        <w:rPr>
          <w:b/>
          <w:b/>
        </w:rPr>
      </w:pPr>
      <w:r>
        <w:rPr>
          <w:b/>
        </w:rPr>
        <w:t>Заключение  комиссии  по наградам  Барабинского района Новосибирской области   о занесении фотографий граждан и списка трудовых коллективов на Доску Почета Барабинского района Новосибирской области</w:t>
      </w:r>
    </w:p>
    <w:p>
      <w:pPr>
        <w:pStyle w:val="Normal"/>
        <w:spacing w:lineRule="auto" w:line="240" w:before="0" w:after="0"/>
        <w:jc w:val="center"/>
        <w:rPr>
          <w:b/>
          <w:b/>
        </w:rPr>
      </w:pPr>
      <w:r>
        <w:rPr>
          <w:b/>
        </w:rPr>
      </w:r>
    </w:p>
    <w:p>
      <w:pPr>
        <w:pStyle w:val="Normal"/>
        <w:spacing w:before="0" w:after="0"/>
        <w:jc w:val="both"/>
        <w:rPr>
          <w:b/>
          <w:b/>
          <w:u w:val="single"/>
        </w:rPr>
      </w:pPr>
      <w:r>
        <w:rPr>
          <w:b/>
          <w:u w:val="single"/>
        </w:rPr>
        <w:t>Список граждан для внесения на Доску Почета Барабинского района Новосибирской области:</w:t>
      </w:r>
    </w:p>
    <w:p>
      <w:pPr>
        <w:pStyle w:val="Normal"/>
        <w:jc w:val="both"/>
        <w:rPr/>
      </w:pPr>
      <w:r>
        <w:rPr/>
        <w:t>1.Бабаев Виталий Семёнович - Председатель Совета Сибирского сельского потребительского общества (Сибирское сельпо).</w:t>
      </w:r>
    </w:p>
    <w:p>
      <w:pPr>
        <w:pStyle w:val="Normal"/>
        <w:ind w:firstLine="284"/>
        <w:jc w:val="both"/>
        <w:rPr/>
      </w:pPr>
      <w:r>
        <w:rPr/>
        <w:t>Общий  стаж работы 40 лет, в отрасли 14 лет. Виталий Семёнович зарекомендовал себя хорошим организатором кооперативной торговли, честным, принципиальным работником. Первостепенное внимание уделяет улучшению жизненного уровня жителей сёл, в которых расположены магазины Сибирского сельского потребительского общества. Виталий Семёнович отзывчив и внимателен по  отношению к людям, пользуется большим авторитетом не только среди членов коллектива, но и жителей района. Он активно участвует в общественной работе, много делает для решения проблем социальной защищенности членов коллектива. Виталий Семёнович за высокие показатели в труде неоднократно награждался Почётными грамотами.</w:t>
      </w:r>
    </w:p>
    <w:p>
      <w:pPr>
        <w:pStyle w:val="Normal"/>
        <w:jc w:val="both"/>
        <w:rPr/>
      </w:pPr>
      <w:r>
        <w:rPr/>
        <w:t>Награды: Почётная  грамота министерства промышленности, торговли и развития предпринимательства Новосибирской области, 2017г., Значок  «За добросовестный труд в потребительской кооперации Новосибирской области», 2017г., занесён в Книгу Почёта Сибирского сельпо, 2021г.</w:t>
      </w:r>
    </w:p>
    <w:p>
      <w:pPr>
        <w:pStyle w:val="Normal"/>
        <w:jc w:val="both"/>
        <w:rPr/>
      </w:pPr>
      <w:r>
        <w:rPr/>
        <w:t>2.Бабак Елена Яковлевна - руководитель структурного подразделения Дворец культуры «Модерн» Муниципального бюджетного учреждения «Управление культуры, спорта и молодежной политики» Барабинского района Новосибирской области (МБУ «Управление культуры, спорта и молодежной политики»).</w:t>
      </w:r>
    </w:p>
    <w:p>
      <w:pPr>
        <w:pStyle w:val="Normal"/>
        <w:ind w:firstLine="567"/>
        <w:jc w:val="both"/>
        <w:rPr/>
      </w:pPr>
      <w:r>
        <w:rPr/>
        <w:t>Общий стаж работы 15 лет, в области культуры 8 лет. Свою трудовую деятельность в сфере культуры Елена Яковлевна начала в 2006 году в Арисовском сельском клубе Козловского сельсовета в должности заведующей филиалом. В 2009 году закончила НОККиИ, режиссерское отделение. В 2013 году пришла работать в МКУ ДК «Модерн» на должность ведущего методиста. В 2015 году назначена на должность «заместитель директора». С марта 2021 года является руководителем структурного подразделения Дворец культуры «Модерн» МБУ «Управление культуры, спорта и молодежной политики» Барабинского района Новосибирской области. За весь период работы зарекомендовала себя как очень ответственный, творческий, креативный, добросовестный специалист. Елена Яковлевна владеет культурой общения, отзывчивый, доброжелательный человек, всегда придёт на помощь, поможет советом и делом, пользуется заслуженным авторитетом среди коллег. Елена Яковлевна владеет навыками управления кадровым персоналом,</w:t>
      </w:r>
      <w:r>
        <w:rPr>
          <w:color w:val="000000"/>
        </w:rPr>
        <w:t xml:space="preserve"> занимается работой по созданию безопасных и благоприятных для жизни и здоровья условий труда, соблюдению требований законодательства о труде. Способствует организации районных конкурсов, фестивалей, смотров художественной самодеятельности. Взаимодействует со всеми культурно-досуговыми объединениями Барабинского района и содействует развитию и совершенствованию творческо-производственного процесса с целью создания наиболее благоприятных условий для коллективного творчества с учётом конкретных художественных и социальных задач.</w:t>
      </w:r>
      <w:r>
        <w:rPr/>
        <w:t xml:space="preserve"> В ДК «Модерн», структурном подразделении МБУ «Управление культуры, спорта и молодежной политики», под чутким руководством Елены Яковлевны созданы безопасные условия для организации творческого процесса, успешно реализуются новые методики и технологии, направленные на интеллектуальное, духовно-нравственное и патриотическое развитие подрастающего поколения. Умело осуществляет функции управления: планирования, организации, мотивации, контроля над деятельностью персонала, принимает необходимые меры для улучшения материально-технического и информационного обеспечения, условий труда. Осуществляет контроль в пределах своей компетенции. Старательно ведёт предусмотренную действующими нормативно-правовыми актами соответствующую документацию, предоставляет в установленные сроки статистическую и иную информацию о деятельности МБУ «Управление культуры, спорта и молодежной политики» Барабинского района Новосибирской области.</w:t>
      </w:r>
    </w:p>
    <w:p>
      <w:pPr>
        <w:pStyle w:val="Normal"/>
        <w:jc w:val="both"/>
        <w:rPr/>
      </w:pPr>
      <w:r>
        <w:rPr/>
        <w:t>Награды: Почетная грамота Главы Барабинского района, 2015г., Почетная грамота Совета депутатов Барабинского района, 2017г., Юбилейный памятный знак, посвященный 80-летию НСО и 70-летию НОККиИ, «В единстве поколений – величие России», 2017г., Благодарность Законодательного Собрания Новосибирской области – 2019г.</w:t>
      </w:r>
    </w:p>
    <w:p>
      <w:pPr>
        <w:pStyle w:val="TextBody"/>
        <w:spacing w:lineRule="auto" w:line="276"/>
        <w:jc w:val="both"/>
        <w:rPr/>
      </w:pPr>
      <w:r>
        <w:rPr>
          <w:szCs w:val="28"/>
        </w:rPr>
        <w:t>3.Боинская Ирина Геннадьевна - старшая медицинская сестра акушерско-гинекологического отделения Государственного бюджетного учреждения здравоохранения Новосибирской области «Барабинская центральная районная больница» (ГБУЗ НСО «Барабинская ЦРБ).</w:t>
      </w:r>
    </w:p>
    <w:p>
      <w:pPr>
        <w:pStyle w:val="Style18"/>
        <w:spacing w:lineRule="auto" w:line="276" w:before="0" w:after="0"/>
        <w:ind w:firstLine="284"/>
        <w:jc w:val="both"/>
        <w:rPr/>
      </w:pPr>
      <w:r>
        <w:rPr>
          <w:sz w:val="28"/>
          <w:szCs w:val="28"/>
        </w:rPr>
        <w:t xml:space="preserve">Общий стаж работы 28 лет. </w:t>
      </w:r>
      <w:r>
        <w:rPr>
          <w:color w:val="000000"/>
          <w:sz w:val="28"/>
          <w:szCs w:val="28"/>
        </w:rPr>
        <w:t xml:space="preserve">Трудовая деятельность Ирины Геннадьевны началась с 1993 года, когда она была принята санитаркой в гинекологическое отделение. В 2003 году после окончания Барабинского медицинского училища переведена на должность медицинской сестры акушерско-гинекологического отделения. С апреля 2016 года занимает должность старшей медицинской сестры акушерско-гинекологического отделения. </w:t>
      </w:r>
      <w:r>
        <w:rPr>
          <w:sz w:val="28"/>
          <w:szCs w:val="28"/>
        </w:rPr>
        <w:t> Организовывает необходимый уход за больными на основе принципов лечебно-охранительного режима и соблюдения правил медицинской деонтологии. Обеспечивает своевременное снабжение медикаментами, медицинским инструментарием, инвентарем. Организовывает рациональную расстановку кадров среднего  медицинского и прочего  персонала в отделении, составляет график работы  и предоставляет его на утверждение заведующему отделением; составляет табель работы персонала в отделении в целом.  Требует от прочего и среднего медицинского персонала точного, своевременного выполнения обязанностей, чуткого, внимательного отношения к больным, соблюдения медицинской тайны, аккуратного обращения с медикаментами, инструментарием, бельем и другим имуществом. Оказывает помощь персоналу отделения в организации лечебного процесса. Контролирует работу медицинских сестёр, в её подчинении 15 человек среднего медицинского персонала, 12 человек прочего персонала. Ирина Геннадьевна имеет высшую квалификационную категорию «Сестринское дело в педиатрии». Неоднократно поощрялась администрацией больницы. Среди сотрудников пользуется заслуженным уважением.</w:t>
      </w:r>
    </w:p>
    <w:p>
      <w:pPr>
        <w:pStyle w:val="Normal"/>
        <w:jc w:val="both"/>
        <w:rPr/>
      </w:pPr>
      <w:r>
        <w:rPr/>
        <w:t>Награды: Почетная грамота Главы  Барабинского района Новосибирской области, 2013г., Благодарность Главы города Барабинска Барабинского района Новосибирской области, 2019 г.</w:t>
      </w:r>
    </w:p>
    <w:p>
      <w:pPr>
        <w:pStyle w:val="TextBody"/>
        <w:spacing w:lineRule="auto" w:line="276"/>
        <w:jc w:val="both"/>
        <w:rPr/>
      </w:pPr>
      <w:r>
        <w:rPr>
          <w:szCs w:val="28"/>
        </w:rPr>
        <w:t>4.Высоцких Роман Николаевич - старший осмотрщик-ремонтник вагонов Эксплуатационного вагонного депо Инская Западно-Сибирской дирекции инфраструктуры  Центральной дирекции инфраструктуры – филиала ОАО «РЖД» (ВЧДЭ-6 Инская).</w:t>
      </w:r>
    </w:p>
    <w:p>
      <w:pPr>
        <w:pStyle w:val="Normal"/>
        <w:ind w:firstLine="284"/>
        <w:jc w:val="both"/>
        <w:rPr/>
      </w:pPr>
      <w:r>
        <w:rPr>
          <w:rFonts w:eastAsia="Times New Roman"/>
        </w:rPr>
        <w:t xml:space="preserve">   </w:t>
      </w:r>
      <w:r>
        <w:rPr/>
        <w:t xml:space="preserve">Общий стаж работы 15 лет. Роман Николаевич пришел работать на железную дорогу в 20 лет. Начинал трудовой путь слесарем по ремонту подвижного состава. За период работы на предприятии он проявляет исключительно положительные личные и профессиональные качества, является для коллег по работе примером образцового выполнения должностных обязанностей. Смена, которой руководит старший осмотрщик-ремонтник вагонов Высоцких Р.Н., на протяжении 2,5 лет работает стабильно, не допуская браков и отказов технических средств, выполняет все эксплуатационные показатели. Роман Николаевич хорошо знает эксплуатационную работу в целом, владеет передовыми методами осмотра поездов лучших осмотрщиков вагонов сети дорог, постоянно повышает свой профессиональный уровень, является наставником для молодых работников. За свою наставническую деятельность подготовил более 3 осмотрщиков-ремонтников вагонов, большинство из них успешно продолжают работать на железной дороге. Роман Николаевич – один из наиболее грамотных и опытных специалистов предприятия. Он пользуется уважением в коллективе, своим личным примером воодушевляет молодежь к слаженному и эффективному труду. Является активным общественным инспектором по безопасности движения поездов. В 2021 году занял 1 место в региональном этапе корпоративного чемпионата профессионального мастерства по методике </w:t>
      </w:r>
      <w:r>
        <w:rPr>
          <w:lang w:val="en-US"/>
        </w:rPr>
        <w:t>WordSkils</w:t>
      </w:r>
      <w:r>
        <w:rPr/>
        <w:t xml:space="preserve"> среди работников вагонного хозяйства по компетенции «Обслуживание и ремонт вагонов».</w:t>
      </w:r>
    </w:p>
    <w:p>
      <w:pPr>
        <w:pStyle w:val="TextBody"/>
        <w:spacing w:lineRule="auto" w:line="276"/>
        <w:jc w:val="both"/>
        <w:rPr/>
      </w:pPr>
      <w:r>
        <w:rPr>
          <w:szCs w:val="28"/>
        </w:rPr>
        <w:t>5.Дамзин Андрей Евгеньевич - старший инспектор по пропаганде БДД Межмуниципального отдела МВД России Барабинский (МО МВД России Барабинский).</w:t>
      </w:r>
    </w:p>
    <w:p>
      <w:pPr>
        <w:pStyle w:val="Normal"/>
        <w:ind w:firstLine="284"/>
        <w:jc w:val="both"/>
        <w:rPr/>
      </w:pPr>
      <w:r>
        <w:rPr/>
        <w:t>Общий стаж службы 18 лет. За период службы зарекомендовал себя с положительной стороны, как дис</w:t>
        <w:softHyphen/>
        <w:t>циплинированный, исполнительный сотрудник. Приказы, инструкции и другие нормативные акты, регламентирующие деятельность дорожно-патрульной службы ГИБДД, изучил, грамотно и умело применяет в своей практической работе. Постоянно повышает свой профессиональный уро</w:t>
        <w:softHyphen/>
        <w:t>вень. В ра</w:t>
        <w:softHyphen/>
        <w:t xml:space="preserve">боте проявляет настойчивость, трудолюбие, деловитость. Оказывает практическую помощь молодым сотрудникам. Государственную и служебную тайну хранить умеет.  В отношении к гражданам и товарищами по службе вежлив и внимателен. </w:t>
      </w:r>
      <w:r>
        <w:rPr>
          <w:color w:val="000000"/>
        </w:rPr>
        <w:t>Активно участвует в общественной жизни отдела, ежегодно принимает участие в смотре художественной самодеятельности, поет в хоре МО, участвует в конкурсах среди сотрудников ОВД области.</w:t>
      </w:r>
      <w:r>
        <w:rPr/>
        <w:t xml:space="preserve"> По служебной, боевой и физической подготовке имеет оценку «удовлетворительно». Материальную часть оружия, меры </w:t>
      </w:r>
      <w:r>
        <w:rPr>
          <w:color w:val="000000"/>
        </w:rPr>
        <w:t>безопасности</w:t>
      </w:r>
      <w:r>
        <w:rPr/>
        <w:t>, правила применения и исполь</w:t>
        <w:softHyphen/>
        <w:t xml:space="preserve">зования оружия знает, по огневой подготовке имеет оценку «удовлетворительно». По характеру выдержан, уравновешен. Морально устойчив. Форму одежды не нарушает. Дисциплинарных взысканий не имеет. </w:t>
      </w:r>
    </w:p>
    <w:p>
      <w:pPr>
        <w:pStyle w:val="Normal"/>
        <w:jc w:val="both"/>
        <w:rPr/>
      </w:pPr>
      <w:r>
        <w:rPr/>
        <w:t>Награды: Медаль МВД РФ «За отличие в службе 3 степени», 2014г.,  Медаль МВД РФ «За отличие в службе 2 степени»,  2017г.</w:t>
      </w:r>
    </w:p>
    <w:p>
      <w:pPr>
        <w:pStyle w:val="TextBody"/>
        <w:spacing w:lineRule="auto" w:line="276"/>
        <w:jc w:val="both"/>
        <w:rPr/>
      </w:pPr>
      <w:r>
        <w:rPr>
          <w:szCs w:val="28"/>
        </w:rPr>
        <w:t>6.Диденко  Ольга Владимировна – конфетчица ЗАО «Пищекомбинат Барабинский».</w:t>
      </w:r>
    </w:p>
    <w:p>
      <w:pPr>
        <w:pStyle w:val="TextBody"/>
        <w:spacing w:lineRule="auto" w:line="276"/>
        <w:ind w:firstLine="284"/>
        <w:jc w:val="both"/>
        <w:rPr/>
      </w:pPr>
      <w:r>
        <w:rPr>
          <w:szCs w:val="28"/>
        </w:rPr>
        <w:t xml:space="preserve"> </w:t>
      </w:r>
      <w:r>
        <w:rPr>
          <w:szCs w:val="28"/>
        </w:rPr>
        <w:t>Общий стаж работы 32 года. За свою трудовою  деятельность  Ольга Владимировна  зарекомендовала себя  дисциплинированным, инициативным работником, умеющим организовать рабочий процесс, постоянно контролирующая качество выполняемой работы. За весь период работы Ольга Владимировна добивалась наивысших показателей по выработке продукции. В отношениях с коллективом  быстро нашла  общий язык, добилась  понимания и уважения своих коллег.</w:t>
      </w:r>
    </w:p>
    <w:p>
      <w:pPr>
        <w:pStyle w:val="TextBody"/>
        <w:spacing w:lineRule="auto" w:line="276"/>
        <w:jc w:val="both"/>
        <w:rPr>
          <w:szCs w:val="28"/>
        </w:rPr>
      </w:pPr>
      <w:r>
        <w:rPr>
          <w:szCs w:val="28"/>
        </w:rPr>
        <w:t>Награды: Почётная грамота  ЗАО Пищекомбинат Барабинский за многолетний и добросовестный труд, 2010г.</w:t>
      </w:r>
    </w:p>
    <w:p>
      <w:pPr>
        <w:pStyle w:val="TextBody"/>
        <w:spacing w:lineRule="auto" w:line="276"/>
        <w:jc w:val="both"/>
        <w:rPr>
          <w:szCs w:val="28"/>
        </w:rPr>
      </w:pPr>
      <w:r>
        <w:rPr>
          <w:szCs w:val="28"/>
        </w:rPr>
      </w:r>
    </w:p>
    <w:p>
      <w:pPr>
        <w:pStyle w:val="Normal"/>
        <w:jc w:val="both"/>
        <w:rPr/>
      </w:pPr>
      <w:r>
        <w:rPr/>
        <w:t>7.Кондратьева Рамзия Рахимовна - учитель математики Муниципального казенного общеобразовательного учреждения Бадажковская основная общеобразовательная школа Барабинского района Новосибирской области (МКОУ Бадажковская ООШ).</w:t>
      </w:r>
    </w:p>
    <w:p>
      <w:pPr>
        <w:pStyle w:val="Normal"/>
        <w:jc w:val="both"/>
        <w:rPr/>
      </w:pPr>
      <w:r>
        <w:rPr>
          <w:rFonts w:eastAsia="Times New Roman"/>
        </w:rPr>
        <w:t xml:space="preserve">     </w:t>
      </w:r>
      <w:r>
        <w:rPr/>
        <w:t xml:space="preserve">Общий стаж 32 года. Рамзия Рахимовна – инициативный, ответственный, обладающий высоким творческим потенциалом  педагог. Она  отличается  требовательность к себе, большой  трудоспособностью. </w:t>
      </w:r>
      <w:r>
        <w:rPr>
          <w:color w:val="000000"/>
        </w:rPr>
        <w:t>Качество обучения по предмету стабильно и составляет 57% при 100% абсолютной успеваемости. Обу</w:t>
      </w:r>
      <w:r>
        <w:rPr/>
        <w:t xml:space="preserve">чающиеся 9 класса успешно проходят ГИА по математике и получают аттестат об основном общем образовании: 2018 г. – 100% девятиклассников, из них на 4 и 5 – 60%, 2019г.- 100%, из них на 4 и 5 – 71%. </w:t>
      </w:r>
      <w:r>
        <w:rPr>
          <w:bCs/>
          <w:spacing w:val="-2"/>
        </w:rPr>
        <w:t>И</w:t>
      </w:r>
      <w:r>
        <w:rPr>
          <w:color w:val="000000"/>
        </w:rPr>
        <w:t>спользование  педагогом современных образовательных технологий способствует  формированию положительной мотивации школьников к учению</w:t>
      </w:r>
      <w:r>
        <w:rPr>
          <w:bCs/>
          <w:spacing w:val="-2"/>
        </w:rPr>
        <w:t xml:space="preserve">. </w:t>
      </w:r>
      <w:r>
        <w:rPr/>
        <w:t>Педагог</w:t>
      </w:r>
      <w:r>
        <w:rPr>
          <w:color w:val="000000"/>
        </w:rPr>
        <w:t xml:space="preserve"> постоянно повышает уровень своего профессионального мастерства: проходит курсовую подготовку, участвует в работе межшкольных и районных методических объединений, а также в </w:t>
      </w:r>
      <w:r>
        <w:rPr>
          <w:bCs/>
          <w:color w:val="060606"/>
        </w:rPr>
        <w:t>профессиональных конкурсах различного уровня:</w:t>
      </w:r>
      <w:r>
        <w:rPr/>
        <w:t xml:space="preserve"> </w:t>
      </w:r>
      <w:r>
        <w:rPr>
          <w:bCs/>
          <w:spacing w:val="-2"/>
        </w:rPr>
        <w:t xml:space="preserve">Открытый региональный конкурс методических материалов «Секрет успеха», </w:t>
      </w:r>
      <w:r>
        <w:rPr/>
        <w:t>Всероссийский конкурс педагогического мастерства работников образования «Лучшая учебная презентация», Международный конкурс педагогического мастерства «работников образования «Лучший методический материал». Имеет публикации из опыта работы на образовательных порталах «Продленка», «Инфоурок».</w:t>
      </w:r>
      <w:r>
        <w:rPr>
          <w:bCs/>
          <w:spacing w:val="-2"/>
        </w:rPr>
        <w:t xml:space="preserve"> </w:t>
      </w:r>
      <w:r>
        <w:rPr/>
        <w:t>Кондратьева Р.Р. является наставником для молодых педагогов, к ней обращаются за методической помощью коллеги школьного округа.  Благодаря её проекту в конкурсе социально значимых проектов Новосибирской области на территории школы установлен памятник «Героям-землякам от благодарных односельчан», заложена рябиновая аллея. Рамзия Рахимовна пользуется заслуженным уважением среди родителей, односельчан, общественности.</w:t>
      </w:r>
    </w:p>
    <w:p>
      <w:pPr>
        <w:pStyle w:val="Normal"/>
        <w:jc w:val="both"/>
        <w:rPr>
          <w:bCs/>
          <w:spacing w:val="-2"/>
        </w:rPr>
      </w:pPr>
      <w:r>
        <w:rPr/>
        <w:t>Награды: Почетная грамота Главы Барабинского района, 2006г., Почетная грамота министерства образования, науки и инновационной политики Новосибирской области, 2010г., Медаль за вклад в развитие Новосибирской области к 75-летию Новосибирской области, 2012г., Почетная грамота Министерства образования и науки Российской Федерации, 2013г., Благодарность Комитета Государственной Думы по образованию, 2014г., Почетная грамота Губернатора Новосибирской области, 2018г., Благодарность Государственной Думы Российской Федерации, 2021г.</w:t>
      </w:r>
    </w:p>
    <w:p>
      <w:pPr>
        <w:pStyle w:val="TextBody"/>
        <w:spacing w:lineRule="auto" w:line="276"/>
        <w:jc w:val="both"/>
        <w:rPr>
          <w:bCs/>
          <w:spacing w:val="-2"/>
          <w:szCs w:val="28"/>
        </w:rPr>
      </w:pPr>
      <w:r>
        <w:rPr>
          <w:bCs/>
          <w:spacing w:val="-2"/>
          <w:szCs w:val="28"/>
        </w:rPr>
      </w:r>
    </w:p>
    <w:p>
      <w:pPr>
        <w:pStyle w:val="TextBody"/>
        <w:spacing w:lineRule="auto" w:line="276"/>
        <w:jc w:val="both"/>
        <w:rPr/>
      </w:pPr>
      <w:r>
        <w:rPr>
          <w:szCs w:val="28"/>
        </w:rPr>
        <w:t>8.Корольков Михаил Юрьевич – тракторист Акционерного общества «Новокозловское» (АО «Новокозловское»).</w:t>
      </w:r>
    </w:p>
    <w:p>
      <w:pPr>
        <w:pStyle w:val="Normal"/>
        <w:ind w:firstLine="284"/>
        <w:jc w:val="both"/>
        <w:rPr/>
      </w:pPr>
      <w:r>
        <w:rPr/>
        <w:t>Общий  стаж работы 29 лет, в отрасли работает 27 лет. Михаил Юрьевич свою трудовую деятельность начал после службы в армии в качестве тракториста. За время работы показал себя с положительной стороны. Дисциплинированный, исполнительный работник. Принимает участие во всех полевых работах, в зимнее время занимается обслуживанием животноводства. Во время полевых работ, начиная с посева, заготовки кормов, уборки урожая добивался хороших результатов. В 2021 году вспашка паров 300 га, зябь 200 га, посев зерновых и кормовых культур 1354 га, уборка зерновых культур 250 га. Техника всегда находится в исправном состоянии. Михаил Юрьевич – профессионал в своем деле, требователен к себе, всегда готов прийти на помощь односельчанам и коллегам. В коллективе к Михаилу Юрьевичу относятся с уважением.</w:t>
      </w:r>
    </w:p>
    <w:p>
      <w:pPr>
        <w:pStyle w:val="Normal"/>
        <w:jc w:val="both"/>
        <w:rPr/>
      </w:pPr>
      <w:r>
        <w:rPr/>
        <w:t>Награды: Благодарность Законодательного Собрания Новосибирской области, 2015г., Благодарность Главы Барабинского района Новосибирской области, 2016, 2017,2020 гг.</w:t>
      </w:r>
    </w:p>
    <w:p>
      <w:pPr>
        <w:pStyle w:val="TextBody"/>
        <w:spacing w:lineRule="auto" w:line="276"/>
        <w:jc w:val="both"/>
        <w:rPr/>
      </w:pPr>
      <w:r>
        <w:rPr>
          <w:szCs w:val="28"/>
        </w:rPr>
        <w:t>9.Кравцова Светлана Викторовна - заведующая филиалом «Отделение милосердия для одиноких престарелых граждан и инвалидов» Муниципального бюджетного учреждения «Комплексный центр</w:t>
      </w:r>
      <w:r>
        <w:rPr>
          <w:b/>
          <w:szCs w:val="28"/>
        </w:rPr>
        <w:t xml:space="preserve"> </w:t>
      </w:r>
      <w:r>
        <w:rPr>
          <w:szCs w:val="28"/>
        </w:rPr>
        <w:t>социального обслуживания населения Барабинского района Новосибирской области» (МБУ «КЦСОН Барабинского района НСО»).</w:t>
      </w:r>
    </w:p>
    <w:p>
      <w:pPr>
        <w:pStyle w:val="Style18"/>
        <w:shd w:fill="FFFFFF" w:val="clear"/>
        <w:spacing w:lineRule="auto" w:line="276" w:before="0" w:after="0"/>
        <w:ind w:firstLine="284"/>
        <w:jc w:val="both"/>
        <w:rPr/>
      </w:pPr>
      <w:r>
        <w:rPr>
          <w:sz w:val="28"/>
          <w:szCs w:val="28"/>
        </w:rPr>
        <w:t xml:space="preserve">Общий  стаж работы 11 лет, стаж в данном учреждении 7 лет. </w:t>
      </w:r>
      <w:r>
        <w:rPr>
          <w:color w:val="000000"/>
          <w:sz w:val="28"/>
          <w:szCs w:val="28"/>
        </w:rPr>
        <w:t xml:space="preserve">За  период  работы в отделении милосердия зарекомендовала себя только с положительной стороны: она добросовестный, исполнительный, ответственный работник, который грамотно и оперативно решает поставленные задачи, </w:t>
      </w:r>
      <w:r>
        <w:rPr>
          <w:sz w:val="28"/>
          <w:szCs w:val="28"/>
        </w:rPr>
        <w:t>прикладывает все свои силы на эффективное руководство филиалом, применяет  новые технологии, улучшает качество обслуживания подопечных, поддерживает дружественную обстановку в  коллективе.</w:t>
      </w:r>
      <w:r>
        <w:rPr>
          <w:sz w:val="28"/>
          <w:szCs w:val="28"/>
          <w:shd w:fill="FFFFFF" w:val="clear"/>
        </w:rPr>
        <w:t xml:space="preserve"> </w:t>
      </w:r>
      <w:r>
        <w:rPr>
          <w:color w:val="000000"/>
          <w:sz w:val="28"/>
          <w:szCs w:val="28"/>
        </w:rPr>
        <w:t xml:space="preserve">Кравцова С.В. знает и грамотно применяет действующее законодательство, является инициатором внедрения новых форм и методов работы в системе социального обслуживания. </w:t>
      </w:r>
      <w:r>
        <w:rPr>
          <w:sz w:val="28"/>
          <w:szCs w:val="28"/>
        </w:rPr>
        <w:t xml:space="preserve"> Она в полной мере владеет всеми знаниями, необходимыми для выполнения своих должностных обязанностей. Светлана Викторовна пользуется заслуженным авторитетом, уважением и доверием как у сотрудников и администрации, так и у получателей социальных услуг. </w:t>
      </w:r>
      <w:r>
        <w:rPr>
          <w:sz w:val="28"/>
          <w:szCs w:val="28"/>
          <w:shd w:fill="FFFFFF" w:val="clear"/>
        </w:rPr>
        <w:t>Ею проведена большая работа по формированию стабильного и слаженного коллектива, атмосфера в котором отличается теплом души каждого работника. Под её руководством коллектив филиала «Отделение милосердия для одиноких престарелых граждан и инвалидов» отмечен Благодарностью Законодательного собрания Новосибирской области в 2018 году.</w:t>
      </w:r>
      <w:r>
        <w:rPr>
          <w:sz w:val="28"/>
          <w:szCs w:val="28"/>
        </w:rPr>
        <w:t xml:space="preserve"> Она а</w:t>
      </w:r>
      <w:r>
        <w:rPr>
          <w:color w:val="000000"/>
          <w:sz w:val="28"/>
          <w:szCs w:val="28"/>
        </w:rPr>
        <w:t xml:space="preserve">ктивно участвует в общественной жизни учреждения, является Председателем Комитета представителей работников МБУ «КЦСОН Барабинского района НСО». </w:t>
      </w:r>
      <w:r>
        <w:rPr>
          <w:sz w:val="28"/>
          <w:szCs w:val="28"/>
        </w:rPr>
        <w:t>Всегда открыта для общения, внимательна к клиентам отделения. Занимает активную жизненную позицию. Является  депутатом Совета депутатов Зюзинского сельсовета  и районного Совета депутатов Барабинского района Новосибирской области.</w:t>
      </w:r>
    </w:p>
    <w:p>
      <w:pPr>
        <w:pStyle w:val="Normal"/>
        <w:jc w:val="both"/>
        <w:rPr/>
      </w:pPr>
      <w:r>
        <w:rPr>
          <w:color w:val="000000"/>
        </w:rPr>
        <w:t>Награды: Благодарность МБУ «КЦСОН Барабинского района НСО», 2018 г.</w:t>
      </w:r>
      <w:r>
        <w:rPr/>
        <w:t xml:space="preserve"> </w:t>
      </w:r>
    </w:p>
    <w:p>
      <w:pPr>
        <w:pStyle w:val="Normal"/>
        <w:jc w:val="both"/>
        <w:rPr/>
      </w:pPr>
      <w:r>
        <w:rPr/>
        <w:t>10.Кремлёв Евгений Сергеевич - составитель поездов Новосибирского  центра организации работы железнодорожных станций Западно-Сибирской дирекции управления движением Центральной дирекции управления движением – филиала открытого акционерного общества</w:t>
      </w:r>
      <w:r>
        <w:rPr>
          <w:u w:val="single"/>
        </w:rPr>
        <w:t xml:space="preserve"> </w:t>
      </w:r>
      <w:r>
        <w:rPr/>
        <w:t>Железнодорожная станция Барабинск.</w:t>
      </w:r>
    </w:p>
    <w:p>
      <w:pPr>
        <w:pStyle w:val="ConsPlusNonformat"/>
        <w:spacing w:lineRule="auto" w:line="276"/>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стаж работы 14 лет, стаж работы в отрасли 11 лет. За период работы в коллективе зарекомендовал себя способным, грамотным и инициативным работником. Евгений Сергеевич на высоком профессиональном уровне изучил маневровую работу железнодорожной станции Барабинск. Отличительная черта характера Кремлёва Е.С. - повышенная требовательность к себе. Он четко соблюдает регламент переговоров, с повышенным чувством ответственности, контролирует технологическую операцию по расформированию и формированию составов. Умело обеспечивает согласованную работу с дежурным по станции. Правильное руководство в обеспечение безопасности движения поездов, позволили не допустить нарушения трудовой и технологической дисциплины, правил охраны труда в смене. Коллектив смены, в котором работает Евгений Сергеевич, работает производительно по расформированию составов и отправлению вагонов. Кремлёв Евгений Сергеевич является грамотным наставником молодежи. Мастерство и профессиональные знания охотно передает молодым работникам. За последние три  года обучил своей профессии двух молодых специалистов. Четко выполняет должностные обязанности, посещает технические занятия и соблюдает правила техники безопасности. Кремлёв Е.С. активно участвует в общественной жизни станции, в коллективе пользуется уважением.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Награды: Благодарственное письмо начальника структурного подразделения, 2018 г., Благодарственное письмо мэра города Новосибирска, 2020 г.</w:t>
      </w:r>
    </w:p>
    <w:p>
      <w:pPr>
        <w:pStyle w:val="TextBody"/>
        <w:spacing w:lineRule="auto" w:line="276"/>
        <w:jc w:val="both"/>
        <w:rPr>
          <w:rFonts w:ascii="Times New Roman" w:hAnsi="Times New Roman" w:cs="Times New Roman"/>
          <w:sz w:val="28"/>
          <w:szCs w:val="28"/>
        </w:rPr>
      </w:pPr>
      <w:r>
        <w:rPr>
          <w:rFonts w:cs="Times New Roman"/>
          <w:sz w:val="28"/>
          <w:szCs w:val="28"/>
        </w:rPr>
      </w:r>
    </w:p>
    <w:p>
      <w:pPr>
        <w:pStyle w:val="TextBody"/>
        <w:spacing w:lineRule="auto" w:line="276"/>
        <w:jc w:val="both"/>
        <w:rPr/>
      </w:pPr>
      <w:r>
        <w:rPr>
          <w:szCs w:val="28"/>
        </w:rPr>
        <w:t>11.Куренкова Ольга Васильевна - заведующая отделением - врач фтизиатр туберкулезного отделения, Государственного бюджетного учреждения здравоохранения  Новосибирской области «Барабинская центральная районная больница»  (ГБУЗ НСО «Барабинская ЦРБ).</w:t>
      </w:r>
    </w:p>
    <w:p>
      <w:pPr>
        <w:pStyle w:val="Normal"/>
        <w:ind w:firstLine="284"/>
        <w:jc w:val="both"/>
        <w:rPr/>
      </w:pPr>
      <w:r>
        <w:rPr/>
        <w:t>Общий стаж работы 26 лет.</w:t>
      </w:r>
      <w:r>
        <w:rPr>
          <w:color w:val="000000"/>
        </w:rPr>
        <w:t xml:space="preserve"> </w:t>
      </w:r>
      <w:r>
        <w:rPr/>
        <w:t>Ольга Васильевна  отличается  добросовестностью, высоким уровнем  образованности. Туберкулёзное отделение развёрнуто на 60 коек. С 2019 года - 40 коек для пациентов с множественной лекарственной устойчивостью. Государственный заказ  2019 год – 255 выписанных пациентов, выписано 277 пациентов, что составило 108,6% от государственного заказа. Из пролеченных пациентов 179 человек (64,6%) – жители Барабинского района, остальные пациенты были направлены из Чановского, Убинского, Здвинского, Куйбышевского, Северного, Купинского, Кыштовского районов Новосибирской области и из г. Новосибирска. Туберкулёзным отделением было пролечено  в 2018 году -259 человек, 2019 году -273 человека, 2020 году -279 человек. Ольга Васильевна проводит большую работу с пациентами, которые проходят лечение в лечебном учреждении о соблюдении ими в дальнейшем здорового образа жизни после выписки. Ольга Васильевна отличается  высокой  требовательностью к себе, обязательностью, исполнительностью,</w:t>
      </w:r>
      <w:r>
        <w:rPr>
          <w:color w:val="C00000"/>
        </w:rPr>
        <w:t xml:space="preserve">  </w:t>
      </w:r>
      <w:r>
        <w:rPr>
          <w:color w:val="000000"/>
        </w:rPr>
        <w:t>це</w:t>
      </w:r>
      <w:r>
        <w:rPr/>
        <w:t>леустремленностью и высокой ответственностью, эти качества позволили организовать работу отделения по всем направлениям деятельности на высоком уровне.</w:t>
      </w:r>
    </w:p>
    <w:p>
      <w:pPr>
        <w:pStyle w:val="Normal"/>
        <w:jc w:val="both"/>
        <w:rPr/>
      </w:pPr>
      <w:r>
        <w:rPr/>
        <w:t>Награды: Почётная грамота администрации Саргатского района Омской области, 2012г. Благодарность министра здравоохранения Омской области, 2013г. Почетная  грамота министра здравоохранения Новосибирской области, 2020г.</w:t>
      </w:r>
    </w:p>
    <w:p>
      <w:pPr>
        <w:pStyle w:val="Normal"/>
        <w:jc w:val="both"/>
        <w:rPr/>
      </w:pPr>
      <w:r>
        <w:rPr/>
      </w:r>
    </w:p>
    <w:p>
      <w:pPr>
        <w:pStyle w:val="Normal"/>
        <w:jc w:val="both"/>
        <w:rPr/>
      </w:pPr>
      <w:r>
        <w:rPr/>
        <w:t>12.Лукашевич Татьяна Ивановна - заместитель Председателя Совета ветеранов Районной организации ветеранов - пенсионеров войны, труда, военной службы и правоохранительных органов Барабинского района Новосибирской области.</w:t>
      </w:r>
    </w:p>
    <w:p>
      <w:pPr>
        <w:pStyle w:val="Normal"/>
        <w:ind w:firstLine="284"/>
        <w:jc w:val="both"/>
        <w:rPr/>
      </w:pPr>
      <w:r>
        <w:rPr/>
        <w:t>Общий стаж работы 36 лет. Татьяна Ивановна занимает должность заместителя Председателя Совета ветеранов Барабинского района вновь избранного состава. Много лет является активным членом Президиума Совета ветеранов Барабинского района. Татьяна Ивановна организует и принимает непосредственное участие в проводимых мероприятиях. Является руководителем оздоровительной группы по «Скандинавской ходьбе», проводит мастер класс по ходьбе среди ветеранов - пенсионеров Барабинского района. Была депутатом районного, городского Советов, является членом женсовета Барабинского района. Кандидатура Лукашевич Татьяны Ивановны рекомендована президиумом Районной организации ветеранов - пенсионеров войны, труда, военной службы и правоохранительных органов Барабинского района Новосибирской области.</w:t>
      </w:r>
    </w:p>
    <w:p>
      <w:pPr>
        <w:pStyle w:val="TextBody"/>
        <w:spacing w:lineRule="auto" w:line="276"/>
        <w:jc w:val="both"/>
        <w:rPr/>
      </w:pPr>
      <w:r>
        <w:rPr>
          <w:szCs w:val="28"/>
        </w:rPr>
        <w:t>13.Маршлаковская Марина Николаевна - заместитель директора по учебно-воспитательной работе Муниципального бюджетного общеобразовательного учреждения средней общеобразовательной  школы №93 Барабинского района Новосибирской области (МБОУ СОШ №93).</w:t>
      </w:r>
    </w:p>
    <w:p>
      <w:pPr>
        <w:pStyle w:val="Normal"/>
        <w:ind w:firstLine="709"/>
        <w:jc w:val="both"/>
        <w:rPr/>
      </w:pPr>
      <w:r>
        <w:rPr/>
        <w:t xml:space="preserve">Общий стаж работы 31 год. Марина Николаевна – компетентный, ответственный руководитель, владеющий современными технологиями управления, обеспечивающий действенное руководство целенаправленным развитием школы в условиях модернизации образования. Под руководством Маршлаковской М.Н. в учебно-воспитательный процесс вводятся инновационные образовательные программы, что повышает эффективность деятельности школы. Реализация школьной модели оценки качества образования, разработанной под руководством и непосредственном участии Марины Николаевны, позволяет ежегодно реализовывать проект «Специализированные классы естественнонаучного, математического и инженерного направления». Марина Николаевна принимает своевременные меры по повышению профессионального уровня педагогов. За последние пять лет увеличилось количество учителей, имеющих высшее образование до 98% (один педагог обучается в КФ НГПУ), высшую и первую квалификационную категорию имеют 87%, 6 членов педагогического коллектива отмечены отраслевыми наградами, 100% педагогов прошли курсовую подготовку по преподаваемым предметам. Под руководством Марины Николаевны в системе реализуется программа наставничества молодых педагогов. По инициативе Маршлаковской М.Н. проводится межшкольный конкурс «Лучший учебный кабинет в рамках ФГОС НОО и ООО». Опыт работы руководителя распространен на муниципальных, региональных и международных научно-практических конференциях и семинарах. </w:t>
      </w:r>
    </w:p>
    <w:p>
      <w:pPr>
        <w:pStyle w:val="Normal"/>
        <w:jc w:val="both"/>
        <w:rPr/>
      </w:pPr>
      <w:r>
        <w:rPr/>
        <w:t>Награды: Почетная грамота Законодательного Собрания Новосибирской области, 2011 г., Почетный работник общего образования, 2012 г., Почетная грамота Губернатора Новосибирской области, 2017 г.</w:t>
      </w:r>
    </w:p>
    <w:p>
      <w:pPr>
        <w:pStyle w:val="TextBody"/>
        <w:spacing w:lineRule="auto" w:line="276"/>
        <w:jc w:val="both"/>
        <w:rPr/>
      </w:pPr>
      <w:r>
        <w:rPr>
          <w:szCs w:val="28"/>
        </w:rPr>
        <w:t>14.Массон Иван Иосифович – водитель грузового автомобиля общества с ограниченной ответственностью «Новосибирская Топливная Корпорация» ОСП «Барабинский гортоп».</w:t>
      </w:r>
    </w:p>
    <w:p>
      <w:pPr>
        <w:pStyle w:val="Normal"/>
        <w:ind w:firstLine="284"/>
        <w:jc w:val="both"/>
        <w:rPr/>
      </w:pPr>
      <w:r>
        <w:rPr/>
        <w:t>Общий  стаж работы 20 лет, в отрасли 8 лет. Ответственно выполняет поставленные перед ним обязательства, аварий и нарушений не имеет, соблюдает и придерживается корпоративной инструкции, имеет хорошую репутацию, ценится в коллективе за открытое отношение, добросовестность и трудолюбие.</w:t>
      </w:r>
    </w:p>
    <w:p>
      <w:pPr>
        <w:pStyle w:val="Normal"/>
        <w:jc w:val="both"/>
        <w:rPr/>
      </w:pPr>
      <w:r>
        <w:rPr/>
        <w:t>15.Палькин Виталий Александрович – старший  мастер  10 разряда участка по обслуживанию жилого фонда  Муниципального унитарного предприятия жилищно-коммунального хозяйства города Барабинска (МУП ЖКХ г.Барабинска).</w:t>
      </w:r>
    </w:p>
    <w:p>
      <w:pPr>
        <w:pStyle w:val="Normal"/>
        <w:ind w:firstLine="284"/>
        <w:jc w:val="both"/>
        <w:rPr/>
      </w:pPr>
      <w:r>
        <w:rPr/>
        <w:t>Общий стаж работы 30 лет, в данной отрасли 15 лет. Трудовая деятельность Виталия Александровича началась в системе ЖКХ с 2006 года. За период работы зарекомендовал себя, как грамотный и квалифицированный специалист, ответственный и целеустремленный, трудолюбивый, умеющий оперативно принимать и реализовывать решения. Виталий Александрович своевременно и эффективно выполняет поставленные перед ним задачи, умеет внимательно слушать коллег и советоваться с коллективом, адаптироваться к нестандартной ситуации и применять новые подходы к решению возникающих проблем, умеет эффективно и последовательно организовывать своё рабочее время. Под руководством Виталия Александровича находится 8 сотрудников обслуживающих 147 жилых многоквартирных домов. Виталий Александрович неоднократно поощрялся руководством предприятия премией. Свой теоретический опыт, знания, умения и навыки Виталий Александрович успешно передает молодым сотрудникам, пользуется заслуженным авторитетом среди коллег. Кандидатура Палькина Виталия Александровича была одобрена советом трудового коллектива предприятия.</w:t>
      </w:r>
    </w:p>
    <w:p>
      <w:pPr>
        <w:pStyle w:val="Normal"/>
        <w:jc w:val="both"/>
        <w:rPr/>
      </w:pPr>
      <w:r>
        <w:rPr/>
        <w:t>16.Пинчук Ольга Александровна - медицинская сестра отделения профилактики Государственного бюджетного учреждения здравоохранения Новосибирской области «Барабинская центральная районная больница» (ГБУЗ НСО «Барабинская ЦРБ»).</w:t>
      </w:r>
    </w:p>
    <w:p>
      <w:pPr>
        <w:pStyle w:val="Normal"/>
        <w:ind w:firstLine="284"/>
        <w:jc w:val="both"/>
        <w:rPr/>
      </w:pPr>
      <w:r>
        <w:rPr/>
        <w:t xml:space="preserve">Общий стаж работы 10 лет. Ольга Александровна с 2016 года временно работала медицинским регистратором  взрослой поликлиники. С 2017 работала медицинской сестрой стационара на дому, с 2019 года работает медицинской сестрой отделения медицинской профилактики. С июня 2020 по ноябрь 2020 года работала постовой медицинской сестрой специализированного стационарного подразделения для оказания помощи пациентам с внебольничной пневмонией после исключения </w:t>
      </w:r>
      <w:r>
        <w:rPr>
          <w:lang w:val="en-US"/>
        </w:rPr>
        <w:t>COVID</w:t>
      </w:r>
      <w:r>
        <w:rPr/>
        <w:t xml:space="preserve">-19, с ноября 2020 - август 2021 работала постовой медицинской сестрой инфекционного госпиталя для оказания помощи пациентам с подозрением или подтвержденным </w:t>
      </w:r>
      <w:r>
        <w:rPr>
          <w:lang w:val="en-US"/>
        </w:rPr>
        <w:t>COVID</w:t>
      </w:r>
      <w:r>
        <w:rPr/>
        <w:t>-19.  С сентября 2021 переведена на свое рабочее место медицинской сестрой отделения медицинской профилактики. За время работы проявила себя как грамотный и ответственный работник. С коллегами находится в доброжелательных отношениях, проявляет деликатность и терпение. Всегда выдержана, корректна. Ольга Александровна инициативный, ответственный и надежный специалист, способный выполнять порученные задания в установленный срок. В трудных ситуациях самостоятельно принимает решение и несёт ответственность за результат своей деятельности. Ольга Александровна отличается особой собранностью, тщательностью и ответственностью в работе.</w:t>
      </w:r>
      <w:r>
        <w:rPr>
          <w:u w:val="single"/>
        </w:rPr>
        <w:br/>
      </w:r>
      <w:r>
        <w:rPr/>
        <w:t>Награды: Почетная грамота Совета депутатов города Барабинска Барабинского района Новосибирской области, 2021год.</w:t>
      </w:r>
    </w:p>
    <w:p>
      <w:pPr>
        <w:pStyle w:val="Normal"/>
        <w:jc w:val="both"/>
        <w:rPr/>
      </w:pPr>
      <w:r>
        <w:rPr/>
        <w:t>17.Рытченко Роман Юрьевич – электромонтёр по обслуживанию подстанции 5 разряда службы подстанций филиала «Западные электрические сети» Акционерного общества «Региональные  электрические сети» (филиал «Западные  электрические сети» АО «РЭС»).</w:t>
      </w:r>
    </w:p>
    <w:p>
      <w:pPr>
        <w:pStyle w:val="Normal"/>
        <w:ind w:firstLine="426"/>
        <w:jc w:val="both"/>
        <w:rPr/>
      </w:pPr>
      <w:r>
        <w:rPr/>
        <w:t>Общий  стаж работы  7 лет. Роман Юрьевич принят в филиал  «Западные электрические сети» электромонтёром по эксплуатации распределительных сетей в 2013 году. В 2014 году переведён в службу подстанций электромонтёром  по обслуживанию  подстанции 3 разряда. В 2019 году ему присвоен 5 разряд. Роман Юрьевич зарекомендовал себя ответственным,  исполнительным работником, постоянно  повышающим  профессиональный уровень своего мастерства. Совместно  с бригадой проводит  техническое  обслуживание, капитальный ремонт 37 подстанций расположенных в Барабинском, Куйбышевском, Здвинском, Убинском Северном районах Новосибирской области. За период 2020-2021годы при непосредственном участии Рытченко Р.Ю. персоналом  службы подстанций успешно выполнен комплекс организационно-технических мероприятий, направленных на осуществление надёжной и экономичной работы электрооборудования в зоне обслуживания филиала: проведен капитальный ремонт на двадцати пяти подстанциях класса напряжения 110-35-10 кВ в рамках которого отрегулированы 3 высоковольтных, маломасляных выключателей и заменено более 490 штук полимерной опорно-стержневой  изоляции на разъединителях, что позволило  значительно  снизить  затраты на техническое  обслуживание и ремонт подстанций, повысило надёжность  и качество электроснабжения жителей пяти районов Новосибирской области, в том числе  Барабинского района. Роман Юрьевич оперативно  и качественно  решает производственные задания, соблюдает правила  и нормы охраны труда и промышленной безопасности. В коллективе пользуется заслуженным уважением.</w:t>
      </w:r>
    </w:p>
    <w:p>
      <w:pPr>
        <w:pStyle w:val="Normal"/>
        <w:jc w:val="both"/>
        <w:rPr/>
      </w:pPr>
      <w:r>
        <w:rPr/>
        <w:t>Награды: Доска Почёта филиала «Западные электрические сети» 2020г.</w:t>
      </w:r>
    </w:p>
    <w:p>
      <w:pPr>
        <w:pStyle w:val="TextBody"/>
        <w:spacing w:lineRule="auto" w:line="276"/>
        <w:jc w:val="both"/>
        <w:rPr/>
      </w:pPr>
      <w:r>
        <w:rPr>
          <w:szCs w:val="28"/>
        </w:rPr>
        <w:t>18.Неволина Надежда Григорьевна – председатель Сельскохозяйственного  производственного  кооператива  «Сады Барабы» (СХПК «Сады Барабы»).</w:t>
      </w:r>
    </w:p>
    <w:p>
      <w:pPr>
        <w:pStyle w:val="Normal"/>
        <w:ind w:firstLine="284"/>
        <w:jc w:val="both"/>
        <w:rPr/>
      </w:pPr>
      <w:r>
        <w:rPr/>
        <w:t>Общий стаж 45 лет, на данном предприятии работает 24 года.  Надежда Григорьевна прошла трудовой путь от  бригадира питомника до руководителя   хозяйства. С июля 1997 года работает в должности председателя СХПК «Сады Барабы». За период работы в данной должности зарекомендовала себя  как грамотный, знающий свое дело специалист и руководитель. Пользуется авторитетом среди коллектива и односельчан.      Предприятие под руководством Надежды Григорьевны постоянно развивается. Объем произведенной продукции в 2020 г. составил 67,1  млн.руб. (увеличение на  15,9 % по сравнению с 2019 г.). Произведено продукции в натуральном выражении плодов и ягод за 2020 г. -  603 тонны     тонн (увеличение на 12,5 % к 2019 г.). Ежегодно приобретается новая техника для механизации процессов производства и снижения себестоимости продукции. Хозяйство своевременно осуществляет налоговые платежи, социальные и пенсионные отчисления в государственные внебюджетные фонды. Зарплата выплачивается своевременно  и  ежегодно растёт,  в 2020 г. среднемесячная зарплата составила 27702 рубля, по отношению к 2019 г. (увеличена на 12,6%), несмотря на сезонный характер работы. Также это самая высокая заработная плата среди сельскохозяйственных предприятий района. Надежда Григорьевна к специалистам  и себе относится с требовательностью и самокритичностью. В обращении с людьми справедлива. К проблемам рабочих относится внимательно, всегда старается оказать посильную помощь. Постоянным рабочим ежегодно предоставляется за счёт предприятия санаторно-курортное лечение, протезирование и лечение зубов, оплачивается приобретение крупного рогатого скота и заготовка сена. Коллектив под  руководством Неволиной Н.Г.  ежегодно работает с прибылью и неоднократно награждался заслуженными наградами.</w:t>
      </w:r>
    </w:p>
    <w:p>
      <w:pPr>
        <w:pStyle w:val="Normal"/>
        <w:jc w:val="both"/>
        <w:rPr/>
      </w:pPr>
      <w:r>
        <w:rPr/>
        <w:t xml:space="preserve">Награды: Почетное звание «Заслуженный работник сельского хозяйства» Министерства сельского хозяйства Российской Федерации, 2006 г., Почётная грамота Новосибирской области «За заслуги перед Новосибирской областью», 2011 г., Медаль «За вклад в региональное развитие,2015 г., Орден «Золотой фонд региона»,2017 г. </w:t>
      </w:r>
    </w:p>
    <w:p>
      <w:pPr>
        <w:pStyle w:val="Normal"/>
        <w:jc w:val="both"/>
        <w:rPr/>
      </w:pPr>
      <w:r>
        <w:rPr/>
        <w:t>19.Сушков Вячеслав Петрович – ветеран спорта Барабинского района Новосибирской области.</w:t>
      </w:r>
    </w:p>
    <w:p>
      <w:pPr>
        <w:pStyle w:val="Normal"/>
        <w:ind w:firstLine="284"/>
        <w:jc w:val="both"/>
        <w:rPr/>
      </w:pPr>
      <w:r>
        <w:rPr>
          <w:rFonts w:eastAsia="Times New Roman"/>
        </w:rPr>
        <w:t xml:space="preserve">  </w:t>
      </w:r>
      <w:r>
        <w:rPr/>
        <w:t xml:space="preserve">Общий стаж работы 51 год. Вся трудовая деятельность Вячеслава Петровича непосредственно связана со спортом. В 1970 году после окончания школы начал трудовую деятельность на заводе «Промсвязь» в качестве методиста производственной гимнастики. Будучи активным спортсменом, создал на заводе секции по футболу, волейболу, баскетболу. В этот период раскрылся его организаторский талант. Многие спортсмены завода стали членами сборных команд по многим видам спорта. Учитывая тренерские и организаторские способности, Вячеславу Петровичу была предложена работа тренером по футболу с детьми и подростками в спортивном клубе «Локомотив», где в полной мере раскрылся его тренерский талант. Неоднократный участник курсов повышения квалификации тренеров-преподавателей. Им были подготовлены команды, становившиеся призёрами областных  соревнований по футболу на приз Клуба Кожаный мяч» и хоккею с шайбой на приз «Золотая шайба». Его воспитанники достойно представляли город Барабинск и Новосибирскую область  в чемпионатах Советского Союза по мини-футболу и футзалу. Раздобаров Александр становился призёром чемпионата СССР по футзалу. Перейдя на работу в школу № 48, Вячеслав Петрович продолжал активно вести спортивную работу с подрастающим поколением. При его непосредственном участии была построена хоккейная коробка. Команды школы достойно выступали на городских соревнованиях по хоккею с шайбой, волейболу, футболу. В 2008 году возглавил муниципальное бюджетное учреждение «Физкультура и спорт» города Барабинска. За это время коллективом была проделана значительная работа по пропаганде и агитации физкультуры и спорта, укрепления материальной базы, повышения мастерства. При его непосредственном участии рядом с хоккейной коробкой была построена хоккейная раздевалка. За это время в здании спортивного комплекса (ул. Ленина, 107) был открыт музей истории физической культуры и спорта в городе Барабинске. На протяжении многих лет входит в состав сборной команды Барабинского района по мини-футболу и волейболу. Чемпион Спартакиады пенсионеров Новосибирской области по волейболу (2013, 2015 г. г.), мини-футболу (2012, 2013 г. г.) </w:t>
      </w:r>
    </w:p>
    <w:p>
      <w:pPr>
        <w:pStyle w:val="Normal"/>
        <w:jc w:val="both"/>
        <w:rPr/>
      </w:pPr>
      <w:r>
        <w:rPr/>
        <w:t>Награды: Почётная Грамота Главы г. Барабинска, Почётная Грамота Министра физической культуры и спорта Новосибирской области, 2017 г.</w:t>
      </w:r>
    </w:p>
    <w:p>
      <w:pPr>
        <w:pStyle w:val="Normal"/>
        <w:jc w:val="both"/>
        <w:rPr/>
      </w:pPr>
      <w:r>
        <w:rPr/>
        <w:t>20.Тенишева Наталья Викторовна - начальник сельского отделения почтовой связи Казанцево, Барабинского  почтамта Управление федеральной почтовой связи Новосибирской области акционерное общество «Почта России» (Барабинский почтамт-УФПС НСО АО «Почта России»).</w:t>
      </w:r>
    </w:p>
    <w:p>
      <w:pPr>
        <w:pStyle w:val="Normal"/>
        <w:jc w:val="both"/>
        <w:rPr/>
      </w:pPr>
      <w:r>
        <w:rPr>
          <w:rFonts w:eastAsia="Times New Roman"/>
        </w:rPr>
        <w:t xml:space="preserve">  </w:t>
      </w:r>
      <w:r>
        <w:rPr/>
        <w:t xml:space="preserve">Общий  стаж работы 31 год, в данной отрасли 8 лет. Наталья Викторовна в области почтовой связи трудится с апреля 2013г. начальником сельского отделения почтовой связи Казанцево,5 класса. За время работы в отделении почтовой связи зарекомендовала себя </w:t>
      </w:r>
      <w:r>
        <w:rPr>
          <w:bCs/>
          <w:color w:val="000000"/>
        </w:rPr>
        <w:t>ответственным, инициативным, добросовестным, исполнительным работником, что позволило ей добиваться хороших результатов в работе по улучшению качества обслуживания пользователей услугами почтовой связи. Глубоко вникает в вопросы, касающиеся работы отделения связи. Всегда остается чутким, отзывчивым человеком, постоянно совершенствует профессиональный уровень, является опытным наставником для молодых коллег. Не раз была награждена Благодарностью начальника почтамта, и почётной Грамотой Главы  Барабинского района. Отделение почтовой связи, в котором трудится Наталья Викторовна работает без замечаний, выполняет и перевыполняет производственный план.</w:t>
      </w:r>
      <w:r>
        <w:rPr/>
        <w:t xml:space="preserve"> Наталья Викторовна образцово выполняет свои должностные обязанности, способна справляться с большим объемом работ, с ответственностью подходит к результатам своей работы,  имеют только хорошие отзывы в коллективе почтамта и жителей села Казанцево. </w:t>
      </w:r>
    </w:p>
    <w:p>
      <w:pPr>
        <w:pStyle w:val="Normal"/>
        <w:jc w:val="both"/>
        <w:rPr/>
      </w:pPr>
      <w:r>
        <w:rPr/>
        <w:t>Награды: Благодарность начальника почтамта, 2015г.,2016г., Почетная Грамота Главы Барабинского района, 2018г.</w:t>
      </w:r>
    </w:p>
    <w:p>
      <w:pPr>
        <w:pStyle w:val="Normal"/>
        <w:jc w:val="both"/>
        <w:rPr>
          <w:b/>
          <w:b/>
        </w:rPr>
      </w:pPr>
      <w:r>
        <w:rPr>
          <w:b/>
        </w:rPr>
      </w:r>
    </w:p>
    <w:p>
      <w:pPr>
        <w:pStyle w:val="Normal"/>
        <w:jc w:val="both"/>
        <w:rPr/>
      </w:pPr>
      <w:r>
        <w:rPr/>
        <w:t>21.Харитоненко  Марина  Николаевна - техник-осеменатор Общества с ограниченной  ответственностью  «Новоспасское»  (ООО  «Новоспасское»).</w:t>
      </w:r>
    </w:p>
    <w:p>
      <w:pPr>
        <w:pStyle w:val="Normal"/>
        <w:ind w:firstLine="284"/>
        <w:jc w:val="both"/>
        <w:rPr/>
      </w:pPr>
      <w:r>
        <w:rPr/>
        <w:t>Общий стаж  и стаж работы  на данном предприятии 22 года. Марина  Николаевна  начала  свою  трудовую  деятельность  в  1999 году  рабочей  молочного  цеха. В 2006 году  после  окончания  курсов  ФГОУДПОС  Новосибирского  регионального  института  переподготовки  и  повышения  квалификации  руководящих  кадров  и  специалистов  АПК «по  организации  воспроизводства  сельскохозяйственных  животных»  была  назначена  на  должность  техника-осеменатора.  Вся  трудовая деятельность  у  неё проходила  в  одном  хозяйстве. В 2008 году  был  присвоен 1 класс  техника-осеменатора. За  весь  период  работы  зарекомендовала  себя  трудолюбивой, энергичной, исполнительной  работницей. С заботой и любовью относится к своим  подопечным,  она  знает  индивидуальный  подход  к  каждому  животному, что позволяет ей совершенствовать систему  организации  труда.  Харитоненко М.Н.  постоянно  добивается   хороших  результатов  в  работе.  Выход  телят  в  2020 г.  99 % ,  2019 г.  99 %,  2018 г.  96% . В  связи  с  переводом  дойного  гурта  фермы  № 2  на  ферму  № 1 в 2020 году  Марина  Николаевна  работает  зоотехником.  Пользуется  уважением  в  коллективе, умеет  находить  подход  к  людям. Всегда  относится  ответственно  к  возложенным  на  неё  обязанностям.</w:t>
      </w:r>
    </w:p>
    <w:p>
      <w:pPr>
        <w:pStyle w:val="Normal"/>
        <w:jc w:val="both"/>
        <w:rPr/>
      </w:pPr>
      <w:r>
        <w:rPr/>
        <w:t>Награды: Почетная грамота Главы Барабинского района 2007,2014,2016,2017 гг.</w:t>
      </w:r>
    </w:p>
    <w:p>
      <w:pPr>
        <w:pStyle w:val="Normal"/>
        <w:tabs>
          <w:tab w:val="clear" w:pos="708"/>
          <w:tab w:val="left" w:pos="426" w:leader="none"/>
        </w:tabs>
        <w:ind w:right="-55" w:hanging="0"/>
        <w:jc w:val="both"/>
        <w:rPr/>
      </w:pPr>
      <w:r>
        <w:rPr/>
        <w:t>22.Эндельгардт Лариса Андреевна – старший  воспитатель Муниципального казенного дошкольного образовательного учреждения – детский сад №4 «Колокольчик» Барабинского района Новосибирской области (МКДОУ №4).</w:t>
      </w:r>
    </w:p>
    <w:p>
      <w:pPr>
        <w:pStyle w:val="Normal"/>
        <w:ind w:firstLine="284"/>
        <w:jc w:val="both"/>
        <w:rPr/>
      </w:pPr>
      <w:r>
        <w:rPr/>
        <w:t>Общий  стаж работы 30 лет. Лариса Андреевна – старший воспитатель высшей квалификационной категории, четко представляющий цели и задачи дошкольного образования, динамику развития учреждения. Грамотность, творческий подход к организации воспитательного процесса, организованность, высокая работоспособность, заинтересованность в результатах и качестве своего труда являются её отличительными чертами. Благоприятный морально-психологический климат, созданный Ларисой Андреевной, способствует сохранению постоянного кадрового состава, повышению его образовательного уровня и профессионального мастерства. Под руководством Эндельгардт Л.А. в учреждении созданы благоприятные условия для работы педагогического коллектива в инновационном режиме. Целенаправленная методическая помощь старшего воспитателя ориентирует педагогов на результативное участие в конкурсах различного уровня. Л.А. Эндельгардт является одним из авторов - разработчиков программы дополнительного образования «Бараба – малая Родина моя», ставшей призером Регионального этапа Всероссийского конкурса учебных и методических материалов в помощь педагогам, организаторам туристско-краеведческой и экскурсионной работы с обучающимися (2021 г.).</w:t>
      </w:r>
      <w:r>
        <w:rPr>
          <w:color w:val="000000"/>
        </w:rPr>
        <w:t xml:space="preserve"> Эндельгардт Л.А. человек с активной жизненной позицией. С 2018 года, педагог является членом Общественного совета при Управлении образования администрации Барабинского района, экспертом в конкурсах профессионального мастерства. Регулярно выступает перед коллегами из района с консультациями по вопросам методического сопровождения воспитательно – образовательного процесса в дошкольном образовательном учреждении.</w:t>
      </w:r>
      <w:r>
        <w:rPr/>
        <w:t xml:space="preserve"> Педагог требователен к себе, обладает широким кругозором, педагогическим тактом, пользуется уважением среди коллег, родителей и дошкольников.</w:t>
      </w:r>
    </w:p>
    <w:p>
      <w:pPr>
        <w:pStyle w:val="Normal"/>
        <w:jc w:val="both"/>
        <w:rPr/>
      </w:pPr>
      <w:r>
        <w:rPr/>
        <w:t>Награды: Почетная грамота Главы Барабинского района, 2016г., Сертификат о занесении в Почетную книгу «Золотой фонд педагогов Барабинского района», 2017г.,  Почетная грамота министерства образования Новосибирской области, 2018г., Почетная грамота Председателя Совета депутатов Барабинского района Новосибирской области, 2019 г.</w:t>
      </w:r>
    </w:p>
    <w:p>
      <w:pPr>
        <w:pStyle w:val="Normal"/>
        <w:spacing w:before="0" w:after="0"/>
        <w:jc w:val="both"/>
        <w:rPr/>
      </w:pPr>
      <w:r>
        <w:rPr>
          <w:b/>
          <w:u w:val="single"/>
        </w:rPr>
        <w:t>Список трудовых коллективов для внесения на Доску Почета Барабинского района Новосибирской области:</w:t>
      </w:r>
    </w:p>
    <w:p>
      <w:pPr>
        <w:pStyle w:val="TextBody"/>
        <w:spacing w:lineRule="auto" w:line="276"/>
        <w:jc w:val="both"/>
        <w:rPr>
          <w:szCs w:val="28"/>
        </w:rPr>
      </w:pPr>
      <w:r>
        <w:rPr>
          <w:szCs w:val="28"/>
        </w:rPr>
        <w:t>23.Коллектив крестьянского (фермерского) хозяйства «Рахим» (КФХ «Рахим») (Руководитель Мухаметшин Рустам Рахимович).</w:t>
      </w:r>
    </w:p>
    <w:p>
      <w:pPr>
        <w:pStyle w:val="Normal"/>
        <w:ind w:firstLine="284"/>
        <w:jc w:val="both"/>
        <w:rPr/>
      </w:pPr>
      <w:r>
        <w:rPr/>
        <w:t>Крестьянское (фермерское) хозяйство «Рахим» организовано в 1993 году. Основным производственным направлением деятельности хозяйства является растениеводство. Общая площадь сельскохозяйственных угодий – 1810 га пашни. В 2021 году засеяно 1090 га, из них озимые культуры 360 га, пшеница – 445 га, ячмень 230, овес 55 га, кормовые культуры 190 га. В течение трех лет урожайность составляет 17,8 ц/га. Поднято паров на площади 530 га, что соответствует плану. Провели химпрополку на площади 1100 га. Посеяли 90 га озимых культур. Завершили уборку зерновых с площади 1090 га, намолочено 2650 тонн зерна при урожайности 24,3 ц/га. Вспахано зяби 755 га. В полном объеме засыпано семян под урожай 2022 г. Коллектив КФХ составляет 5 человек. Среднемесячная заработная плата за 2021 год составила 17275 рублей. Хозяйство своевременно осуществляет налоговые платежи, социальные и пенсионные отчисления в государственные внебюджетные фонды. Ежегодно по итогам условий районного соревнования среди сельскохозяйственных предприятий, коллектив занимает призовые места.</w:t>
      </w:r>
    </w:p>
    <w:p>
      <w:pPr>
        <w:pStyle w:val="TextBody"/>
        <w:spacing w:lineRule="auto" w:line="276"/>
        <w:jc w:val="both"/>
        <w:rPr>
          <w:szCs w:val="28"/>
        </w:rPr>
      </w:pPr>
      <w:r>
        <w:rPr>
          <w:szCs w:val="28"/>
        </w:rPr>
        <w:t>Награды: Почетная грамота Главы Барабинского района Новосибирской области 2015-2020г.</w:t>
      </w:r>
    </w:p>
    <w:p>
      <w:pPr>
        <w:pStyle w:val="TextBody"/>
        <w:spacing w:lineRule="auto" w:line="276" w:before="240" w:after="0"/>
        <w:jc w:val="both"/>
        <w:rPr>
          <w:szCs w:val="28"/>
        </w:rPr>
      </w:pPr>
      <w:r>
        <w:rPr>
          <w:szCs w:val="28"/>
        </w:rPr>
        <w:t>24.Коллектив Муниципального бюджетного общеобразовательного учреждения средней общеобразовательной школы №92 Барабинского района Новосибирской области (МБОУ СОШ №92 Барабинского района Новосибирской области) (директор Гербер Юлия Николаевна).</w:t>
      </w:r>
    </w:p>
    <w:p>
      <w:pPr>
        <w:pStyle w:val="Normal"/>
        <w:jc w:val="both"/>
        <w:rPr/>
      </w:pPr>
      <w:r>
        <w:rPr>
          <w:rFonts w:eastAsia="Times New Roman"/>
        </w:rPr>
        <w:t xml:space="preserve">      </w:t>
      </w:r>
      <w:r>
        <w:rPr/>
        <w:t>Коллектив школы №92 - знающие, опытные, энергичные, креативные люди. В</w:t>
      </w:r>
      <w:r>
        <w:rPr>
          <w:color w:val="000000"/>
        </w:rPr>
        <w:t>ысшее педагогическое образование имеют 81% педагогов. За последние четыре года принято 10 молодых специалистов. Средний возраст педагогического коллектива – 41 год. Основу педагогического сообщества составляют учителя с более чем 20-летним стажем, с высшим образованием и высшей квалификационной категорией. Коллектив школы делится опытом с педагогическим сообществом района, выступая с докладами на заседаниях районных методических объединений, показывая мастер-классы, открытые урочные и внеурочные занятия для руководителей и педагогов Барабинского района. Успешное участие педагогов в профессиональных конкурсах</w:t>
      </w:r>
      <w:r>
        <w:rPr/>
        <w:t xml:space="preserve">: ежегодно педагоги занимают призовые места в районном конкурсе «Педагог года» в номинации «Учитель года»; в районном конкурсе «Молодой специалист года» им. В.А. Довгаль </w:t>
      </w:r>
      <w:r>
        <w:rPr>
          <w:color w:val="000000"/>
        </w:rPr>
        <w:t>2018 г. - III место, 2019 г. - I место, 2021 - I место</w:t>
      </w:r>
      <w:r>
        <w:rPr/>
        <w:t xml:space="preserve">. </w:t>
      </w:r>
      <w:r>
        <w:rPr>
          <w:color w:val="000000"/>
        </w:rPr>
        <w:t>С сентября 2016 года заключен договор о сотрудничестве с Куйбышевским филиалом Новосибирского государственного педагогического университета.  Ведется активная работа по сетевому взаимодействию «Школа – Вуз» в области ранней профориентации. Организовано сотрудничество с Научно-исследовательской лабораторией конструктивного обучения и Педагогической школой ФГБОУ ВПО КФ НГПУ.  В 2018 и 2021 гг. на базе школы проходили X и XI Всероссийские научно-практические конференции с международным участием «Конструктивное обучение в образовательной системе школа-вуз: проблемы и решения», организатором которых был ФГБОУ ВПО КФ</w:t>
      </w:r>
      <w:r>
        <w:rPr/>
        <w:t xml:space="preserve"> НГПУ. </w:t>
      </w:r>
      <w:r>
        <w:rPr>
          <w:color w:val="000000"/>
        </w:rPr>
        <w:t xml:space="preserve">Через реализацию трех региональных проектов педагогический коллектив готовит выпускников, ориентированных на получение высшего и средне- специального образования в соответствии с запросом семьи и общества, обладающих высокими гражданскими и нравственными качествами. Важную проблему – повышение качества образования в современных условиях – педагогический коллектив успешно </w:t>
      </w:r>
      <w:r>
        <w:rPr/>
        <w:t>решал</w:t>
      </w:r>
      <w:r>
        <w:rPr>
          <w:color w:val="000000"/>
        </w:rPr>
        <w:t xml:space="preserve"> через участие в проекте «Внедрение модели системы управления качеством образования в общеобразовательных учреждениях Новосибирской области»</w:t>
      </w:r>
      <w:r>
        <w:rPr>
          <w:bCs/>
          <w:color w:val="000000"/>
        </w:rPr>
        <w:t xml:space="preserve">, без которого было бы трудно оценить достигнутое и выйти на более высокий уровень. </w:t>
      </w:r>
      <w:r>
        <w:rPr>
          <w:color w:val="000000"/>
        </w:rPr>
        <w:t xml:space="preserve">В </w:t>
      </w:r>
      <w:r>
        <w:rPr/>
        <w:t>январе 2017</w:t>
      </w:r>
      <w:r>
        <w:rPr>
          <w:color w:val="FF0000"/>
        </w:rPr>
        <w:t xml:space="preserve"> </w:t>
      </w:r>
      <w:r>
        <w:rPr>
          <w:color w:val="000000"/>
        </w:rPr>
        <w:t xml:space="preserve">года школа успешно прошла процедуру сертификации. В 2017 году педагогический коллектив принял участие и занял первое место в конкурсном отборе общеобразовательных организаций, проводимым ОблЦИТ в рамках реализации ФЦПРО, по лоту «Модернизация организационно – технологической инфраструктуры и обновление фондов школьных библиотек». В результате в школе открыт информационно библиотечный центр (ИБЦ), который повышает эффективность использования информационных ресурсов участниками образовательных отношений. С сентября 2020 года – школа является стажировочной площадкой «Социализация детей с ограниченными возможностями здоровья и детей – инвалидов» в рамках регионального проекта по реализации практики инклюзивного образования на территории Новосибирской области на период с 2020 по 2022 годы. Одной из приоритетных задач МБОУ СОШ №92 по повышению качества образовательной услуги является создание условий для выявления, развития интересов и способностей учащихся. В школе реализуется программа «Одаренные дети», включающая план мероприятий, направленный на развитие различных категорий одаренности детей. Шестой год функционирует школьное научное общество «ИмПульс», целью деятельности которого является выявление, поддержка, дополнительное образование одаренных детей, ориентация на профессиональное самоопределение в области науки, искусства, техники и производства через работу творческих объединений, кружков, секций. </w:t>
      </w:r>
      <w:r>
        <w:rPr/>
        <w:t>На протяжении многих лет образовательное учреждение принимает активное участие в летней оздоровительной кампании. За последние три года увеличилось число школьников, посещающих лагерь с дневным пребыванием детей (далее ЛДП) на базе школы со 138 человек (24%) в 2017 году до 160 человек (34%) в 2021 году. При комплектовании особое внимание уделяется детям из малообеспеченных, неполных и многодетных семей, а также детям, находящимся в трудной жизненной ситуации (90 детей такой категории посещали ЛДП, что составило 5,4% от общего количества обучающихся).  Большая роль отводится занятости детей, состоящих на учете и «группы риска», для предотвращения безнадзорности, асоциального и аддитивного поведения подростков. 100% детей и подростков, состоящих на различных формах профилактического учета охвачены различными формами организации отдыха и занятости.  В образовательном учреждении с 2017 года работает школьный спортивный клуб «Динамо». В 2019 году в рамках реализации регионального проекта «Школа-центр физической культуры и спорта» образовательное учреждение стало дипломантом регионального проекта «Лучший городской спортивный клуб».</w:t>
      </w:r>
    </w:p>
    <w:p>
      <w:pPr>
        <w:pStyle w:val="Normal"/>
        <w:jc w:val="both"/>
        <w:rPr/>
      </w:pPr>
      <w:r>
        <w:rPr/>
        <w:t xml:space="preserve">Награды: </w:t>
      </w:r>
      <w:r>
        <w:rPr>
          <w:color w:val="000000"/>
        </w:rPr>
        <w:t xml:space="preserve">Благодарность Главы Барабинского района, 2016г., </w:t>
      </w:r>
      <w:r>
        <w:rPr/>
        <w:t>Почетная грамота министерства образования, науки и инновационной политики Новосибирской области, 2017г.</w:t>
      </w:r>
    </w:p>
    <w:p>
      <w:pPr>
        <w:pStyle w:val="Style15"/>
        <w:spacing w:before="240" w:after="0"/>
        <w:ind w:left="0" w:firstLine="284"/>
        <w:contextualSpacing/>
        <w:jc w:val="both"/>
        <w:rPr/>
      </w:pPr>
      <w:r>
        <w:rPr/>
        <w:t>25.Коллектив Барабинской дистанции пути, Барабинская дистанция пути структурного подразделения Западно-Сибирской дирекции инфраструктуры структурного подразделения Центральной дирекции инфраструктуры –  филиала открытого акционерного общества «Российские железные дороги» (Руководитель Прудников Владимир Михайлович).</w:t>
      </w:r>
    </w:p>
    <w:p>
      <w:pPr>
        <w:pStyle w:val="Normal"/>
        <w:spacing w:before="0" w:after="0"/>
        <w:jc w:val="both"/>
        <w:rPr>
          <w:u w:val="single"/>
        </w:rPr>
      </w:pPr>
      <w:r>
        <w:rPr/>
        <w:t xml:space="preserve">Главной задачей дистанций пути является содержание железнодорожного пути, земляного полотна и искусственных сооружений в исправном состоянии при обеспечении нормативных сроков службы элементов верхнего строения пути и сооружений. Текущее содержание железнодорожного пути состоит из систематического надзора за состоянием пути, определения причин появления неисправностей и выполнения необходимых работ, обеспечивающих безопасность движения поездов с установленными скоростями. На сегодняшний день коллектив работников дистанции пути составляет 320 человек, из них 190 монтёров пути, 6 контролеров железнодорожного пути, 24 бригадира пути, 30 дежурных по железнодорожным переездам, 10 дорожных мастеров, 3 начальника участка. В состав дистанции пути входит цех рельсовой дефектоскопии в котором работают 16 операторов дефектоскопных тележек. В дистанции пути 38 работников имеют высшее профильное образование, 84 работника среднее профессиональное образование. Дистанцией пути обслуживается 290,6 километров главных  и 137,6 километров станционных путей, 352 стрелочных перевода.    Коллектив Барабинской дистанции пути по итогам 4 квартала 2014  занял третье почётное место в соревновании среди коллективов Центральной дирекции инфраструктуры  ОАО «РЖД».     </w:t>
      </w:r>
    </w:p>
    <w:p>
      <w:pPr>
        <w:pStyle w:val="Normal"/>
        <w:autoSpaceDE w:val="false"/>
        <w:spacing w:lineRule="auto" w:line="240" w:before="0" w:after="0"/>
        <w:ind w:firstLine="709"/>
        <w:jc w:val="right"/>
        <w:rPr>
          <w:i/>
          <w:i/>
          <w:sz w:val="20"/>
          <w:szCs w:val="20"/>
          <w:u w:val="single"/>
        </w:rPr>
      </w:pPr>
      <w:r>
        <w:rPr>
          <w:i/>
          <w:sz w:val="20"/>
          <w:szCs w:val="20"/>
          <w:u w:val="single"/>
        </w:rPr>
      </w:r>
    </w:p>
    <w:p>
      <w:pPr>
        <w:pStyle w:val="Normal"/>
        <w:autoSpaceDE w:val="false"/>
        <w:spacing w:lineRule="auto" w:line="240" w:before="0" w:after="0"/>
        <w:ind w:firstLine="709"/>
        <w:jc w:val="right"/>
        <w:rPr>
          <w:i/>
          <w:i/>
          <w:sz w:val="20"/>
          <w:szCs w:val="20"/>
        </w:rPr>
      </w:pPr>
      <w:r>
        <w:rPr>
          <w:i/>
          <w:sz w:val="20"/>
          <w:szCs w:val="20"/>
        </w:rPr>
      </w:r>
    </w:p>
    <w:p>
      <w:pPr>
        <w:pStyle w:val="Normal"/>
        <w:spacing w:lineRule="auto" w:line="240" w:before="0" w:after="0"/>
        <w:ind w:firstLine="4253"/>
        <w:jc w:val="right"/>
        <w:rPr>
          <w:i/>
          <w:i/>
          <w:sz w:val="20"/>
          <w:szCs w:val="20"/>
        </w:rPr>
      </w:pPr>
      <w:r>
        <w:rPr>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eastAsia="Times New Roman"/>
      <w:lang w:val="en-US"/>
    </w:rPr>
  </w:style>
  <w:style w:type="paragraph" w:styleId="Heading3">
    <w:name w:val="Heading 3"/>
    <w:basedOn w:val="Normal"/>
    <w:next w:val="Normal"/>
    <w:qFormat/>
    <w:pPr>
      <w:keepNext w:val="true"/>
      <w:keepLines/>
      <w:spacing w:before="40" w:after="0"/>
      <w:outlineLvl w:val="2"/>
    </w:pPr>
    <w:rPr>
      <w:rFonts w:ascii="Calibri Light;Calibri" w:hAnsi="Calibri Light;Calibri" w:eastAsia="Times New Roman" w:cs="Calibri Light;Calibri"/>
      <w:color w:val="1F4D78"/>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Calibri" w:hAnsi="Calibri Light;Calibri" w:eastAsia="Times New Roman" w:cs="Times New Roman"/>
      <w:color w:val="2E74B5"/>
      <w:sz w:val="32"/>
      <w:szCs w:val="32"/>
    </w:rPr>
  </w:style>
  <w:style w:type="character" w:styleId="3">
    <w:name w:val="Заголовок 3 Знак"/>
    <w:qFormat/>
    <w:rPr>
      <w:rFonts w:ascii="Calibri Light;Calibri" w:hAnsi="Calibri Light;Calibri"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StrongEmphasis">
    <w:name w:val="Strong"/>
    <w:qFormat/>
    <w:rPr>
      <w:b/>
      <w:bCs/>
    </w:rPr>
  </w:style>
  <w:style w:type="character" w:styleId="Style14">
    <w:name w:val="Основной текст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6">
    <w:name w:val="Текст выноски"/>
    <w:basedOn w:val="Normal"/>
    <w:qFormat/>
    <w:pPr>
      <w:spacing w:lineRule="auto" w:line="240" w:before="0" w:after="0"/>
    </w:pPr>
    <w:rPr>
      <w:rFonts w:ascii="Calibri" w:hAnsi="Calibri" w:cs="Calibri"/>
      <w:sz w:val="18"/>
      <w:szCs w:val="18"/>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3:52:00Z</dcterms:created>
  <dc:creator>Подкавырина Ирина Анатольевна</dc:creator>
  <dc:description/>
  <cp:keywords/>
  <dc:language>en-US</dc:language>
  <cp:lastModifiedBy>sv</cp:lastModifiedBy>
  <cp:lastPrinted>2020-03-27T16:49:00Z</cp:lastPrinted>
  <dcterms:modified xsi:type="dcterms:W3CDTF">2021-11-22T08:44:00Z</dcterms:modified>
  <cp:revision>40</cp:revision>
  <dc:subject/>
  <dc:title/>
</cp:coreProperties>
</file>