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0129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3.2021 г.                                                                    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Барабинского района Новосибирской области от 15.10.2019г. №3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pacing w:val="2"/>
          <w:sz w:val="28"/>
          <w:szCs w:val="28"/>
          <w:shd w:fill="FFFFFF" w:val="clear"/>
        </w:rPr>
        <w:t>В соответствии со статьёй 37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 xml:space="preserve"> Федерального закона Новосибирской области от 06.10.2013 г. № 131-ФЗ «Об общих принципах организации местного самоуправления в Российской Федерации»,  руководствуясь п.5 статьи 17 Устава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 xml:space="preserve">Внести изменение в структуру администрации Барабинского района Новосибирской области, утвержденную решением Совета депутатов Барабинского района </w:t>
      </w:r>
      <w:r>
        <w:rPr>
          <w:sz w:val="28"/>
          <w:szCs w:val="28"/>
        </w:rPr>
        <w:t>Новосибирской области от 15.10.2019г. №308: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  <w:szCs w:val="28"/>
        </w:rPr>
        <w:t>- исключить пункт 10 с 01.06.2021 го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Опубликовать н</w:t>
      </w:r>
      <w:r>
        <w:rPr>
          <w:spacing w:val="2"/>
          <w:sz w:val="28"/>
          <w:szCs w:val="28"/>
          <w:shd w:fill="FFFFFF" w:val="clear"/>
        </w:rPr>
        <w:t>астоящее решение в газете «Барабинский вестник» и разместить на сайте администрации Бараб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инского района Новосиби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 Бессонов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Кутепов И.В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РУКТУР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дминистрации Барабинского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лава Барабинского района Новосибирской области, исполняющий обязанности Главы администрации 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ервый 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яющий делам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ение сельского хозяй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ение образования администрации Барабинского района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ение культуры, физической культуры. спорта и молодежной политики (Исключен)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ение строительства, коммунального, дорожного хозяйства и транспорта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организационно-контрольной и кадровой работы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Юридический отдел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экономик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труда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контрактной системы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имущества и земельных отношений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организации социаль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гражданской обороны и чрезвычайных ситуаций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СМИ и работе с общественностью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архивной службы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по опеке и попечительству, защите прав детей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дминистративно-хозяйственный отде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20:00Z</dcterms:created>
  <dc:creator>Econom</dc:creator>
  <dc:description/>
  <cp:keywords/>
  <dc:language>en-US</dc:language>
  <cp:lastModifiedBy>sv</cp:lastModifiedBy>
  <cp:lastPrinted>2021-02-15T13:26:00Z</cp:lastPrinted>
  <dcterms:modified xsi:type="dcterms:W3CDTF">2021-03-22T03:50:00Z</dcterms:modified>
  <cp:revision>13</cp:revision>
  <dc:subject/>
  <dc:title>ГЛАВА АДМИНИСТРАЦИИ</dc:title>
</cp:coreProperties>
</file>