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60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ьм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21г.                                                          № 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Порядок предоставления в аренду имущества, включенного в перечень имущества, находящегося в муниципальной собственности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 утверждённый Решением  Совета депутатов Барабинского района Новосибирской области от 11.06.2020 г. № 351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Гражданским кодексом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Земельным кодексом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Федеральными законами от 06.10.2003 N 131-ФЗ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 «Об общих принципах организации местного самоуправления в Российской Федерации»,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от 26.07.2006 N 135-ФЗ «О защите конкуренции»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от 24.07.2007 N 209-ФЗ «О развитии малого и среднего предпринимательства в Российской Федерации»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 Порядок и условия предоставления в аренду имущества, включенного в перечень имущества, находящегося в муниципальной собственности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ённый Решением  Совета депутатов Барабинского района Новосибирской области от 11.06.2020 г. № 351 (Приложение № 1)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Глава  Барабинского района                                                И.В. Кутепов</w:t>
      </w:r>
    </w:p>
    <w:p>
      <w:pPr>
        <w:pStyle w:val="ConsPlusNormal"/>
        <w:ind w:firstLine="540"/>
        <w:jc w:val="both"/>
        <w:rPr/>
      </w:pPr>
      <w:r>
        <w:rPr/>
        <w:t>Новосибир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седатель Совета депутатов                                         Е.В. Бессонов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7-ой сессии Совета</w:t>
      </w:r>
    </w:p>
    <w:p>
      <w:pPr>
        <w:pStyle w:val="ConsPlus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епутатов Барабинского района </w:t>
      </w:r>
    </w:p>
    <w:p>
      <w:pPr>
        <w:pStyle w:val="ConsPlus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ConsPlusNormal"/>
        <w:ind w:firstLine="54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етвертого созыва </w:t>
      </w:r>
    </w:p>
    <w:p>
      <w:pPr>
        <w:pStyle w:val="ConsPlus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т  18.03.2021 г. № 47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text"/>
        <w:shd w:fill="FFFFFF" w:val="clear"/>
        <w:spacing w:lineRule="atLeast" w:line="288" w:before="0" w:after="0"/>
        <w:ind w:firstLine="993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16"/>
          <w:szCs w:val="16"/>
        </w:rPr>
      </w:r>
    </w:p>
    <w:p>
      <w:pPr>
        <w:pStyle w:val="Headertext"/>
        <w:shd w:fill="FFFFFF" w:val="clear"/>
        <w:spacing w:lineRule="atLeast" w:line="288" w:before="0" w:after="0"/>
        <w:ind w:firstLine="993"/>
        <w:jc w:val="both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Style w:val="StrongEmphasis"/>
          <w:b w:val="false"/>
          <w:sz w:val="28"/>
          <w:szCs w:val="28"/>
        </w:rPr>
        <w:t>Изменения в положение «Об утверждени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и условий предоставления в аренду имущества, включенного в перечень имущества, находящегося в муниципальной собственности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. 1.2. дополнить четвертым абзацем следующего содержания: «физические лица, зарегистрированные в качестве налогоплательщика налога на профессиональный доход (самозанятого)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. В пункте 2.2. после слов «среднего предпринимательства» добавить слова: «физическими лицами, зарегистрированными в качестве налогоплательщика налога на профессиональный доход (самозанятого)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3.1. после слов «среднего предпринимательства» добавить слова: «физические лица, зарегистрированные в качестве налогоплательщика налога на профессиональный доход (самозанятого)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3.2 дополнить абзацами следующего содержания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постановке на учет заявителя в налоговом органе»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реестра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50" w:hanging="13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hyperlink" Target="http://docs.cntd.ru/document/901989534" TargetMode="External"/><Relationship Id="rId7" Type="http://schemas.openxmlformats.org/officeDocument/2006/relationships/hyperlink" Target="http://docs.cntd.ru/document/90205319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4:41:00Z</dcterms:created>
  <dc:creator>zemlia-Radishevcki</dc:creator>
  <dc:description/>
  <cp:keywords/>
  <dc:language>en-US</dc:language>
  <cp:lastModifiedBy>sv</cp:lastModifiedBy>
  <cp:lastPrinted>2021-02-05T10:47:00Z</cp:lastPrinted>
  <dcterms:modified xsi:type="dcterms:W3CDTF">2021-03-22T04:06:00Z</dcterms:modified>
  <cp:revision>15</cp:revision>
  <dc:subject/>
  <dc:title/>
</cp:coreProperties>
</file>