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2665</wp:posOffset>
            </wp:positionH>
            <wp:positionV relativeFrom="paragraph">
              <wp:posOffset>-558165</wp:posOffset>
            </wp:positionV>
            <wp:extent cx="794385" cy="904875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рта  2021 г.                                                                                  №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Председателя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ственном письме  Председателя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>района</w:t>
      </w:r>
      <w:r>
        <w:rPr>
          <w:sz w:val="28"/>
          <w:szCs w:val="28"/>
        </w:rPr>
        <w:t xml:space="preserve">  Совет депутатов Бараби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За многолетний добросовестный труд, существенный вклад в культурное  развитие  Барабинского района, и в связи с празднованием  Дня работника культуры,   наградить  Почетной грамотой  Председателя Совета депутатов Барабинского района Новосибирской обла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Шакирову Закию Хасановну- заведующую Новокурупкаевского сельского клуба МКУ КДО «Луч» Межозёрного сельсовета Барабинского района Новосибир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муткину Анну Геннадьевну- библиотекоря Барабинского филиала государственного автономного профессионального образовательного учреждения Новосибирской области «Новосибирский областной колледж культуры и искусств»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За многолетний добросовестный труд, существенный вклад в культурное  развитие  Барабинского района, и в связи с празднованием  Дня работника культуры,   наградить  Благодарностью  Председателя Совета депутатов Барабинского района Новосибирской области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Алексеенко Веру Владимировну- методиста МКУ КДО «Исток» Новониколаевского  сельсовета Барабинского района Новосибир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Рахвалову Татьяну Васильевну - заведующую Краснопахарьского сельского клуба МКУ «Импульс» Шубинского сельсовета Барабинского района Новосибир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Хабибрахманову Наталью Леонидовну- культорганизатора Ульяновского сельского Дома культуры МКУ КДО «Квартет» Щербаковского сельсовета Барабинского района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dcterms:modified xsi:type="dcterms:W3CDTF">2021-03-22T04:12:00Z</dcterms:modified>
  <cp:revision>20</cp:revision>
  <dc:subject/>
  <dc:title>Проект</dc:title>
</cp:coreProperties>
</file>