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23495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дьмой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03.2021 г.</w:t>
        <w:tab/>
        <w:tab/>
        <w:t xml:space="preserve">                               </w:t>
        <w:tab/>
        <w:tab/>
        <w:tab/>
        <w:tab/>
        <w:t xml:space="preserve">                   </w:t>
        <w:tab/>
        <w:t>№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4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легировании депутата Совета депутатов Барабинского района Новосибирской области в состав ревизионной комиссии </w:t>
      </w:r>
    </w:p>
    <w:p>
      <w:pPr>
        <w:pStyle w:val="Style14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Природа Барабы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пунктом 6.4 положения «О порядке управления и распоряжения имуществом, находящимся в собственности Барабинского района», утвержденного Решением четырнадцатой сессии третьего  созыва Совета депутатов Барабинского района от 12.04.2017 года № 129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ставом Барабинского района Новосибирской области, Совет депутатов Барабинского района Новосибирской области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Исключить из состава ревизионной комиссии ОАО «Природа Барабы», в связи с истечением срока полномочий  депутата Совета депутатов Барабинского района – Еременко Алексея Юрьевич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Включить в состав ревизионной комиссии ОАО «Природа Барабы» депутата Совета депутатов Барабинского района Новосибирской области– Лыткина Владимира Алексеевич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фициального опубликова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Spacing"/>
              <w:tabs>
                <w:tab w:val="clear" w:pos="708"/>
                <w:tab w:val="left" w:pos="690" w:leader="none"/>
              </w:tabs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а Барабинского района</w:t>
            </w:r>
          </w:p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    И.В. Кутепов</w:t>
            </w:r>
          </w:p>
        </w:tc>
        <w:tc>
          <w:tcPr>
            <w:tcW w:w="4927" w:type="dxa"/>
            <w:tcBorders/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Е.В. Бесс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14:00Z</dcterms:created>
  <dc:creator>Pilnikov</dc:creator>
  <dc:description/>
  <cp:keywords/>
  <dc:language>en-US</dc:language>
  <cp:lastModifiedBy>sv</cp:lastModifiedBy>
  <dcterms:modified xsi:type="dcterms:W3CDTF">2021-03-12T04:31:00Z</dcterms:modified>
  <cp:revision>9</cp:revision>
  <dc:subject/>
  <dc:title>   </dc:title>
</cp:coreProperties>
</file>