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6700</wp:posOffset>
            </wp:positionH>
            <wp:positionV relativeFrom="paragraph">
              <wp:posOffset>-42545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роков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 2019 г.                                                                № 305</w:t>
      </w:r>
    </w:p>
    <w:p>
      <w:pPr>
        <w:pStyle w:val="Heading1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-142" w:leader="none"/>
        </w:tabs>
        <w:ind w:right="-88" w:hanging="0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заслушивания ежегодного отчета Главы Барабинского района о результатах его деятельности, о результатах деятельности администрации</w:t>
      </w:r>
      <w:r>
        <w:rPr>
          <w:szCs w:val="28"/>
        </w:rPr>
        <w:t xml:space="preserve"> </w:t>
      </w:r>
      <w:r>
        <w:rPr>
          <w:b/>
          <w:szCs w:val="28"/>
        </w:rPr>
        <w:t>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Новосибирской области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 5, 5.1 статьи 36 Федерального закона от 06.10.2003 года № 131-ФЗ "Об общих принципах организации местного самоуправления в Российской Федерации", Уставом Барабинского района, Совет депутатов Бар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заслушивания ежегодного отчета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изнать утратившим силу решение шестой сессии Совета депутатов Барабинского района второго созыва от 02.08.2011 г. № 48 "О Положении об отчете Главы Барабинского района о результатах своей деятельности, деятельности администрации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Е.В.Бессонов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Н. Роор</w:t>
            </w:r>
          </w:p>
        </w:tc>
      </w:tr>
    </w:tbl>
    <w:p>
      <w:pPr>
        <w:pStyle w:val="Heading1"/>
        <w:ind w:left="3969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left="3969" w:hanging="0"/>
        <w:jc w:val="right"/>
        <w:rPr>
          <w:sz w:val="24"/>
        </w:rPr>
      </w:pPr>
      <w:r>
        <w:rPr>
          <w:sz w:val="24"/>
        </w:rPr>
        <w:t xml:space="preserve">Приложение № 1 к решению </w:t>
      </w:r>
    </w:p>
    <w:p>
      <w:pPr>
        <w:pStyle w:val="Heading1"/>
        <w:ind w:left="3969" w:hanging="0"/>
        <w:jc w:val="right"/>
        <w:rPr>
          <w:sz w:val="24"/>
        </w:rPr>
      </w:pPr>
      <w:r>
        <w:rPr>
          <w:sz w:val="24"/>
        </w:rPr>
        <w:t>Совета депутатов Барабинского района</w:t>
      </w:r>
    </w:p>
    <w:p>
      <w:pPr>
        <w:pStyle w:val="Heading1"/>
        <w:ind w:left="3969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ретьего созыва</w:t>
      </w:r>
    </w:p>
    <w:p>
      <w:pPr>
        <w:pStyle w:val="Heading1"/>
        <w:ind w:left="3969" w:hanging="0"/>
        <w:jc w:val="right"/>
        <w:rPr>
          <w:sz w:val="24"/>
        </w:rPr>
      </w:pPr>
      <w:r>
        <w:rPr>
          <w:sz w:val="24"/>
        </w:rPr>
        <w:t>от 15.10.2019 г. № 305</w:t>
      </w:r>
    </w:p>
    <w:p>
      <w:pPr>
        <w:pStyle w:val="Normal"/>
        <w:spacing w:before="240" w:after="120"/>
        <w:ind w:left="-3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заслушивания ежегодного отчета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06.10.2003 года № 131-ФЗ «Об общих принципах организации местного самоуправления в Российской Федерации», Уставом Барабинского район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устанавливает порядок представления в Совет депутатов Барабинского района (далее – Совет депутатов), рассмотрения Советом депутатов и оформления результатов ежегодного отчета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(далее – отчет Главы Барабинского района)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держание ежегодного отчета Главы Барабинск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Ежегодный отчет Главы Барабинского района это официальное выступление о деятельности и работе за отчётн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тчет Главы Барабинского района должен отражать следующую информаци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Главы Барабинского района по решению вопросов местного значения и исполнению отдельных государственных полномочий, переданных органам местного самоуправления Барабинского района федеральными законами и законами Новосиби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Главы Барабинского района по исполнению, установленных статьей 23 Устава Бараби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ритеты в работе Главы Барабинского района и основные планы работы на следующи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итогах социально-экономического развития муниципального образования за отчет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ткий анализ каждой сферы деятельности с выделением проблем и путей их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решении выявленных проблем в году, предшествующему отчетному периоду, выполнении (невыполнении) запланированных мероприятий по решению указанных проб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иема граждан и рассмотрение жалоб и обращений граждан, поступивших на имя Главы Бараби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Главы Барабинского района по решению вопросов, поставленных Советом депутатов  в течение отчетного пери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ы на вопросы и предложения, внесенные депутатами Совета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может содержать иную информацию, по усмотрению Главы Барабинского района, об осуществлении им иных полномочий в соответствии с федеральными законами, областными законами, Уставом Барабинского района и Регламентом Совета депута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орядок предоставления и рассмотрения ежегодного отчета в Совет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Ежегодный отчет заслушивается в Совете депутатов ежегодно по завершении отчет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ата заслушивания ежегодного отчета Главы Барабинского района устанавливается в соответствии с планом работы Совета депутатов по согласованию с Главой Бараб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Ежегодный отчет представляется Главой Барабинского района в Совет депутатов согласно Регламенту Совета депута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орма предоставления отчета - на бумажном и электронном носите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Ежегодный отчет, поступивший в Совет депутатов, направляется всем депутатам в электронном виде или в письменном виде (по заявкам депутатов) в течение пяти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До заслушивания отчёта на заседании сессии Совета депутатов, отчёт рассматривается на заседаниях постоянно действующих депутатских комиссий (далее - комисс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миссии рассматривают поступившие от депутатов Совета депутатов вопросы в соответствии с предметами ведения комиссий и принимают решения по перечню вопросов о результатах деятельности Главы Барабинского района. Перечень вопросов от комиссии утверждается решением комиссии. Решения комиссий, содержащие перечень вопросов, направляются Главе Барабинского района, не позднее, чем за 7 дней до даты заслушивания ежегодного отчёта Главы Бараб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роцедура заслушивания ежегодного отчёта на заседании Совета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седание Совета депутатов по заслушиванию отчета Главы Барабинского района ведет председатель Совета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и рассмотрении на заседании Совета депутатов вопроса о ежегодном отчете Главы Барабинского района первым вопросом заслушивается отчет Главы Барабин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ивание отчета Главы Барабинского района производится в форме доклада. Доклад содержит ответы на вопросы депутатов, поступившие в процессе рассмотрение ежегодного отчета на заседаниях комиссий (рабочих групп). Ежегодный отчет представляет Глава Барабинского района лич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Решение Совета депутатов об отчете Главы Барабинск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о итогам отчета Главы Барабинского района Совет депутатов принимае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отчет Главы Барабинского района о результатах деятельности за истекший год. Деятельность Главы Барабинского района по результатам отчета признать удовлетворительной (Приложение №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отчет Главы Барабинского района о результатах деятельности за истекший год. Деятельность Главы Барабинского района по результатам отчета признать неудовлетворительной (Приложение №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еудовлетворительная оценка деятельности Главы Барабинского района по результатам его ежегодного отчета перед Советом депутатов, данная два раза подряд, является основанием для удаления Главы Барабинского района в отставку в порядке, предусмотренном Федеральным законом от 06.10.2003 года № 131-ФЗ "Об общих принципах организации местного самоуправления в Российской Федера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ind w:left="6096" w:hanging="0"/>
        <w:jc w:val="lef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Heading1"/>
        <w:ind w:left="4248" w:firstLine="708"/>
        <w:jc w:val="left"/>
        <w:rPr>
          <w:szCs w:val="28"/>
        </w:rPr>
      </w:pPr>
      <w:r>
        <w:rPr>
          <w:szCs w:val="28"/>
        </w:rPr>
        <w:t xml:space="preserve">Приложение № 1 к Положению </w:t>
      </w:r>
    </w:p>
    <w:p>
      <w:pPr>
        <w:pStyle w:val="Heading1"/>
        <w:ind w:left="4956" w:hanging="0"/>
        <w:jc w:val="left"/>
        <w:rPr>
          <w:szCs w:val="28"/>
        </w:rPr>
      </w:pPr>
      <w:r>
        <w:rPr>
          <w:bCs/>
          <w:szCs w:val="28"/>
        </w:rPr>
        <w:t>о порядке заслушивания ежегодного отчета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06700</wp:posOffset>
            </wp:positionH>
            <wp:positionV relativeFrom="paragraph">
              <wp:posOffset>-42545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 20___ г.                                                                № ______</w:t>
      </w:r>
    </w:p>
    <w:p>
      <w:pPr>
        <w:pStyle w:val="Heading1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right="-88" w:hanging="0"/>
        <w:rPr>
          <w:b/>
          <w:b/>
          <w:szCs w:val="28"/>
        </w:rPr>
      </w:pPr>
      <w:r>
        <w:rPr>
          <w:b/>
          <w:szCs w:val="28"/>
        </w:rPr>
        <w:t>О ежегодном отчете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за 20___ год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представленный Главой Барабинского района ежегодный отчет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за 20____ год, Совет депутатов Барабинского район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отчет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 о результатах его деятельности за 20____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лавы Барабинского района за 20____ год по результатам отчёта признать удовлетворительно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разместить на официальном сайте администрации Барабинского района и опубликовать в газете «Барабинский вестник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Инициалы, фамил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арабинского района                                                      Инициалы, фамил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left="708" w:firstLine="708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5387" w:hanging="0"/>
        <w:jc w:val="left"/>
        <w:rPr>
          <w:szCs w:val="28"/>
        </w:rPr>
      </w:pPr>
      <w:r>
        <w:rPr>
          <w:szCs w:val="28"/>
        </w:rPr>
        <w:t xml:space="preserve">Приложение № 2 к Положению </w:t>
      </w:r>
    </w:p>
    <w:p>
      <w:pPr>
        <w:pStyle w:val="Heading1"/>
        <w:ind w:left="5387" w:hanging="0"/>
        <w:jc w:val="left"/>
        <w:rPr>
          <w:b/>
          <w:b/>
          <w:szCs w:val="28"/>
        </w:rPr>
      </w:pPr>
      <w:r>
        <w:rPr>
          <w:szCs w:val="28"/>
        </w:rPr>
        <w:t>о порядке заслушивания ежегодного отчета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</w:t>
      </w:r>
    </w:p>
    <w:p>
      <w:pPr>
        <w:pStyle w:val="Heading1"/>
        <w:ind w:left="3969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06700</wp:posOffset>
            </wp:positionH>
            <wp:positionV relativeFrom="paragraph">
              <wp:posOffset>-425450</wp:posOffset>
            </wp:positionV>
            <wp:extent cx="609600" cy="77343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 20___ г.                                                                № ______</w:t>
      </w:r>
    </w:p>
    <w:p>
      <w:pPr>
        <w:pStyle w:val="Heading1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ежегодном отчете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за 20___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ставленный Главой Барабинского района ежегодный отчет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за 20____ год, Совет депутатов Барабинского района 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отчет Главы Барабинского района о результатах его деятельности, о результатах деятельности администрации Барабинского района и иных подведомственных ему органов местного самоуправления, в том числе о решении вопросов, поставленных Советом депутатов Барабинского района  о результатах его деятельности за 20____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Главы Барабинского района за 20____ год по результатам отчёта признать неудовлетворительн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тить, что Главой Барабинского района в ходе осуществления своей деятельности допущены следующие наруш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учить Главе Барабинского района принять меры по_______________________________________________________________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ть информацию Главы Барабинского района о принятых мерах в срок до ____________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официальном сайте администрации Барабинского района и опубликовать в газете «Барабинский вестник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Инициалы, фамил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Барабинского района                                                      Инициалыилия</w:t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7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2:52:00Z</dcterms:created>
  <dc:creator>Administrator</dc:creator>
  <dc:description/>
  <cp:keywords/>
  <dc:language>en-US</dc:language>
  <cp:lastModifiedBy>Roor</cp:lastModifiedBy>
  <cp:lastPrinted>2019-10-16T09:49:00Z</cp:lastPrinted>
  <dcterms:modified xsi:type="dcterms:W3CDTF">2019-10-16T02:54:00Z</dcterms:modified>
  <cp:revision>40</cp:revision>
  <dc:subject/>
  <dc:title>ПРАВИЛА</dc:title>
</cp:coreProperties>
</file>