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6 сентября  2021 г.                                                                                  № 8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За </w:t>
      </w:r>
      <w:r>
        <w:rPr>
          <w:sz w:val="28"/>
          <w:szCs w:val="28"/>
        </w:rPr>
        <w:t xml:space="preserve"> значительный вклад в развитие системы образования Барабинского района Новосибирской облас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вонкову Александру Александровну- главного бухгалтера Муниципального казённого учреждения «Центр бухгалтерского и  материально-технического обеспечения Барабинского района Новосибирской обла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За</w:t>
      </w:r>
      <w:r>
        <w:rPr>
          <w:rFonts w:cs="Arial" w:ascii="Monotype Corsiva" w:hAnsi="Monotype Corsiva"/>
          <w:i/>
          <w:sz w:val="40"/>
          <w:szCs w:val="36"/>
        </w:rPr>
        <w:t xml:space="preserve">  </w:t>
      </w:r>
      <w:r>
        <w:rPr>
          <w:sz w:val="28"/>
          <w:szCs w:val="28"/>
        </w:rPr>
        <w:t xml:space="preserve">высокие профессиональные  достижения,  активную жизненную позицию и в связи с празднованием  85-летнего юбилея Барабинского района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е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гайцева Михаила Николаевича – ветерана тру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ебенщикова Игоря Николаевича- генерального директора Общества с ограниченной ответственностью «Живое пиво»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 вклад в социально-экономическое развитие Барабинского района и в связи с празднованием 85-летнего юбилея Барабин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у Екатерину Генриховну – ветерана Новочановского сельп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Лисьева Сергея Анисимовича – индивидуального предпринимател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 многолетний добросовестный труд и ответственное отношение к делу воспитания подрастающего поколения,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градить </w:t>
      </w:r>
      <w:r>
        <w:rPr>
          <w:b/>
          <w:sz w:val="28"/>
          <w:szCs w:val="28"/>
        </w:rPr>
        <w:t xml:space="preserve">Благодарностью </w:t>
      </w:r>
      <w:r>
        <w:rPr>
          <w:b/>
          <w:color w:val="000000"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Живаго Ирину Васильевну – воспитателю структурного подразделения МКОУ Устьянцевская СОШ- Устьянцевский детский с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1-09-21T15:58:00Z</cp:lastPrinted>
  <dcterms:modified xsi:type="dcterms:W3CDTF">2021-09-21T08:58:00Z</dcterms:modified>
  <cp:revision>37</cp:revision>
  <dc:subject/>
  <dc:title>Проект</dc:title>
</cp:coreProperties>
</file>