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825</wp:posOffset>
            </wp:positionH>
            <wp:positionV relativeFrom="paragraph">
              <wp:posOffset>-28067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ой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16.09.2021 г.                                                                            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,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города Барабинска Барабинского района Новосибирской области для использования в соответствии с целевым назначением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рабинского района                                                                  И.В. Кутеп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11-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16» сентября 2021 г.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города Барабинск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61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город Барабинск ул. Кирова, севернее здания № 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225 кв. м.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1025:607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дастровой стоимостью 1</w:t>
            </w:r>
            <w:r>
              <w:rPr>
                <w:rFonts w:cs="Calibri" w:ascii="Calibri" w:hAnsi="Calibri"/>
                <w:color w:val="333333"/>
                <w:sz w:val="18"/>
                <w:szCs w:val="18"/>
              </w:rPr>
              <w:t> </w:t>
            </w:r>
            <w:r>
              <w:rPr>
                <w:b/>
                <w:bCs/>
                <w:color w:val="343434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один) рубль 00 копее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61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Остановочный павильон с посадочной площадкой</w:t>
            </w:r>
            <w:bookmarkEnd w:id="0"/>
            <w:bookmarkEnd w:id="1"/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город Барабинск ул. Кирова, севернее здания № 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новочный павильон с посадочной площадкой, в количестве 1 (Одна) единица, общей балансовой стоимостью 252077,00 рублей (Двести пятьдесят две тысячи семьдесят семь рублей, 00 копее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26:00Z</dcterms:created>
  <dc:creator>Econom</dc:creator>
  <dc:description/>
  <cp:keywords/>
  <dc:language>en-US</dc:language>
  <cp:lastModifiedBy>sv</cp:lastModifiedBy>
  <cp:lastPrinted>2017-06-07T10:41:00Z</cp:lastPrinted>
  <dcterms:modified xsi:type="dcterms:W3CDTF">2021-09-21T01:13:00Z</dcterms:modified>
  <cp:revision>8</cp:revision>
  <dc:subject/>
  <dc:title>ГЛАВА АДМИНИСТРАЦИИ</dc:title>
</cp:coreProperties>
</file>