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autoSpaceDE w:val="false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3225</wp:posOffset>
            </wp:positionH>
            <wp:positionV relativeFrom="paragraph">
              <wp:posOffset>-2527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 _______.2024 г.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арабинского района Новосибирской области от 14.11.2024 №307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2 №273-ФЗ «Об образовании в Российской Федерации», постановлением Правительства Новосибирской области от 20.09.2024 г. №430-п «О внесении изменений в постановление Правительства от 30.09.2013 №422-п», руководствуясь Уставом Барабинского района Новосибирской области, Совет депутатов Барабинского района Новосибирской области РЕШИЛ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Барабинского района, утвержденное  решением Совета депутатов Барабинского района Новосибирской области от 14.11.2024 № 307 «Об утверждении Положения о порядке установления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 образовательных учреждениях Барабинского района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.п. 2.7.1.  пункта 2.7. слова «- детей граждан Российской Федерации, имеющих статус военнослужащих и погибших  при исполнении воинского долга в зоне специальной военной операции либо умерших вследствие получения увечья (контузии, травмы, ранения) при выполнении задач в зоне специальной военной операции» исключит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п. 2.7.1. пункта 2.7. дополнить словами «- детей, участников специальной военной операции, вернувшихся из зоны боевых действий, в порядке комиссования в связи с получением ранения или увечья, повлекшим инвалидность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2 пункта 1 настоящего решения вступает в силу со дня, следующего за днем его официального опубликования и распространяет свое действие на отношения, возникшие с 01.12.202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.3 пункта 1 настоящего решения вступает в силу со дня, следующего за днем его официального опубликования и распространяет свое действие на отношения, возникшие с 01.01.2025 г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3"/>
        <w:gridCol w:w="4678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Бара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С.И. Капор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Е.В. Бесс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2">
    <w:name w:val="Заголовок 2 Знак"/>
    <w:qFormat/>
    <w:rPr>
      <w:color w:val="000000"/>
      <w:sz w:val="28"/>
    </w:rPr>
  </w:style>
  <w:style w:type="character" w:styleId="Layout">
    <w:name w:val="layou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5:00Z</dcterms:created>
  <dc:creator>Таня</dc:creator>
  <dc:description/>
  <cp:keywords/>
  <dc:language>en-US</dc:language>
  <cp:lastModifiedBy>sv</cp:lastModifiedBy>
  <cp:lastPrinted>2024-09-11T11:40:00Z</cp:lastPrinted>
  <dcterms:modified xsi:type="dcterms:W3CDTF">2024-12-20T02:42:00Z</dcterms:modified>
  <cp:revision>10</cp:revision>
  <dc:subject/>
  <dc:title>АДМИНИСТРАЦИЯ                                   Руководителю департамента</dc:title>
</cp:coreProperties>
</file>