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3.04.2023 года                                                                               №  1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ынести  на публичные слушания  проект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сти  публичные  слушания  по проекту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дату  проведения  публичных слушаний на 18.05.2023 г.,  начало в 14-00, по адресу: ул. Островского, № 8 (зал заседаний, 3-й этаж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чик Попехина Ирина Юрьевна - начальник юридического отдела администрации Бараб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Совету председателей постоянных комиссий организовать работу по учету предложений граждан по проекту решения «О внесении изменений и дополнений  в Устав  Бара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Новосибирской области от 15.12.2022 г. № 304-ОЗ «О внесении изменений в статьи 2 и 3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государственной регистрации и опубликования в газете «Барабинский вестник» и распространяет свое действие на правоотношения, возникшие с 21 сентября 2022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3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 статье 6.1. </w:t>
      </w:r>
      <w:r>
        <w:rPr>
          <w:b/>
          <w:sz w:val="28"/>
          <w:szCs w:val="28"/>
        </w:rPr>
        <w:t>«Осуществление органами местного самоуправления поселения отдельных государственных полномочий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анить в названии статьи техническую неточность и изложить ее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6.1. Осуществление органами местного самоуправления Барабинского района отдельных государственных полномочи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9 </w:t>
      </w:r>
      <w:r>
        <w:rPr>
          <w:b/>
          <w:sz w:val="28"/>
          <w:szCs w:val="28"/>
        </w:rPr>
        <w:t>«Депутат Совета депутатов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1. Дополнить статью частью 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г. № 273-ФЗ «О противодействии коррупции»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2. Дополнить статью частью 7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7. Полномочия депутата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3. В статье 24.1. </w:t>
      </w:r>
      <w:r>
        <w:rPr>
          <w:b/>
          <w:sz w:val="28"/>
          <w:szCs w:val="28"/>
        </w:rPr>
        <w:t>«Гарантии осуществления полномочий депутатов, председателя Совета депутатов, Главы района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Часть 3 дополнить пунктом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3.2. Дополнить частью 4.1.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 Депутату, председателю Совета депутатов, главе района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1:00Z</dcterms:created>
  <dc:creator>User</dc:creator>
  <dc:description/>
  <cp:keywords/>
  <dc:language>en-US</dc:language>
  <cp:lastModifiedBy>sv</cp:lastModifiedBy>
  <cp:lastPrinted>2023-04-13T09:52:00Z</cp:lastPrinted>
  <dcterms:modified xsi:type="dcterms:W3CDTF">2023-04-13T02:55:00Z</dcterms:modified>
  <cp:revision>13</cp:revision>
  <dc:subject/>
  <dc:title/>
</cp:coreProperties>
</file>