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Двадцать восьм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             2024 г.                                                                                    №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Барабинского района Новосибирской области от 28.01.2019 № 260 «Об утверждении Положения 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 образовательных учрежде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.12.2012 №273-ФЗ «Об образовании в Российской Федерации», руководствуясь Уставом Барабинского района Новосибирской области, Совет депутатов Барабинского района РЕШИЛ:  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Внести следующие изменения в Положение 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 образовательных учреждениях Барабинского района: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2.6. дополнить п.п. 2.6.5.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5. «Для родителей (законных представителей) детей граждан Российской Федерации, имеющих статус военнослужащих и погибших при исполнении воинского долга в зоне специальной военной операции  – 100% от размера родительской платы.»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п.3 изменить и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ля получения льготы родителям (законным представителям) детей необходимо предоставить в образовательную организацию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предоставление льг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МСЭ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многодетной семь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всех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дтверждающая, что семья является малообеспечен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 назначении опекунами несовершеннолетн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 и справку из воинской части, подтверждающих факт гибели при исполнении воинского долга в зоне специальной военной операции.»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, следующего за днем его официального опубликования и распространяет свое действие на отношение с 01.02.202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3"/>
        <w:gridCol w:w="467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Бара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И. Капор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Бесс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  <w:ind w:hanging="54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06:00Z</dcterms:created>
  <dc:creator>Секретарь</dc:creator>
  <dc:description/>
  <cp:keywords/>
  <dc:language>en-US</dc:language>
  <cp:lastModifiedBy>User</cp:lastModifiedBy>
  <cp:lastPrinted>2024-01-11T12:41:00Z</cp:lastPrinted>
  <dcterms:modified xsi:type="dcterms:W3CDTF">2024-01-23T03:30:00Z</dcterms:modified>
  <cp:revision>7</cp:revision>
  <dc:subject/>
  <dc:title/>
</cp:coreProperties>
</file>